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left="4320" w:hanging="4320"/>
        <w:rPr/>
      </w:pPr>
      <w:r>
        <w:rPr>
          <w:sz w:val="22"/>
        </w:rPr>
        <w:t>Název stavby (akce)</w:t>
        <w:tab/>
      </w:r>
      <w:r>
        <w:rPr/>
        <w:t>:</w:t>
        <w:tab/>
      </w:r>
      <w:r>
        <w:rPr>
          <w:b/>
          <w:bCs/>
          <w:sz w:val="28"/>
        </w:rPr>
        <w:t>SPOLANA NERATOVICE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left="4320" w:hanging="4320"/>
        <w:rPr>
          <w:b/>
          <w:b/>
          <w:sz w:val="24"/>
        </w:rPr>
      </w:pPr>
      <w:r>
        <w:rPr>
          <w:b/>
          <w:bCs/>
          <w:sz w:val="28"/>
        </w:rPr>
        <w:tab/>
        <w:tab/>
        <w:t>STAVBA 9400 – SANACE PLATA VCM</w:t>
      </w:r>
    </w:p>
    <w:p>
      <w:pPr>
        <w:pStyle w:val="Contents1"/>
        <w:tabs>
          <w:tab w:val="clear" w:pos="851"/>
          <w:tab w:val="left" w:pos="3960" w:leader="none"/>
          <w:tab w:val="left" w:pos="4320" w:leader="none"/>
        </w:tabs>
        <w:spacing w:before="0" w:after="0"/>
        <w:rPr>
          <w:b/>
          <w:b/>
          <w:bCs/>
          <w:caps w:val="false"/>
          <w:smallCaps w:val="false"/>
          <w:sz w:val="24"/>
        </w:rPr>
      </w:pPr>
      <w:r>
        <w:rPr>
          <w:b/>
          <w:bCs/>
          <w:caps w:val="false"/>
          <w:smallCaps w:val="false"/>
          <w:sz w:val="24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left="4320" w:hanging="4320"/>
        <w:rPr>
          <w:sz w:val="22"/>
        </w:rPr>
      </w:pPr>
      <w:r>
        <w:rPr>
          <w:sz w:val="22"/>
        </w:rPr>
        <w:t>Příloha číslo / název</w:t>
        <w:tab/>
        <w:t>:</w:t>
        <w:tab/>
        <w:t>A / Průvodní zpráv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/>
      </w:pPr>
      <w:r>
        <w:rPr>
          <w:bCs/>
          <w:sz w:val="22"/>
        </w:rPr>
        <w:t>Stupeň projektové dokumentace</w:t>
      </w:r>
      <w:r>
        <w:rPr>
          <w:b/>
        </w:rPr>
        <w:tab/>
      </w:r>
      <w:r>
        <w:rPr>
          <w:bCs/>
        </w:rPr>
        <w:t>:</w:t>
      </w:r>
      <w:r>
        <w:rPr>
          <w:b/>
        </w:rPr>
        <w:tab/>
      </w:r>
      <w:r>
        <w:rPr>
          <w:b/>
          <w:sz w:val="24"/>
        </w:rPr>
        <w:t>Projekt pro stavební povolení</w:t>
      </w:r>
    </w:p>
    <w:p>
      <w:pPr>
        <w:pStyle w:val="Contents1"/>
        <w:tabs>
          <w:tab w:val="clear" w:pos="851"/>
          <w:tab w:val="left" w:pos="3960" w:leader="none"/>
          <w:tab w:val="left" w:pos="4320" w:leader="none"/>
        </w:tabs>
        <w:spacing w:before="0" w:after="0"/>
        <w:rPr>
          <w:b/>
          <w:b/>
          <w:bCs/>
          <w:caps w:val="false"/>
          <w:smallCaps w:val="false"/>
          <w:sz w:val="24"/>
        </w:rPr>
      </w:pPr>
      <w:r>
        <w:rPr>
          <w:b/>
          <w:bCs/>
          <w:caps w:val="false"/>
          <w:smallCaps w:val="false"/>
          <w:sz w:val="24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>Zadavatel (investor)</w:t>
        <w:tab/>
        <w:t>:</w:t>
        <w:tab/>
        <w:t>Spolana a.s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ab/>
        <w:tab/>
        <w:t>Ke Spolaně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ab/>
        <w:tab/>
        <w:t>277 11  Neratovice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/>
      </w:pPr>
      <w:r>
        <w:rPr>
          <w:sz w:val="22"/>
        </w:rPr>
        <w:t>Zpracovatel:</w:t>
        <w:tab/>
        <w:t>:</w:t>
        <w:tab/>
      </w:r>
      <w:r>
        <w:rPr>
          <w:b/>
          <w:bCs/>
          <w:sz w:val="22"/>
        </w:rPr>
        <w:t>Hydroprojekt CZ a.s</w:t>
      </w:r>
      <w:r>
        <w:rPr>
          <w:sz w:val="22"/>
        </w:rPr>
        <w:t>.,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ab/>
        <w:tab/>
        <w:t>Táborská 31, Praha 4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>Generální ředitel:</w:t>
        <w:tab/>
        <w:t>:</w:t>
        <w:tab/>
        <w:t>Ing.Miroslav Kos, CSc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>Ředitel výrobního útvaru</w:t>
        <w:tab/>
        <w:t>:</w:t>
        <w:tab/>
        <w:t>Ing.Jiří Beneš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 xml:space="preserve">Hlavní inženýr projektu </w:t>
        <w:tab/>
        <w:t>:</w:t>
        <w:tab/>
        <w:t>Ing. Arnošt Vožeh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>Zodpovědní projektanti profesí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 xml:space="preserve">Vodohospodářská část </w:t>
        <w:tab/>
        <w:t>:</w:t>
        <w:tab/>
        <w:t>Ing. Michaela Ježková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>Stavební část</w:t>
        <w:tab/>
        <w:t>:</w:t>
        <w:tab/>
        <w:t>Ing. Richard Schejbal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ab/>
        <w:tab/>
        <w:t>Ing. Miroslav Hrabě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ab/>
        <w:tab/>
        <w:t>Ing. Milena Kloučková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>Strojně – technologická část</w:t>
        <w:tab/>
        <w:t>:</w:t>
        <w:tab/>
        <w:t>Helena Čížová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>Elektrotechnologická část</w:t>
        <w:tab/>
        <w:t>:</w:t>
        <w:tab/>
        <w:t>Ing. Josef Antoš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>Na projektu dále spolupracovali</w:t>
        <w:tab/>
        <w:t>:</w:t>
        <w:tab/>
        <w:t>Jan Zeman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>Externí kooperace:</w:t>
        <w:tab/>
        <w:tab/>
        <w:t>EKOHYDROGEO Žitný s.r.o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left="3960" w:right="-1" w:hanging="3960"/>
        <w:rPr>
          <w:sz w:val="22"/>
        </w:rPr>
      </w:pPr>
      <w:r>
        <w:rPr>
          <w:sz w:val="22"/>
        </w:rPr>
        <w:t>Kontrola jakosti</w:t>
        <w:tab/>
        <w:t>:</w:t>
        <w:tab/>
        <w:t>Ing. Josef Drbohlav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>zakázkové číslo</w:t>
        <w:tab/>
        <w:t>:</w:t>
        <w:tab/>
        <w:t>199163-3-03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1" w:hanging="0"/>
        <w:rPr>
          <w:sz w:val="22"/>
        </w:rPr>
      </w:pPr>
      <w:r>
        <w:rPr>
          <w:sz w:val="22"/>
        </w:rPr>
        <w:t>archivní číslo</w:t>
        <w:tab/>
        <w:t>:</w:t>
        <w:tab/>
        <w:t>07066/03/1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/>
        <w:tab/>
      </w:r>
      <w:r>
        <w:rPr>
          <w:rFonts w:eastAsia="Times New Roman" w:cs="Times New Roman" w:ascii="Times New Roman" w:hAnsi="Times New Roman"/>
          <w:b/>
          <w:sz w:val="18"/>
        </w:rPr>
        <w:t>©</w:t>
      </w:r>
      <w:r>
        <w:rPr>
          <w:b/>
          <w:sz w:val="18"/>
        </w:rPr>
        <w:t xml:space="preserve"> Hydroprojekt CZ a.s., prosinec 2003 </w:t>
      </w:r>
    </w:p>
    <w:p>
      <w:pPr>
        <w:pStyle w:val="Zkladntext2"/>
        <w:rPr/>
      </w:pPr>
      <w:r>
        <w:rPr/>
        <w:t>Tato dokumentace a její přílohy jsou duševním vlastnictvím akciové společnosti HYDROPROJEKT CZ, s výjimkou dat a podkladů poskytnutých objednatelem. Nesmí být bez předchozího písemného souhlasu kopírována, rozmnožována a zpřístupněna jiným fyzickým nebo právnickým subjektům, a to jak v papírové, tak elektronické podobě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sz w:val="28"/>
        </w:rPr>
        <w:t>A.</w:t>
        <w:tab/>
        <w:t>Průvodní zpráva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Obsah: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22" w:leader="none"/>
        </w:tabs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Identifikační údaje</w:t>
        <w:tab/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22" w:leader="none"/>
        </w:tabs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Základní údaje charakterizující stavbu a její budoucí provoz</w:t>
        <w:tab/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22" w:leader="none"/>
        </w:tabs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Přehled výchozích podkladů</w:t>
        <w:tab/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22" w:leader="none"/>
        </w:tabs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Členění stavby na stavební objekty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22" w:leader="none"/>
        </w:tabs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Věcné a časové vazby na okolní výstavbu a související investice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22" w:leader="none"/>
        </w:tabs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Přehled provozovatelů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22" w:leader="none"/>
        </w:tabs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Předpokládané termíny zahájení a dokončení stavby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22" w:leader="none"/>
        </w:tabs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Zkušební provoz a doba jeho trvání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22" w:leader="none"/>
        </w:tabs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Údaje o postupném uvádění částí stavby do provozu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22" w:leader="none"/>
        </w:tabs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Celkové náklady stavby</w:t>
        <w:tab/>
        <w:t>6</w:t>
      </w:r>
      <w:r>
        <w:br w:type="page"/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1.</w:t>
        <w:tab/>
        <w:t>Identifikační údaje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Název stavby</w:t>
        <w:tab/>
        <w:tab/>
        <w:tab/>
        <w:t>Spolana Neratovice, stavba 9400 sanace plata VCM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Místo stavby</w:t>
        <w:tab/>
        <w:tab/>
        <w:tab/>
        <w:t>Neratovice – parcela číslo 958/1; k.ú. Libiš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Okres</w:t>
        <w:tab/>
        <w:tab/>
        <w:tab/>
        <w:tab/>
        <w:t>Mělník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Kraj</w:t>
        <w:tab/>
        <w:tab/>
        <w:tab/>
        <w:tab/>
        <w:t>Středočeský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Investor</w:t>
        <w:tab/>
        <w:tab/>
        <w:tab/>
        <w:t>Spolana a.s.</w:t>
      </w:r>
    </w:p>
    <w:p>
      <w:pPr>
        <w:pStyle w:val="Normal"/>
        <w:spacing w:lineRule="auto" w:line="360"/>
        <w:ind w:left="2124" w:firstLine="708"/>
        <w:rPr>
          <w:rFonts w:cs="Arial"/>
          <w:sz w:val="22"/>
        </w:rPr>
      </w:pPr>
      <w:r>
        <w:rPr>
          <w:rFonts w:cs="Arial"/>
          <w:sz w:val="22"/>
        </w:rPr>
        <w:t xml:space="preserve">Ke Spolaně </w:t>
      </w:r>
    </w:p>
    <w:p>
      <w:pPr>
        <w:pStyle w:val="Normal"/>
        <w:spacing w:lineRule="auto" w:line="360"/>
        <w:ind w:left="2124" w:firstLine="708"/>
        <w:rPr>
          <w:rFonts w:cs="Arial"/>
          <w:sz w:val="22"/>
        </w:rPr>
      </w:pPr>
      <w:r>
        <w:rPr>
          <w:rFonts w:cs="Arial"/>
          <w:sz w:val="22"/>
        </w:rPr>
        <w:t>277 11 Neratovice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Generální projektant</w:t>
        <w:tab/>
        <w:tab/>
        <w:t>Hydroprojekt CZ a.s.</w:t>
      </w:r>
    </w:p>
    <w:p>
      <w:pPr>
        <w:pStyle w:val="Normal"/>
        <w:spacing w:lineRule="auto" w:line="360"/>
        <w:ind w:left="2124" w:firstLine="708"/>
        <w:rPr>
          <w:rFonts w:cs="Arial"/>
          <w:sz w:val="22"/>
        </w:rPr>
      </w:pPr>
      <w:r>
        <w:rPr>
          <w:rFonts w:cs="Arial"/>
          <w:sz w:val="22"/>
        </w:rPr>
        <w:t>Táborská 31</w:t>
      </w:r>
    </w:p>
    <w:p>
      <w:pPr>
        <w:pStyle w:val="Normal"/>
        <w:spacing w:lineRule="auto" w:line="360"/>
        <w:ind w:left="2124" w:firstLine="708"/>
        <w:rPr>
          <w:rFonts w:cs="Arial"/>
          <w:sz w:val="22"/>
        </w:rPr>
      </w:pPr>
      <w:r>
        <w:rPr>
          <w:rFonts w:cs="Arial"/>
          <w:sz w:val="22"/>
        </w:rPr>
        <w:t>140 16 Praha 4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Dodavatel stavby</w:t>
        <w:tab/>
        <w:tab/>
        <w:t>není znám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</w:rPr>
        <w:t>Provozovatel</w:t>
        <w:tab/>
        <w:tab/>
        <w:tab/>
        <w:t>Spolana Neratovice, a.s.</w:t>
      </w:r>
      <w:r>
        <w:br w:type="page"/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2.</w:t>
        <w:tab/>
        <w:t>Základní údaje charakterizující stavbu a její budoucí provoz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Stavbou rekonstrukce plata VCM bude provedena úvodní etapa likvidace staré ekologické zátěže – kontaminovaných vod pod závodem Petrochemie. Provedena bude sanace zpevněné plochy s cílem zastavení dotací kontaminantů do podzemních vod na bloku D4. Staré plato bude po částech vybouráno a nahrazeno novým, zcela nepropustným. Součástí je i návrh odvodnění plata kanálky do nové čerpací jímky, ve které jsou navržena dvě čerpadla pro čerpání kontaminovaných vod na likvidaci ve striperu. Po dokončení stavby nebude docházet k průnikům kontaminovaných vod do podloží. Pro kontrolu kvality podzemních vod je zpracován projekt monitoringu a matematický model proudění podzemních vod - příloha J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Rekonstrukce plata bude prováděna za provozu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Napojovací místa budou zahrnuta do realizační dokumentace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3.</w:t>
        <w:tab/>
        <w:t>Přehled výchozích podkladů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ro zpracování rekonstrukce plata jsou použity tyto materiály: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/>
          <w:sz w:val="22"/>
        </w:rPr>
        <w:t>technické zadání pro zpracování projektové dokumentace akce 9400 Sanace plata VCM objednatelem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zaměření současného stavu základových betonových bloků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situace plata VCM předaná objednatelem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odklady od podzemních vedení – požárního vodovodu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výsledky projednání projektu s objednatelem (zápisy jsou přiloženy v dokladech, příloha I.)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nabídky materiálů a cen pro rekonstrukci plata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 xml:space="preserve">srovnávací studie vypracovaná Hydroprojektem CZ a.s. v 07.2003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 xml:space="preserve">projekt pro stavební povolení vypracovaný Hydroprojektem CZ a.s. v 08.2001 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caps/>
          <w:sz w:val="22"/>
        </w:rPr>
        <w:t>4.</w:t>
        <w:tab/>
        <w:t>Členění stavby na stavební objekty - úprava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Rekonstrukce plata je rozdělena do dvou objektů a to: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1134" w:hanging="426"/>
        <w:rPr>
          <w:rFonts w:cs="Arial"/>
          <w:sz w:val="22"/>
        </w:rPr>
      </w:pPr>
      <w:r>
        <w:rPr>
          <w:rFonts w:cs="Arial"/>
          <w:sz w:val="22"/>
        </w:rPr>
        <w:t>objekt 1   Rekonstrukce plata VCM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426"/>
        <w:rPr>
          <w:rFonts w:cs="Arial"/>
          <w:sz w:val="22"/>
        </w:rPr>
      </w:pPr>
      <w:r>
        <w:rPr>
          <w:rFonts w:cs="Arial"/>
          <w:sz w:val="22"/>
        </w:rPr>
        <w:t>objekt 2   Čerpací jímka a odvodňovací žlaby plata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  <w:t>Objekt 1</w:t>
        <w:tab/>
        <w:t xml:space="preserve"> – rekonstrukce plata VCM zahrnuje stavební řešení nepropustného plata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tabs>
          <w:tab w:val="clear" w:pos="708"/>
          <w:tab w:val="left" w:pos="1418" w:leader="none"/>
        </w:tabs>
        <w:ind w:left="1701" w:hanging="1701"/>
        <w:rPr/>
      </w:pPr>
      <w:r>
        <w:rPr/>
        <w:t>Objekt 2</w:t>
        <w:tab/>
        <w:t xml:space="preserve"> – </w:t>
        <w:tab/>
        <w:t>čerpací jímka a odvodňovací žlaby plata zahrnuje stavební konstrukci jímky, odvodňovacích žlábků a kapalinového uzávěru, strojní zařízení pro přečerpávání kontaminovaných vod na jejich likvidaci stripováním a elektročást, která zahrnuje napájení čerpadel elektrickou energií, jejich ovládání a nezbytnou automatiku pro jejich provoz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5.</w:t>
        <w:tab/>
        <w:t>Věcné a časové vazby na okolní výstavbu a související investice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Stavba rekonstrukce plata není vázána na žádnou okolní zástavbu. S její realizací není nutné budovat žádné další investice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6.</w:t>
        <w:tab/>
        <w:t>Přehled provozovatelů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rovozovatelem stavby po rekonstrukci bude rovněž jako v současné době Spolana a.s.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7.</w:t>
        <w:tab/>
        <w:t>Předpokládané termíny zahájení a dokončení stavby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Termín zahájení:</w:t>
        <w:tab/>
        <w:t>bude vázán na odstraňování starých ekologických zátěží – sanace</w:t>
      </w:r>
    </w:p>
    <w:p>
      <w:pPr>
        <w:pStyle w:val="Normal"/>
        <w:spacing w:lineRule="auto" w:line="360"/>
        <w:ind w:left="1416" w:firstLine="708"/>
        <w:rPr>
          <w:rFonts w:cs="Arial"/>
          <w:sz w:val="22"/>
        </w:rPr>
      </w:pPr>
      <w:r>
        <w:rPr>
          <w:rFonts w:cs="Arial"/>
          <w:sz w:val="22"/>
        </w:rPr>
        <w:t>podzemních vod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Termín ukončení realizace stavby:</w:t>
        <w:tab/>
        <w:t xml:space="preserve">bude vázán na odstraňování starých ekologických zátěží </w:t>
      </w:r>
    </w:p>
    <w:p>
      <w:pPr>
        <w:pStyle w:val="Normal"/>
        <w:spacing w:lineRule="auto" w:line="360"/>
        <w:ind w:left="2832" w:firstLine="708"/>
        <w:rPr>
          <w:rFonts w:cs="Arial"/>
          <w:sz w:val="22"/>
        </w:rPr>
      </w:pPr>
      <w:r>
        <w:rPr>
          <w:rFonts w:cs="Arial"/>
          <w:sz w:val="22"/>
        </w:rPr>
        <w:t>–</w:t>
      </w: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sanace podzemních vod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8.</w:t>
        <w:tab/>
        <w:t>Zkušební provoz a doba jeho trvání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Zkušební provoz bude zahájen po předání stavby. Vzhledem k ověření nepropustnosti plata i v zimním období bude zkušební provoz trvat jeden rok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>9.</w:t>
        <w:tab/>
        <w:t>Údaje o postupném uvádění částí stavby do provozu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Rekonstrukce plata bude prováděna po jednotlivých dilatačních celcích. Každý celek bude uveden samostatně do provozu. Čerpací jímka bude uvedena do provozu po rekonstrukci ¾ plata, kdy bude možné provést přívodní kanál do jímky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</w:rPr>
        <w:t>Rekonstrukce bude zahájena od jižního okraje plata směrem k nové čerpací jímce. Původní čerpací jímka bude v provozu až do ukončení odvodnění plata do nové jímky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  <w:t xml:space="preserve">10. </w:t>
        <w:tab/>
        <w:t>Celkové náklady stavby</w:t>
      </w:r>
    </w:p>
    <w:p>
      <w:pPr>
        <w:pStyle w:val="Normal"/>
        <w:spacing w:lineRule="auto" w:line="360"/>
        <w:rPr>
          <w:rFonts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celkové náklady stavby jsou</w:t>
        <w:tab/>
        <w:tab/>
        <w:tab/>
      </w:r>
      <w:r>
        <w:rPr>
          <w:rFonts w:cs="Arial"/>
          <w:b/>
          <w:bCs/>
          <w:sz w:val="22"/>
        </w:rPr>
        <w:t>59 854 000,-Kč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řehled nákladů je patrný z přílohy  I. Celkové náklady stavby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5103" w:leader="none"/>
      </w:tabs>
      <w:rPr>
        <w:sz w:val="18"/>
      </w:rPr>
    </w:pPr>
    <w:r>
      <w:rPr>
        <w:sz w:val="18"/>
      </w:rPr>
      <w:t>číslo zakázky. 199163-3-03</w:t>
      <w:tab/>
      <w:t xml:space="preserve">březen 2004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right" w:pos="8931" w:leader="none"/>
      </w:tabs>
      <w:rPr>
        <w:sz w:val="18"/>
      </w:rPr>
    </w:pPr>
    <w:r>
      <w:rPr>
        <w:sz w:val="18"/>
      </w:rPr>
      <w:t>Spolana Neratovice a.s.</w:t>
      <w:tab/>
    </w:r>
    <w:r>
      <w:rPr>
        <w:rFonts w:cs="Arial"/>
      </w:rPr>
      <w:drawing>
        <wp:inline distT="0" distB="0" distL="0" distR="0">
          <wp:extent cx="374650" cy="131445"/>
          <wp:effectExtent l="0" t="0" r="0" b="0"/>
          <wp:docPr id="1" name="Logo_cer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r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135" r="-50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131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 xml:space="preserve"> </w:t>
    </w:r>
    <w:r>
      <w:rPr>
        <w:rFonts w:cs="Arial"/>
        <w:sz w:val="18"/>
      </w:rPr>
      <w:t xml:space="preserve">  </w:t>
    </w:r>
    <w:r>
      <w:rPr>
        <w:rFonts w:cs="Arial"/>
        <w:b/>
        <w:sz w:val="18"/>
      </w:rPr>
      <w:t xml:space="preserve">HYDROPROJEKT CZ a.s. </w:t>
    </w:r>
    <w:r>
      <w:rPr>
        <w:rFonts w:cs="Arial"/>
        <w:sz w:val="18"/>
      </w:rPr>
      <w:t xml:space="preserve">   </w:t>
    </w:r>
  </w:p>
  <w:p>
    <w:pPr>
      <w:pStyle w:val="Header"/>
      <w:rPr>
        <w:sz w:val="18"/>
      </w:rPr>
    </w:pPr>
    <w:r>
      <w:rPr>
        <w:sz w:val="18"/>
      </w:rPr>
      <w:t>Stavba 9400 - sanace plata VC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708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708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Arial"/>
      <w:b/>
      <w:cap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8" w:hanging="1418"/>
    </w:pPr>
    <w:rPr>
      <w:rFonts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</w:tabs>
      <w:spacing w:before="120" w:after="0"/>
    </w:pPr>
    <w:rPr>
      <w:caps/>
      <w:sz w:val="22"/>
      <w:szCs w:val="24"/>
    </w:rPr>
  </w:style>
  <w:style w:type="paragraph" w:styleId="Zkladntext2">
    <w:name w:val="Základní text 2"/>
    <w:basedOn w:val="Normal"/>
    <w:qFormat/>
    <w:pPr>
      <w:tabs>
        <w:tab w:val="clear" w:pos="708"/>
        <w:tab w:val="right" w:pos="8789" w:leader="none"/>
      </w:tabs>
    </w:pPr>
    <w:rPr>
      <w:sz w:val="1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24:00Z</dcterms:created>
  <dc:creator>Borová</dc:creator>
  <dc:description/>
  <dc:language>en-US</dc:language>
  <cp:lastModifiedBy>Jezkova</cp:lastModifiedBy>
  <cp:lastPrinted>2001-01-16T15:39:00Z</cp:lastPrinted>
  <dcterms:modified xsi:type="dcterms:W3CDTF">2004-03-04T08:54:00Z</dcterms:modified>
  <cp:revision>12</cp:revision>
  <dc:subject/>
  <dc:title>Seznam příloha</dc:title>
</cp:coreProperties>
</file>