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62pt;width:17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1714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9pt" to="485.95pt,99pt" stroked="t" o:allowincell="f" style="position:absolute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457200" cy="914400"/>
                <wp:effectExtent l="0" t="4445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9pt" to="350.95pt,170.95pt" stroked="t" o:allowincell="f" style="position:absolute;flip:x">
                <v:stroke color="yellow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406640" cy="49891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28" t="19360" r="17264" b="29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4989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Příloha 1b: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Výsek ortofotomapy s vyznačením parcel v místě zaústění HDD Nová já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8485</wp:posOffset>
                </wp:positionH>
                <wp:positionV relativeFrom="paragraph">
                  <wp:posOffset>-4148455</wp:posOffset>
                </wp:positionV>
                <wp:extent cx="25146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Poloha HDD Nová já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326.6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Poloha HDD Nová j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20:00Z</dcterms:created>
  <dc:creator>KS</dc:creator>
  <dc:description/>
  <cp:keywords/>
  <dc:language>en-US</dc:language>
  <cp:lastModifiedBy>14185</cp:lastModifiedBy>
  <dcterms:modified xsi:type="dcterms:W3CDTF">2013-06-17T09:57:00Z</dcterms:modified>
  <cp:revision>4</cp:revision>
  <dc:subject/>
  <dc:title> </dc:title>
</cp:coreProperties>
</file>