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7202568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87061889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50016498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634698720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