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39065480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45485842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788770689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75928006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