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45973052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023942109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631796778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416034924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