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0521262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38914626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53206636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42132576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