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94585</wp:posOffset>
            </wp:positionH>
            <wp:positionV relativeFrom="paragraph">
              <wp:posOffset>635</wp:posOffset>
            </wp:positionV>
            <wp:extent cx="647700" cy="647700"/>
            <wp:effectExtent l="0" t="0" r="0" b="0"/>
            <wp:wrapNone/>
            <wp:docPr id="1" name="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96645</wp:posOffset>
                </wp:positionH>
                <wp:positionV relativeFrom="page">
                  <wp:posOffset>3841115</wp:posOffset>
                </wp:positionV>
                <wp:extent cx="5760720" cy="10083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kladntext3"/>
                              <w:spacing w:lineRule="auto" w:line="24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8"/>
                              </w:rPr>
                              <w:t xml:space="preserve">OBNOVENÍ  SILNICE  III/2565 Most – Mariánské Radčice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8"/>
                                <w:u w:val="double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8"/>
                                <w:u w:val="doub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79.4pt;mso-wrap-distance-left:7.1pt;mso-wrap-distance-right:7.1pt;mso-wrap-distance-top:0pt;mso-wrap-distance-bottom:0pt;margin-top:302.45pt;mso-position-vertical-relative:page;margin-left:86.35pt;mso-position-horizontal-relative:page">
                <v:fill opacity="0f"/>
                <v:textbox inset="0in,0in,0in,0in">
                  <w:txbxContent>
                    <w:p>
                      <w:pPr>
                        <w:pStyle w:val="Zkladntext3"/>
                        <w:spacing w:lineRule="auto" w:line="24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8"/>
                        </w:rPr>
                        <w:t xml:space="preserve">OBNOVENÍ  SILNICE  III/2565 Most – Mariánské Radčice 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48"/>
                          <w:u w:val="double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8"/>
                          <w:u w:val="doub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3203575</wp:posOffset>
                </wp:positionH>
                <wp:positionV relativeFrom="page">
                  <wp:posOffset>9327515</wp:posOffset>
                </wp:positionV>
                <wp:extent cx="1562735" cy="2044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Říjen 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16.1pt;mso-wrap-distance-left:7.1pt;mso-wrap-distance-right:7.1pt;mso-wrap-distance-top:0pt;mso-wrap-distance-bottom:0pt;margin-top:734.45pt;mso-position-vertical-relative:page;margin-left:25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Říjen 20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100455</wp:posOffset>
                </wp:positionH>
                <wp:positionV relativeFrom="page">
                  <wp:posOffset>8870315</wp:posOffset>
                </wp:positionV>
                <wp:extent cx="5681345" cy="2044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34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37"/>
                                <w:tab w:val="center" w:pos="4536" w:leader="none"/>
                              </w:tabs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Zak. č. 2720/ZDS</w:t>
                              <w:tab/>
                              <w:tab/>
                              <w:tab/>
                              <w:t xml:space="preserve">       Arch. č. IC-6-096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5pt;height:16.1pt;mso-wrap-distance-left:7.1pt;mso-wrap-distance-right:7.1pt;mso-wrap-distance-top:0pt;mso-wrap-distance-bottom:0pt;margin-top:698.45pt;mso-position-vertical-relative:page;margin-left:8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37"/>
                          <w:tab w:val="center" w:pos="4536" w:leader="none"/>
                        </w:tabs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28"/>
                        </w:rPr>
                        <w:t>Zak. č. 2720/ZDS</w:t>
                        <w:tab/>
                        <w:tab/>
                        <w:tab/>
                        <w:t xml:space="preserve">       Arch. č. IC-6-096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35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459230</wp:posOffset>
                </wp:positionH>
                <wp:positionV relativeFrom="page">
                  <wp:posOffset>6492875</wp:posOffset>
                </wp:positionV>
                <wp:extent cx="5036820" cy="40449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Zadávací dokumentace stavb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31.85pt;mso-wrap-distance-left:7.1pt;mso-wrap-distance-right:7.1pt;mso-wrap-distance-top:0pt;mso-wrap-distance-bottom:0pt;margin-top:511.25pt;mso-position-vertical-relative:page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b/>
                          <w:sz w:val="32"/>
                        </w:rPr>
                        <w:t>Zadávací dokumentace stavb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1459230</wp:posOffset>
                </wp:positionH>
                <wp:positionV relativeFrom="page">
                  <wp:posOffset>8490585</wp:posOffset>
                </wp:positionV>
                <wp:extent cx="5036820" cy="31115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rPr>
                                <w:rFonts w:ascii="Arial Black" w:hAnsi="Arial Black" w:cs="Arial Black"/>
                                <w:sz w:val="3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6"/>
                              </w:rPr>
                              <w:t>Do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24.5pt;mso-wrap-distance-left:7.1pt;mso-wrap-distance-right:7.1pt;mso-wrap-distance-top:0pt;mso-wrap-distance-bottom:0pt;margin-top:668.55pt;mso-position-vertical-relative:page;margin-left:114.9pt;mso-position-horizontal-relative:text">
                <v:fill opacity="0f"/>
                <v:textbox inset="0in,0in,0in,0in">
                  <w:txbxContent>
                    <w:p>
                      <w:pPr>
                        <w:pStyle w:val="Titulek"/>
                        <w:rPr>
                          <w:rFonts w:ascii="Arial Black" w:hAnsi="Arial Black" w:cs="Arial Black"/>
                          <w:sz w:val="36"/>
                        </w:rPr>
                      </w:pPr>
                      <w:r>
                        <w:rPr>
                          <w:rFonts w:cs="Arial Black" w:ascii="Arial Black" w:hAnsi="Arial Black"/>
                          <w:sz w:val="36"/>
                        </w:rPr>
                        <w:t>Doklad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1459230</wp:posOffset>
                </wp:positionH>
                <wp:positionV relativeFrom="page">
                  <wp:posOffset>6387465</wp:posOffset>
                </wp:positionV>
                <wp:extent cx="5036820" cy="31115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rPr>
                                <w:rFonts w:ascii="Arial Black" w:hAnsi="Arial Black" w:cs="Arial Black"/>
                                <w:sz w:val="3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24.5pt;mso-wrap-distance-left:7.1pt;mso-wrap-distance-right:7.1pt;mso-wrap-distance-top:0pt;mso-wrap-distance-bottom:0pt;margin-top:502.95pt;mso-position-vertical-relative:page;margin-left:114.9pt;mso-position-horizontal-relative:text">
                <v:fill opacity="0f"/>
                <v:textbox inset="0in,0in,0in,0in">
                  <w:txbxContent>
                    <w:p>
                      <w:pPr>
                        <w:pStyle w:val="Titulek"/>
                        <w:rPr>
                          <w:rFonts w:ascii="Arial Black" w:hAnsi="Arial Black" w:cs="Arial Black"/>
                          <w:sz w:val="36"/>
                        </w:rPr>
                      </w:pPr>
                      <w:r>
                        <w:rPr>
                          <w:rFonts w:cs="Arial Black" w:ascii="Arial Black" w:hAnsi="Arial Black"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134" w:gutter="0" w:header="567" w:top="1701" w:footer="561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ge">
                  <wp:posOffset>7315835</wp:posOffset>
                </wp:positionV>
                <wp:extent cx="6078220" cy="2336165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233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7"/>
                              <w:gridCol w:w="708"/>
                              <w:gridCol w:w="143"/>
                              <w:gridCol w:w="1134"/>
                              <w:gridCol w:w="2126"/>
                              <w:gridCol w:w="2327"/>
                              <w:gridCol w:w="904"/>
                              <w:gridCol w:w="879"/>
                              <w:gridCol w:w="4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g.Balcarová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Manažer projektu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g. Balcarová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/2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Tech. kontrola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g. Balcarová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tup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Projektová kancelář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ženýrských činností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Z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2055" w:type="dxa"/>
                                  <w:gridSpan w:val="2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Zakázka: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22"/>
                                    </w:rPr>
                                    <w:t xml:space="preserve">Obnovení silnice III/2565 Most – Mariánské Radčice 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Pořadové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2055" w:type="dxa"/>
                                  <w:gridSpan w:val="2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2055" w:type="dxa"/>
                                  <w:gridSpan w:val="2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  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1206" w:hanging="1206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Část:</w:t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hanging="42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2055" w:type="dxa"/>
                                  <w:gridSpan w:val="2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hanging="4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7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206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Obsah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pacing w:lineRule="auto" w:line="240"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oklady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Archivní 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Objednatel: </w:t>
                                  </w:r>
                                </w:p>
                              </w:tc>
                              <w:tc>
                                <w:tcPr>
                                  <w:tcW w:w="6438" w:type="dxa"/>
                                  <w:gridSpan w:val="5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tatutární město Most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C-6-096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6pt;height:183.95pt;mso-wrap-distance-left:7.1pt;mso-wrap-distance-right:7.1pt;mso-wrap-distance-top:0pt;mso-wrap-distance-bottom:0pt;margin-top:576.05pt;mso-position-vertical-relative:page;margin-left:-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7"/>
                        <w:gridCol w:w="708"/>
                        <w:gridCol w:w="143"/>
                        <w:gridCol w:w="1134"/>
                        <w:gridCol w:w="2126"/>
                        <w:gridCol w:w="2327"/>
                        <w:gridCol w:w="904"/>
                        <w:gridCol w:w="879"/>
                        <w:gridCol w:w="4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g.Balcarová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Manažer projektu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g. Balcarová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/20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Tech. kontrola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g. Balcarová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tup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gridSpan w:val="3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Projektová kancelář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7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ženýrských činností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DS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2055" w:type="dxa"/>
                            <w:gridSpan w:val="2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206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Zakázka: 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2"/>
                              </w:rPr>
                              <w:t xml:space="preserve">Obnovení silnice III/2565 Most – Mariánské Radčice </w:t>
                            </w:r>
                          </w:p>
                        </w:tc>
                        <w:tc>
                          <w:tcPr>
                            <w:tcW w:w="1787" w:type="dxa"/>
                            <w:gridSpan w:val="2"/>
                            <w:tcBorders>
                              <w:top w:val="dotted" w:sz="4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ořadové číslo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2055" w:type="dxa"/>
                            <w:gridSpan w:val="2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2055" w:type="dxa"/>
                            <w:gridSpan w:val="2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  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1206" w:hanging="1206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Část:</w:t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hanging="42"/>
                              <w:rPr>
                                <w:rFonts w:ascii="Arial Black" w:hAnsi="Arial Black" w:cs="Arial Black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Číslo zakázky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2055" w:type="dxa"/>
                            <w:gridSpan w:val="2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hanging="4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7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gridSpan w:val="2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206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Obsah: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Heading4"/>
                              <w:spacing w:lineRule="auto" w:line="240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oklady</w:t>
                            </w:r>
                          </w:p>
                        </w:tc>
                        <w:tc>
                          <w:tcPr>
                            <w:tcW w:w="1787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rchivní 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Objednatel: </w:t>
                            </w:r>
                          </w:p>
                        </w:tc>
                        <w:tc>
                          <w:tcPr>
                            <w:tcW w:w="6438" w:type="dxa"/>
                            <w:gridSpan w:val="5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tatutární město Most</w:t>
                            </w:r>
                          </w:p>
                        </w:tc>
                        <w:tc>
                          <w:tcPr>
                            <w:tcW w:w="1787" w:type="dxa"/>
                            <w:gridSpan w:val="2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C-6-09617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7145</wp:posOffset>
                </wp:positionH>
                <wp:positionV relativeFrom="margin">
                  <wp:posOffset>7149465</wp:posOffset>
                </wp:positionV>
                <wp:extent cx="1005840" cy="109728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2973754"/>
                            <w:bookmarkStart w:id="1" w:name="_1012973392"/>
                            <w:bookmarkStart w:id="2" w:name="_994590562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1456" w:dyaOrig="162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85pt;height:79.9pt" filled="f" o:ole="">
                                  <v:imagedata r:id="rId7" o:title=""/>
                                </v:shape>
                                <o:OLEObject Type="Embed" ProgID="" ShapeID="ole_rId6" DrawAspect="Content" ObjectID="_435205739" r:id="rId6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86.4pt;mso-wrap-distance-left:9.05pt;mso-wrap-distance-right:9.05pt;mso-wrap-distance-top:0pt;mso-wrap-distance-bottom:0pt;margin-top:562.95pt;mso-position-vertical-relative:margin;margin-left:1.3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3" w:name="_1012973754"/>
                      <w:bookmarkStart w:id="4" w:name="_1012973392"/>
                      <w:bookmarkStart w:id="5" w:name="_994590562"/>
                      <w:bookmarkEnd w:id="3"/>
                      <w:bookmarkEnd w:id="4"/>
                      <w:bookmarkEnd w:id="5"/>
                      <w:r>
                        <w:rPr/>
                        <w:object w:dxaOrig="1456" w:dyaOrig="162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1.85pt;height:79.9pt" filled="f" o:ole="">
                            <v:imagedata r:id="rId9" o:title=""/>
                          </v:shape>
                          <o:OLEObject Type="Embed" ProgID="" ShapeID="ole_rId8" DrawAspect="Content" ObjectID="_782920106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6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60"/>
        <w:jc w:val="center"/>
        <w:rPr>
          <w:sz w:val="28"/>
        </w:rPr>
      </w:pPr>
      <w:r>
        <w:rPr>
          <w:sz w:val="28"/>
        </w:rPr>
        <w:t xml:space="preserve">Seznam dokladů – 1.část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/>
      </w:pPr>
      <w:r>
        <w:rPr/>
        <w:t>(nově označené SO dle vyhl.146/2008 Sb. - SO 109, SO 203, SO 303 a SO 405</w:t>
      </w:r>
    </w:p>
    <w:p>
      <w:pPr>
        <w:pStyle w:val="TextBody"/>
        <w:spacing w:before="0" w:after="0"/>
        <w:jc w:val="center"/>
        <w:rPr/>
      </w:pPr>
      <w:r>
        <w:rPr/>
        <w:t>původní číslování – SO 810,SO811 a SO 521)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4962" w:leader="none"/>
          <w:tab w:val="left" w:pos="7230" w:leader="none"/>
          <w:tab w:val="right" w:pos="9072" w:leader="none"/>
        </w:tabs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dloužení stavebního povolení SÚ/31087-PSP/2007/SOH/2338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4962" w:leader="none"/>
          <w:tab w:val="left" w:pos="7230" w:leader="none"/>
          <w:tab w:val="right" w:pos="9072" w:leader="none"/>
        </w:tabs>
        <w:spacing w:before="120" w:after="0"/>
        <w:ind w:left="357" w:hanging="357"/>
        <w:rPr/>
      </w:pPr>
      <w:r>
        <w:rPr>
          <w:rFonts w:cs="Arial" w:ascii="Arial" w:hAnsi="Arial"/>
          <w:sz w:val="22"/>
        </w:rPr>
        <w:t>Stavební povolení SÚ/11502-SP/2005/SOH/2338</w:t>
      </w:r>
    </w:p>
    <w:p>
      <w:pPr>
        <w:pStyle w:val="Normal"/>
        <w:tabs>
          <w:tab w:val="clear" w:pos="737"/>
          <w:tab w:val="left" w:pos="4962" w:leader="none"/>
          <w:tab w:val="left" w:pos="7230" w:leader="none"/>
          <w:tab w:val="right" w:pos="9072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37"/>
          <w:tab w:val="left" w:pos="4962" w:leader="none"/>
          <w:tab w:val="left" w:pos="7230" w:leader="none"/>
          <w:tab w:val="right" w:pos="9072" w:leader="none"/>
        </w:tabs>
        <w:spacing w:before="120" w:after="0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Heading3"/>
        <w:numPr>
          <w:ilvl w:val="0"/>
          <w:numId w:val="0"/>
        </w:numPr>
        <w:tabs>
          <w:tab w:val="clear" w:pos="737"/>
          <w:tab w:val="left" w:pos="360" w:leader="none"/>
        </w:tabs>
        <w:ind w:left="360" w:hanging="360"/>
        <w:rPr/>
      </w:pPr>
      <w:r>
        <w:rPr/>
        <w:t xml:space="preserve">Vyjádření k DSP </w:t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3"/>
        <w:gridCol w:w="2835"/>
        <w:gridCol w:w="1634"/>
      </w:tblGrid>
      <w:tr>
        <w:trPr>
          <w:trHeight w:val="567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stecký kraj – odbor dopravy a silničního hos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60/DS/04/4674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05.2005</w:t>
            </w:r>
          </w:p>
        </w:tc>
      </w:tr>
      <w:tr>
        <w:trPr>
          <w:trHeight w:val="567" w:hRule="atLeast"/>
        </w:trPr>
        <w:tc>
          <w:tcPr>
            <w:tcW w:w="4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gistrát města Mostu - ODaKH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aKH/1924/04/DK/He/DZ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.06.2005</w:t>
            </w:r>
          </w:p>
        </w:tc>
      </w:tr>
      <w:tr>
        <w:trPr>
          <w:trHeight w:val="567" w:hRule="atLeast"/>
        </w:trPr>
        <w:tc>
          <w:tcPr>
            <w:tcW w:w="4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gistrát města Mostu - ODaKH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aKH/1924/04/DK/He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.06.2005</w:t>
            </w:r>
          </w:p>
        </w:tc>
      </w:tr>
      <w:tr>
        <w:trPr>
          <w:trHeight w:val="567" w:hRule="atLeast"/>
        </w:trPr>
        <w:tc>
          <w:tcPr>
            <w:tcW w:w="4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ráva a údržba silnic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SÚ-SP/24052004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05.2004</w:t>
            </w:r>
          </w:p>
        </w:tc>
      </w:tr>
      <w:tr>
        <w:trPr>
          <w:trHeight w:val="567" w:hRule="atLeast"/>
        </w:trPr>
        <w:tc>
          <w:tcPr>
            <w:tcW w:w="4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livový kombinát Ústí n.L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P/436/OŘUL/028/04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05.2004</w:t>
            </w:r>
          </w:p>
        </w:tc>
      </w:tr>
      <w:tr>
        <w:trPr>
          <w:trHeight w:val="567" w:hRule="atLeast"/>
        </w:trPr>
        <w:tc>
          <w:tcPr>
            <w:tcW w:w="4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stecká uhelná společnost a.s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/>
            </w:pPr>
            <w:r>
              <w:rPr/>
              <w:t>OSM/Kh/04/52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.05.2004</w:t>
            </w:r>
          </w:p>
        </w:tc>
      </w:tr>
      <w:tr>
        <w:trPr>
          <w:trHeight w:val="567" w:hRule="atLeast"/>
        </w:trPr>
        <w:tc>
          <w:tcPr>
            <w:tcW w:w="4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ěstský úřad v Litvínově - OŽP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ŽP/VYJ/Ja/04/1145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05.2004</w:t>
            </w:r>
          </w:p>
        </w:tc>
      </w:tr>
      <w:tr>
        <w:trPr>
          <w:trHeight w:val="567" w:hRule="atLeast"/>
        </w:trPr>
        <w:tc>
          <w:tcPr>
            <w:tcW w:w="4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ěstský úřad v Litvínově – odbor dopravně správní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S//3079/04/Ko/Vyj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05.2004</w:t>
            </w:r>
          </w:p>
        </w:tc>
      </w:tr>
      <w:tr>
        <w:trPr>
          <w:trHeight w:val="567" w:hRule="atLeast"/>
        </w:trPr>
        <w:tc>
          <w:tcPr>
            <w:tcW w:w="4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vodní báňský úřad v Mostě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44/04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.05.2004</w:t>
            </w:r>
          </w:p>
        </w:tc>
      </w:tr>
      <w:tr>
        <w:trPr>
          <w:trHeight w:val="567" w:hRule="atLeast"/>
        </w:trPr>
        <w:tc>
          <w:tcPr>
            <w:tcW w:w="4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icie ČR – dopravní inspektorát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MO-7-60/DI-2004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.05.2004</w:t>
            </w:r>
          </w:p>
        </w:tc>
      </w:tr>
      <w:tr>
        <w:trPr>
          <w:trHeight w:val="567" w:hRule="atLeast"/>
        </w:trPr>
        <w:tc>
          <w:tcPr>
            <w:tcW w:w="4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gistrát města Mostu – ORaI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I/06/2004/POR/768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.06.2004</w:t>
            </w:r>
          </w:p>
        </w:tc>
      </w:tr>
      <w:tr>
        <w:trPr>
          <w:trHeight w:val="567" w:hRule="atLeast"/>
        </w:trPr>
        <w:tc>
          <w:tcPr>
            <w:tcW w:w="4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lio a.s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08.2005</w:t>
            </w:r>
          </w:p>
        </w:tc>
      </w:tr>
      <w:tr>
        <w:trPr>
          <w:trHeight w:val="567" w:hRule="atLeast"/>
        </w:trPr>
        <w:tc>
          <w:tcPr>
            <w:tcW w:w="4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/>
            </w:pPr>
            <w:r>
              <w:rPr>
                <w:rFonts w:cs="Arial" w:ascii="Arial" w:hAnsi="Arial"/>
                <w:sz w:val="22"/>
              </w:rPr>
              <w:t>Český Telecom a.s.. Ústí n.L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3495/05/CUL/MMO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06.2006</w:t>
            </w:r>
          </w:p>
        </w:tc>
      </w:tr>
    </w:tbl>
    <w:p>
      <w:pPr>
        <w:pStyle w:val="Heading1"/>
        <w:spacing w:before="0" w:after="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60"/>
        <w:jc w:val="center"/>
        <w:rPr>
          <w:sz w:val="28"/>
        </w:rPr>
      </w:pPr>
      <w:r>
        <w:rPr>
          <w:sz w:val="28"/>
        </w:rPr>
        <w:t>Seznam dokladů – 2.čás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37"/>
          <w:tab w:val="left" w:pos="4962" w:leader="none"/>
          <w:tab w:val="left" w:pos="7230" w:leader="none"/>
          <w:tab w:val="right" w:pos="9072" w:leader="none"/>
        </w:tabs>
        <w:spacing w:before="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ná  moc  (dodá OÚaI - p.Sedláček)</w:t>
      </w:r>
    </w:p>
    <w:p>
      <w:pPr>
        <w:pStyle w:val="Normal"/>
        <w:numPr>
          <w:ilvl w:val="0"/>
          <w:numId w:val="3"/>
        </w:numPr>
        <w:tabs>
          <w:tab w:val="clear" w:pos="737"/>
          <w:tab w:val="left" w:pos="4962" w:leader="none"/>
          <w:tab w:val="left" w:pos="7230" w:leader="none"/>
          <w:tab w:val="right" w:pos="9072" w:leader="none"/>
        </w:tabs>
        <w:spacing w:before="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zemní rozhodnutí</w:t>
      </w:r>
    </w:p>
    <w:p>
      <w:pPr>
        <w:pStyle w:val="Normal"/>
        <w:tabs>
          <w:tab w:val="clear" w:pos="737"/>
          <w:tab w:val="left" w:pos="4962" w:leader="none"/>
          <w:tab w:val="left" w:pos="7230" w:leader="none"/>
          <w:tab w:val="right" w:pos="9072" w:leader="none"/>
        </w:tabs>
        <w:spacing w:before="120" w:after="0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Heading3"/>
        <w:numPr>
          <w:ilvl w:val="0"/>
          <w:numId w:val="0"/>
        </w:numPr>
        <w:tabs>
          <w:tab w:val="clear" w:pos="737"/>
          <w:tab w:val="left" w:pos="360" w:leader="none"/>
        </w:tabs>
        <w:ind w:left="360" w:hanging="360"/>
        <w:rPr/>
      </w:pPr>
      <w:r>
        <w:rPr/>
        <w:t xml:space="preserve">Vyjádření správců  k existenci IS </w:t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651"/>
        <w:gridCol w:w="1681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EZ Distribuce a.s. Plzeň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995159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.11.2008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EZ ICT Services a.s.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09/39716-N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07.2009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veročeské vodovody a kanalizace a.s. Most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PCZ/7828/Vo/2009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08.2009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WE Distribuční služby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52/08/171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.12.2008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WE Transgas Net s.r.o., Praha 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96/08/OVP/N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.11.2008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TROPROSYS s.r.o.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93/09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.07.2009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ica O2 a.s., Praha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22"/>
              </w:rPr>
              <w:t>139478/08/CUL/VVO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.11.2008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dafone Czech Republic a.s,  Praha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07.2009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gacom a.s. Praha (České radiokomunikace)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GC/000/08/JK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11.2008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C ČR a.s.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02590/2009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07.2009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EPRO a.s. Praha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1/2065/09/175/FR/09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.09.2009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RO ČR a.s., Kralupy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22"/>
              </w:rPr>
              <w:t>2009/7/223-1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07.2009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PETROL RPA. s.r.o.</w:t>
            </w:r>
          </w:p>
        </w:tc>
        <w:tc>
          <w:tcPr>
            <w:tcW w:w="4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z.vyj.DOSS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ted Energy a.s., Most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T/274/2009/Za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07.2009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vní Mostecká a.s. , Most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.07.2009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jenská ubytovací a stavební správa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20-ÚP/2009-7103/41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08.2009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ech Coal Services a.s.</w:t>
            </w:r>
          </w:p>
        </w:tc>
        <w:tc>
          <w:tcPr>
            <w:tcW w:w="4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z.vyj.DOSS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fotea s.r.o. 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/118/09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.08.2009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D – Telematika a.s.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293/09/Ho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.07.2009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pravní podnik měst Mostu a Litvínova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V/2009/4524/60.1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.10.2009</w:t>
            </w:r>
          </w:p>
        </w:tc>
      </w:tr>
    </w:tbl>
    <w:p>
      <w:pPr>
        <w:pStyle w:val="Normal"/>
        <w:tabs>
          <w:tab w:val="clear" w:pos="737"/>
          <w:tab w:val="left" w:pos="4962" w:leader="none"/>
          <w:tab w:val="left" w:pos="7230" w:leader="none"/>
          <w:tab w:val="right" w:pos="9072" w:leader="none"/>
        </w:tabs>
        <w:spacing w:before="40" w:after="0"/>
        <w:rPr/>
      </w:pPr>
      <w:r>
        <w:rPr/>
      </w:r>
    </w:p>
    <w:p>
      <w:pPr>
        <w:pStyle w:val="Normal"/>
        <w:tabs>
          <w:tab w:val="clear" w:pos="737"/>
          <w:tab w:val="left" w:pos="4962" w:leader="none"/>
          <w:tab w:val="left" w:pos="7230" w:leader="none"/>
          <w:tab w:val="right" w:pos="9072" w:leader="none"/>
        </w:tabs>
        <w:spacing w:before="120" w:after="0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Heading3"/>
        <w:numPr>
          <w:ilvl w:val="0"/>
          <w:numId w:val="0"/>
        </w:numPr>
        <w:tabs>
          <w:tab w:val="clear" w:pos="737"/>
          <w:tab w:val="left" w:pos="360" w:leader="none"/>
        </w:tabs>
        <w:ind w:left="360" w:hanging="360"/>
        <w:rPr/>
      </w:pPr>
      <w:r>
        <w:rPr/>
        <w:t>Vyjádření dotčených orgánů státní správy a dotčených správců IS</w:t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"/>
        <w:gridCol w:w="3260"/>
        <w:gridCol w:w="1492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gistrát města Most-odbor stavební úřad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Ú 3189/2009-336-G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09.2009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gistrát města Most-odbor dopravní úřad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Ú/14117/09/DK/Št/Vyj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08.2009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gistrát města Most-odbor dopravní úřad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Ú/24346/09/DK/Kr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.10.2009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gistrát města Most – odbor ŽP a MU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ŽPaMU/2259/06/Fo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.08.2009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gistrát města Most – odbor ŽP a MU – zásah do významného krajinného prvku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ŽPaMU/470-VKP2/06/Fo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.03.2006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gistrát města Most – odbor ŽP a MU –</w:t>
            </w:r>
          </w:p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volení cyklostezky mimo ZÚ obce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ŽPaMU/2263/06/Fo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.06.2006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gistrát města Most – OŠKaS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KaS/717/04/Hf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05.2004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agistrát města Most – rozhodnutí vodoprávního úřadu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Ú/3186/2009/IN/S-2343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.12.2008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agistrát města Most – vodoprávní vyj.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Ú 4319/2008-231-Nid-V-40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.12.2008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ěstský úřad v Litvínově - ODS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LT 9469/2009/KOM/Vyj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07.2009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ěstský úřad v Litvínově - odbor dopravně správní – připojení vjezdu a výjezdu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S/52398/2008/KOM/Sj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.12.2008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ěstský úřad v Litvínově - odbor životního prostředí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LT/11473/2009/OŽP/GAS/ST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08.2009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vodí Ohře s.p.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1001-2315/2009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.09.2009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chnické služby města Mostu 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TO/OSM/279/09/Vá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08.2009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ké služby města Mostu – VO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VT/OT/VO/09/104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.08.2009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ké služby města Mostu – zeleň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TO/OSM/302/09/Vá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.09.2009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icie ČR – Dl , Most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PU-111997-1/Čj-2009-040807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10.2009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icie ČR – Dl , Most - DIO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PU-98990-1/Čj-2009-040807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22"/>
              </w:rPr>
              <w:t>23.09.2009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ditelství silnic a dálnic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02977/35020/2009/Za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09.2009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ráva a údržba silnic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SÚ-TA/07092009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.09.2009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ráva železniční dopravní cesty, s.o.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5/09-SDC UNL-411/Mi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082009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rajský úřad ÚK – odbor dopravy a SH 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77/DS/2009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.09.2009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ážní úřad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-SOP1384/09-3/Kj</w:t>
            </w:r>
          </w:p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CR-39188/09/Kj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.08.2009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jská hygienická stanice, Most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HSUL 27416/2009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08.2009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sičský záchranný sbor, Most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SUL-400-09/MO-PREV-SP</w:t>
            </w:r>
          </w:p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SŘ-Dv-2009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.08.2009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rodní památkový ústav – územní odborné pracoviště v Ústí nad Labem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PÚ-351/ k 4779 /2008/PP/PNP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9.2008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rodní památkový ústav – územní odborné pracoviště v Ústí nad Labem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3275/2004/fa/PP/PNP-St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.05.204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stav arcehologické památkové péče, Most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5/08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.09.2008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vo ŽP – odbor výkonu státní správy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0/1088/08-Ra-UL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09.2008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vodní báňský úřad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68/08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.09.2008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vodní báňský úřad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27/04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.05.2004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jský úřad ÚK – odbor ŽP a zemědělství – závěr zjišťovacího řízení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13/ZPZ/2007/391-závěr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.02.2008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jský úřad ÚK – odbor ŽP a zemědělství – záv.stanovisko dle § 19 zak.č.44/1988 Sb.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23/08/ŽPZ/Sik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.11.2008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jský úřad ÚK – odbor dopravy a SH – povolení stavby v ochranném pásmu I/13 – v místě nájezdové a výjezdové rampy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06/DS/08/190575/KU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.11.2008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jský úřad ÚK – odbor dopravy a SH – povolení stavby v ochranném pásmu I/13 – v místě nájezdové a výjezdové rampy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07/DS/08/1905079/KU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.11.2008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ica O2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.09.2009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ČVK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PCZ/7828/Vo/2009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08.2009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petrol RPA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M/549109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.08.2009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ech Coal Services a.s.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22"/>
              </w:rPr>
              <w:t>OSM/Pok/09/1277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10.2009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 &amp; S &amp; N Consultants s.r.o.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08.2009</w:t>
            </w:r>
          </w:p>
        </w:tc>
      </w:tr>
      <w:tr>
        <w:trPr/>
        <w:tc>
          <w:tcPr>
            <w:tcW w:w="44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g.Jiří Zima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/1/Zi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.09.2009</w:t>
            </w:r>
          </w:p>
        </w:tc>
      </w:tr>
    </w:tbl>
    <w:p>
      <w:pPr>
        <w:pStyle w:val="Normal"/>
        <w:tabs>
          <w:tab w:val="clear" w:pos="737"/>
          <w:tab w:val="left" w:pos="1134" w:leader="none"/>
        </w:tabs>
        <w:ind w:left="284" w:hanging="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1134" w:gutter="0" w:header="567" w:top="1418" w:footer="56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387" w:leader="none"/>
      </w:tabs>
      <w:rPr>
        <w:sz w:val="20"/>
      </w:rPr>
    </w:pPr>
    <w:r>
      <w:rPr>
        <w:sz w:val="20"/>
      </w:rPr>
      <w:tab/>
      <w:t>Báňské projekty Teplice a. s.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/>
      <w:tab/>
    </w:r>
    <w:r>
      <w:rPr>
        <w:sz w:val="16"/>
      </w:rPr>
      <w:t>Kollárova 11, 415 36 Teplice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>
        <w:sz w:val="16"/>
      </w:rPr>
      <w:tab/>
      <w:t>tel. 417559111, fax 417559222, e-mail: info</w:t>
    </w:r>
    <w:r>
      <w:rPr>
        <w:sz w:val="16"/>
        <w:lang w:val="en-US"/>
      </w:rPr>
      <w:t>@</w:t>
    </w:r>
    <w:r>
      <w:rPr>
        <w:sz w:val="16"/>
      </w:rPr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tab/>
      <w:tab/>
    </w:r>
    <w:r>
      <w:rPr>
        <w:rFonts w:cs="Arial" w:ascii="Arial" w:hAnsi="Arial"/>
        <w:sz w:val="16"/>
      </w:rPr>
      <w:t xml:space="preserve">Báňské projekty Teplice a.s. 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rFonts w:ascii="Arial" w:hAnsi="Arial" w:cs="Arial"/>
        <w:b/>
        <w:b/>
        <w:sz w:val="20"/>
      </w:rPr>
    </w:pPr>
    <w:r>
      <w:rPr>
        <w:rFonts w:cs="Arial" w:ascii="Arial" w:hAnsi="Arial"/>
        <w:sz w:val="20"/>
      </w:rPr>
      <w:t>2720/DSP</w:t>
      <w:tab/>
      <w:tab/>
      <w:t>IC-6-09617</w:t>
    </w:r>
  </w:p>
  <w:p>
    <w:pPr>
      <w:pStyle w:val="Header"/>
      <w:rPr/>
    </w:pPr>
    <w:r>
      <w:rPr>
        <w:vertAlign w:val="superscript"/>
      </w:rPr>
      <w:t>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 Black" w:hAnsi="Arial Black" w:cs="Arial Black"/>
      <w:b/>
      <w:smallCaps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outlineLvl w:val="1"/>
    </w:pPr>
    <w:rPr>
      <w:rFonts w:ascii="Arial Black" w:hAnsi="Arial Black" w:cs="Arial Black"/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both"/>
      <w:outlineLvl w:val="2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60" w:after="60"/>
      <w:outlineLvl w:val="3"/>
    </w:pPr>
    <w:rPr>
      <w:rFonts w:ascii="Arial Black" w:hAnsi="Arial Black" w:cs="Arial Black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jc w:val="both"/>
      <w:outlineLvl w:val="4"/>
    </w:pPr>
    <w:rPr>
      <w:rFonts w:ascii="Arial Black" w:hAnsi="Arial Black" w:cs="Arial Black"/>
      <w:b/>
      <w:cap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Symbol" w:hAnsi="Symbol" w:cs="Symbol"/>
      <w:sz w:val="1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color w:val="000000"/>
      <w:sz w:val="24"/>
      <w:szCs w:val="2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i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8z0">
    <w:name w:val="WW8Num108z0"/>
    <w:qFormat/>
    <w:rPr>
      <w:rFonts w:ascii="Arial" w:hAnsi="Arial" w:cs="Arial"/>
      <w:b w:val="false"/>
      <w:i w:val="false"/>
      <w:sz w:val="22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  <w:color w:val="000000"/>
      <w:sz w:val="24"/>
      <w:szCs w:val="24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u w:val="none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Arial" w:hAnsi="Arial" w:cs="Arial"/>
      <w:b w:val="false"/>
      <w:i w:val="false"/>
      <w:sz w:val="22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Arial Black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Symbol" w:hAnsi="Symbol" w:cs="Symbol"/>
      <w:color w:val="auto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Arial" w:hAnsi="Arial" w:cs="Arial"/>
      <w:b w:val="false"/>
      <w:i w:val="false"/>
      <w:sz w:val="22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Arial Black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232z0">
    <w:name w:val="WW8Num232z0"/>
    <w:qFormat/>
    <w:rPr>
      <w:rFonts w:ascii="Arial" w:hAnsi="Arial" w:cs="Arial"/>
      <w:b w:val="false"/>
      <w:i w:val="false"/>
      <w:sz w:val="22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  <w:sz w:val="18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4z0">
    <w:name w:val="WW8Num254z0"/>
    <w:qFormat/>
    <w:rPr/>
  </w:style>
  <w:style w:type="character" w:styleId="WW8Num254z1">
    <w:name w:val="WW8Num254z1"/>
    <w:qFormat/>
    <w:rPr>
      <w:rFonts w:ascii="Symbol" w:hAnsi="Symbol" w:cs="Symbol"/>
    </w:rPr>
  </w:style>
  <w:style w:type="character" w:styleId="WW8Num254z2">
    <w:name w:val="WW8Num254z2"/>
    <w:qFormat/>
    <w:rPr>
      <w:rFonts w:ascii="Times New Roman" w:hAnsi="Times New Roman" w:eastAsia="Times New Roman" w:cs="Times New Roman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70z0">
    <w:name w:val="WW8Num270z0"/>
    <w:qFormat/>
    <w:rPr>
      <w:rFonts w:ascii="Arial" w:hAnsi="Arial" w:cs="Arial"/>
      <w:b w:val="false"/>
      <w:i w:val="false"/>
      <w:sz w:val="22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  <w:sz w:val="22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267z0">
    <w:name w:val="WW8NumSt26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37"/>
        <w:tab w:val="left" w:pos="70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maly">
    <w:name w:val="nadpismaly"/>
    <w:basedOn w:val="Normal"/>
    <w:qFormat/>
    <w:pPr/>
    <w:rPr>
      <w:b/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firstLine="709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left="709" w:hanging="0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left="426" w:hanging="426"/>
      <w:jc w:val="both"/>
    </w:pPr>
    <w:rPr/>
  </w:style>
  <w:style w:type="paragraph" w:styleId="Zkladntext3">
    <w:name w:val="Základní text 3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jc w:val="center"/>
    </w:pPr>
    <w:rPr>
      <w:b/>
      <w:sz w:val="40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37"/>
        <w:tab w:val="right" w:pos="9062" w:leader="dot"/>
      </w:tabs>
      <w:spacing w:before="120" w:after="120"/>
    </w:pPr>
    <w:rPr>
      <w:rFonts w:ascii="Arial Black" w:hAnsi="Arial Black" w:cs="Arial Black"/>
      <w:b/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37"/>
        <w:tab w:val="right" w:pos="9062" w:leader="dot"/>
      </w:tabs>
      <w:spacing w:before="120" w:after="0"/>
      <w:ind w:left="238" w:firstLine="187"/>
    </w:pPr>
    <w:rPr>
      <w:rFonts w:ascii="Arial" w:hAnsi="Arial" w:cs="Arial"/>
      <w:b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37"/>
        <w:tab w:val="right" w:pos="9062" w:leader="dot"/>
      </w:tabs>
      <w:spacing w:before="60" w:after="0"/>
      <w:ind w:left="851" w:hanging="0"/>
    </w:pPr>
    <w:rPr>
      <w:rFonts w:ascii="Arial" w:hAnsi="Arial" w:cs="Arial"/>
      <w:sz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Seznam2">
    <w:name w:val="Seznam 2"/>
    <w:basedOn w:val="Normal"/>
    <w:qFormat/>
    <w:pPr>
      <w:ind w:left="566" w:hanging="283"/>
    </w:pPr>
    <w:rPr>
      <w:sz w:val="20"/>
    </w:rPr>
  </w:style>
  <w:style w:type="paragraph" w:styleId="Gama">
    <w:name w:val="gama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2">
    <w:name w:val="Základní text 2"/>
    <w:basedOn w:val="Normal"/>
    <w:qFormat/>
    <w:pPr/>
    <w:rPr/>
  </w:style>
  <w:style w:type="paragraph" w:styleId="Bi1">
    <w:name w:val="bi1"/>
    <w:basedOn w:val="TextBody"/>
    <w:qFormat/>
    <w:pPr>
      <w:tabs>
        <w:tab w:val="clear" w:pos="709"/>
      </w:tabs>
      <w:spacing w:lineRule="auto" w:line="240"/>
    </w:pPr>
    <w:rPr/>
  </w:style>
  <w:style w:type="paragraph" w:styleId="Bi">
    <w:name w:val="bi"/>
    <w:basedOn w:val="TextBody"/>
    <w:qFormat/>
    <w:pPr>
      <w:tabs>
        <w:tab w:val="clear" w:pos="709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header" Target="head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-uvod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7:28:00Z</dcterms:created>
  <dc:creator>Jan Kostohryz</dc:creator>
  <dc:description/>
  <dc:language>en-US</dc:language>
  <cp:lastModifiedBy>Balcarova</cp:lastModifiedBy>
  <cp:lastPrinted>2009-11-04T13:41:00Z</cp:lastPrinted>
  <dcterms:modified xsi:type="dcterms:W3CDTF">2009-11-04T15:07:00Z</dcterms:modified>
  <cp:revision>8</cp:revision>
  <dc:subject/>
  <dc:title>Názevzakázky</dc:title>
</cp:coreProperties>
</file>