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135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ge">
                  <wp:posOffset>3932555</wp:posOffset>
                </wp:positionV>
                <wp:extent cx="5754370" cy="1000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 xml:space="preserve">OBNOVENÍ SILNICE III/2565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  <w:szCs w:val="48"/>
                                <w:u w:val="none"/>
                              </w:rPr>
                              <w:t>MOST – MARIÁNSKÉ RADČ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78.75pt;mso-wrap-distance-left:7.1pt;mso-wrap-distance-right:7.1pt;mso-wrap-distance-top:0pt;mso-wrap-distance-bottom:0pt;margin-top:309.6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 xml:space="preserve">OBNOVENÍ SILNICE III/2565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8"/>
                          <w:szCs w:val="48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  <w:szCs w:val="48"/>
                          <w:u w:val="none"/>
                        </w:rPr>
                        <w:t>MOST – MARIÁNSKÉ RADČ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br/>
        <w:br/>
      </w:r>
      <w:r>
        <w:rPr>
          <w:rFonts w:cs="Arial Narrow" w:ascii="Arial Narrow" w:hAnsi="Arial Narrow"/>
          <w:b/>
          <w:bCs/>
          <w:sz w:val="36"/>
          <w:szCs w:val="36"/>
        </w:rPr>
        <w:t>SO 402 – Úprava kablů Czech Coal Servis a.s.</w:t>
      </w:r>
      <w:r>
        <w:rP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56385" cy="171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3.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74995" cy="171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. č. 2720/ZDS</w:t>
                              <w:tab/>
                              <w:t xml:space="preserve">         </w:t>
                              <w:tab/>
                              <w:t xml:space="preserve">                 Arch. č. EL-6-0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3.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Zak. č. 2720/ZDS</w:t>
                        <w:tab/>
                        <w:t xml:space="preserve">         </w:t>
                        <w:tab/>
                        <w:t xml:space="preserve">                 Arch. č. EL-6-09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67790</wp:posOffset>
                </wp:positionH>
                <wp:positionV relativeFrom="page">
                  <wp:posOffset>7681595</wp:posOffset>
                </wp:positionV>
                <wp:extent cx="5030470" cy="3187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ECHNICKÁ ZPRÁV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5.1pt;mso-wrap-distance-left:7.1pt;mso-wrap-distance-right:7.1pt;mso-wrap-distance-top:0pt;mso-wrap-distance-bottom:0pt;margin-top:604.8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ECHNICKÁ ZPRÁ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ge">
                  <wp:posOffset>6584315</wp:posOffset>
                </wp:positionV>
                <wp:extent cx="5030470" cy="3981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8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31.35pt;mso-wrap-distance-left:7.1pt;mso-wrap-distance-right:7.1pt;mso-wrap-distance-top:0pt;mso-wrap-distance-bottom:0pt;margin-top:518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8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324725</wp:posOffset>
                </wp:positionV>
                <wp:extent cx="6211570" cy="23571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708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8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V. Krtek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Ing. Karásek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871658468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</w:rPr>
                                    <w:t>Obnovení silnice III/256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Most – Mariánské Radčice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12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 402 – Úprava kabelů Czech Coal Services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2720/Z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lineRule="auto" w:line="240" w:before="0" w:after="0"/>
                                    <w:ind w:left="864" w:right="0" w:hanging="864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EL-6-09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85.6pt;mso-wrap-distance-left:7.1pt;mso-wrap-distance-right:7.1pt;mso-wrap-distance-top:0pt;mso-wrap-distance-bottom:0pt;margin-top:576.75pt;mso-position-vertical-relative:page;margin-left:-1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708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8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V. Krtek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Ing. Karásek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1337318269" r:id="rId7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Obnovení silnice III/256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Most – Mariánské Radčice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120" w:after="0"/>
                              <w:ind w:left="864" w:right="0" w:hanging="864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 402 – Úprava kabelů Czech Coal Services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2720/Z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spacing w:lineRule="auto" w:line="240" w:before="0" w:after="0"/>
                              <w:ind w:left="864" w:right="0" w:hanging="864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-6-096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  <w:t>1. Identifikační údaje stavby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Stavba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Obnovení silnice III/2565 Most – Mariánské Radčice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:     Most, Kopisty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kres :</w:t>
        <w:tab/>
        <w:t>Most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j :</w:t>
        <w:tab/>
        <w:t>Ústecký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 stavby :</w:t>
        <w:tab/>
        <w:t xml:space="preserve">Přeložka stávajících 6 kV kabelů </w:t>
      </w:r>
    </w:p>
    <w:p>
      <w:pPr>
        <w:pStyle w:val="Normal"/>
        <w:tabs>
          <w:tab w:val="clear" w:pos="737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sah :</w:t>
        <w:tab/>
        <w:t>340 m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835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Investor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Statutární město Mos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Projektant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Název :</w:t>
        <w:tab/>
      </w:r>
      <w:r>
        <w:rPr>
          <w:rFonts w:cs="Arial" w:ascii="Arial" w:hAnsi="Arial"/>
          <w:b/>
          <w:sz w:val="22"/>
          <w:szCs w:val="22"/>
        </w:rPr>
        <w:t>Báňské projekty Teplice, a.s.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:</w:t>
        <w:tab/>
        <w:t>Kollárova 11, 415 36 Teplice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  <w:tab/>
        <w:t>Dodavatel</w:t>
        <w:tab/>
        <w:t>Bude určen výběrovým řízením</w:t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37"/>
          <w:tab w:val="left" w:pos="709" w:leader="none"/>
          <w:tab w:val="left" w:pos="2835" w:leader="none"/>
        </w:tabs>
        <w:spacing w:lineRule="atLeast" w:line="100"/>
        <w:ind w:left="0" w:right="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2. Všeobecná část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</w:t>
        <w:tab/>
        <w:t>Účel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na základě žádosti Magistrátu města Most o přeložku 6 kV kabelu Czech Coal Servis z důvodů výstavby silnice Most – Mariánské Radčice, neboť prostorem dotčeným výstavbou nové silnice procházejí dva souběžné kabely 6 kV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Předmět dokumentace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přeložka kabelů 6 kV, které vedou z rozvodny Kopisty do areálu závodu Ležáky a slouží k jeho napájení.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odklad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pro stavební povolení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Členěn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2 – Úprava kabelů Czech Coal Servis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sah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bude přeloženo kabelové vedení 6 kV v celkové délce trasy cca 340 m.  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stavb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ou stavbou přímo souvisí výstavba  (obnovení) silnice č. III/2565 Most – Mariánské Radčice.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4309" w:leader="none"/>
        </w:tabs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anná pásma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ona č. 458/2000 Sb, §46, čl. 5 je ochranné pásmo podzemního vedení elektrizační soustavy do 110 kV včetně a vedení řídící, měřící a zebezpwčovací techniky 1 m po obou stranách krajního kabel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istika území a stavebního pozemk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a v obci : zastavěná část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využití území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ácení porostů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zemědělského půdního fondu (ZPF)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ábor pozemků určených k plnění funkcí lesa : ne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úprava území : uvedení staveniště do původního stavu zajišťuje investor prostřednictvím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tabs>
          <w:tab w:val="clear" w:pos="737"/>
          <w:tab w:val="left" w:pos="4309" w:leader="none"/>
        </w:tabs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iv stavby na životní prostřed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vykazovat nepříznivý vliv na životní prostředí. Území, kterým nová trasa kabelového vedení VN prochází je přístupné.</w:t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 Odpad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vzniklé stavbou budou zneškodněny vytříděné podle druhů a kategorií odpadů dle vyhlášky MŽP ČR č. 381/2001 Sb., kterou se stanoví Katalog odpadů, Seznam nebezpečných odpadů a seznamy odpadů a států pro účely vývozu, dovozu a tranzitu odpadů a postup při udělování souhlasu k vývozu, dovozu a tranzitu odpadů (Katalog odpadů), ve znění pozdějších předpisů, pouze prostřednictvím oprávěněných fyzických nebo právnických osob a výhradně na zařízení k tomu určených a technicky způsobilých dle § 10, 11 a 12 zákona č. 185/2001 Sb., o odpadech a v souladu s vyhláškou MŽP ČR č. 294/2005 Sb. A o podmínkách ukládání odpadů ze skládky a jejich využívání na povrch terénu a změně vyhlášky č. 383/20201 Sb., o podrobnostech nakládání s odpady, ve znění pozdějších předpis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zniku nebezpečných odpadů bude s nimi nakládáno v souladu s § 12 zákona č. 185/2001 Sb o odpadech, s vyhláškou MŽP ČR č. 383/2001 Sb, o podrobnostech nakládání s odpady ve znění pozdějších předpisů. Původci odpadu jsou dle § 39 zákona č. 185/2001 Sb, o odpadech a § 21 vyhlášky MŽP ČR č. 383/2001 o podrobnostech nakládání s odpady ve znění pozdějších předpisů povinni vest průběžnou evidenci o odpadech a způsobech nakládání s odpady za každý druhz odpadu zvlášť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ý odpad bude roztříděn podle jednotlivých druhů a buded s ním naloženoé dle platných předpisů a metodiky ČEZ Distribuce, a.s. DSO ME 0086r00 Pečování o životní prostředí. Za nakládání se vzniklými odpady při realizaci stavby odpovídá dodavetel stavebních prací jako jejich původce. Přebytečná zemina a suť budou uloženy na ekologicky řízenou skládku odpadů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Geodetické zaměření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dokončením stavby zajistí dodavatel stavby geodetické zaměření skutečného provedení stavby. Zaměření bude předáno investorovi přeložky a dále společnosti Czech Coal Servis,a.s. v písemné a digitální podobě (ve formátu *.DGN) dle platné směrnice S750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  <w:tab w:val="left" w:pos="1931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2 Bezpečnost práce při provádění stavby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158 nzákona č. 183/2006 (Stavební zákon) v platném znění patří odborné vedení provádění stavby nebo její změny do vybraných činností ve výstavbě. Zhotovitel musí podle § 160 stavebního zákona zajistit odborné vedení provádfění stavby, provádět stavbu v souladu s rozhodnutími a s ověřenou projektovou dokumentací, musí dodržovat obecné technické požadavky na výstavbu i jiné předpisy a technické normy, dále musí zajistit dodržování povinností k ochraně života zdraví a životního prostředí a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dodavatele, zhotovitele se bude provádět formou výběrového řízení, ve kterém je požadavek na autorizaci prčvořadým kritériem. Vlastní provádění stavby bude ošetřeno smluvním vztahem ms přihlédnutím k zákonu č. 262/2006 Sb. Zákoník práce, dále k zákonu č. 309/2006 Sb o zajištění dalších podmínek bezpečnosti a ochrany zdraví při práci a k nařízení vládyč. 591/2006 Sb o bližších minimálních požadavcích na bezpečnost a ochranuá zdraví na staveništích. Vztahy při realizaci díla se řídí podle všeobecných obchodních podmínek VOP REAL 2008. Zajištění pracoviště ve smyslu PNE 33 0000-6 je prováděno osobami pověřenými osobou odpovědnou za elektrické zařízení. Bezpečnost práce a případné speciální pracovní postupy budou samostatnou kapitolou smluvního vztah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astníci stavebních prací jsou povinni dodržovat ustanovení právních předpisů vztahujících se k zajištění bezpečnosti práce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ouběhu stavebních prací dvou a více dodavatelů musí být před zahájením stavební činnosti druhého a dalších dodavatelů stanovena koordinace stavební činnosti k zajištění bezpečnosti práce a požární ochran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ájemné vztahy, závazky a povinnosti v oblasti bezpečnosti práce musí být mezi účastníky výstavby, tj. objednatelem, dodavatelem a provozovatelem dohodnuty předem a musí být obsaženy v zápise o odevzdání staveniště, pokud již nejsou zakotveny v hospodářské smlouvě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održovat zákony, vyhlášky, ČSN a PNE 33 0000-6, bezpečnostní předpisy a technologické postupy (příkaz „B“). Zvláštní pozornost je nutno věnovat pracím v blízkosti části elektrického zařízení pod napětím ve smyslu platných nore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3 Požadavky na protipožární ochranu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ýkopů nebude výkopek zakrývat vodovodní uzávěry a hydranty a bude zachován průjezd šíře 3 m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178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4 Zařízení staveniště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otřebné pro vybudování zařizení staveniště nejsou v PD řešeny, neboť nutnost vybudování zařízení staveniště určí vybraný dodavatel stavby, který není v době zpracování a dokončení PD znám a bude vybrán podle zákona č. 199/94 Sb. O zadávání veřejných zakázek, před vlastní výstavbou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pozemků vybraných dodavatelem pro vybudování zařízení staveniště, pokud bude dodavatelem zřizováno, bude dodavatelem stavby projednáno s vlastníky těchto pozamků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budované zařízení nstaveniště bude mobilním zařízením, ve kterém bude řešeno sociální zařízení pro pracovníky dodavatelské firm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elektrické energie pro potřeby zařízení staveniště bude řešen provizorní přípojkou, která bude napojena na veřejno síť NN po dohodě s ČEZ Distribuce, a.s. v místě stavby. 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energie nebo média nejsou ke zdárnému provedení stavby, s ohledem na technologii výstavby nutné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uskladnění stavebního materiálu nejsou v PD řešeny, neboť materiál je průběžně dodáván na stavbu ze skladu ČEZ Logistika, s.r.o., na základě výzvy vybraného dodavatele stavby.</w:t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tabs>
          <w:tab w:val="clear" w:pos="737"/>
          <w:tab w:val="left" w:pos="709" w:leader="none"/>
        </w:tabs>
        <w:bidi w:val="0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5   Podmínky pro zajištění staveniště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í podmínek stavebního povol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všech podzemních zařízení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polupráce ČEZ Distribuce, a.s.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(oznámení) vstupů na pozemky</w:t>
      </w:r>
    </w:p>
    <w:p>
      <w:pPr>
        <w:pStyle w:val="Gama"/>
        <w:numPr>
          <w:ilvl w:val="0"/>
          <w:numId w:val="2"/>
        </w:numPr>
        <w:tabs>
          <w:tab w:val="clear" w:pos="737"/>
          <w:tab w:val="left" w:pos="7909" w:leader="none"/>
        </w:tabs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é povolení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ma"/>
        <w:numPr>
          <w:ilvl w:val="1"/>
          <w:numId w:val="4"/>
        </w:numPr>
        <w:bidi w:val="0"/>
        <w:spacing w:lineRule="atLeast" w:line="100"/>
        <w:ind w:left="360" w:right="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vozu při montáži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žádná zvláštní opatření s ohledem na dodávku elektřiny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přerušována ve spolupráci s ČEZ Distribuce, a.s. Vypínání bude prováděno obden maximálně 6 hodin v jeden den, to vše dle momentální situace, kterou upřesní ČEZ Distribuce, a.s.. Výluky budou předem oznamovány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pefičnosti energetického zařízení je nutno v průběhu realizace stavby provádět, na základě dílčích revizních zpráv, postupně technologické a provozní zkoušky. V režimu těchto zkoušek přebírá odpovědnost zhotovitel při spolupráci s provozovatelem energetického zařízení.</w:t>
      </w:r>
    </w:p>
    <w:p>
      <w:pPr>
        <w:pStyle w:val="Gama"/>
        <w:numPr>
          <w:ilvl w:val="0"/>
          <w:numId w:val="2"/>
        </w:numPr>
        <w:bidi w:val="0"/>
        <w:spacing w:lineRule="atLeast" w:line="10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je potřeba dodržovat normys,ČSN, IEC, vyhlášky 309/2006 Sb a 48/82 Sb, bezpečnostní předpisy a technologické postupy. Pracoviště musí být zabezpečeno tak, aby nedošlo k úrazu pracovníků ani cizích osob. Při stavbě bude použit normalizovaný materiál.</w:t>
      </w:r>
    </w:p>
    <w:p>
      <w:pPr>
        <w:pStyle w:val="Gama"/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3. Technická část</w:t>
      </w:r>
    </w:p>
    <w:p>
      <w:pPr>
        <w:pStyle w:val="Normal"/>
        <w:numPr>
          <w:ilvl w:val="1"/>
          <w:numId w:val="3"/>
        </w:numPr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údaje</w:t>
      </w:r>
    </w:p>
    <w:p>
      <w:pPr>
        <w:pStyle w:val="Gama"/>
        <w:tabs>
          <w:tab w:val="clear" w:pos="737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:</w:t>
        <w:tab/>
        <w:t>IT 3 stř. 6kV, 50 Hz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enovité roudové zatížení :</w:t>
        <w:tab/>
        <w:t>dle ČSN 33 0000-5-523</w:t>
      </w:r>
    </w:p>
    <w:p>
      <w:pPr>
        <w:pStyle w:val="Normal"/>
        <w:tabs>
          <w:tab w:val="clear" w:pos="737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ý kapacitní proud :</w:t>
      </w:r>
    </w:p>
    <w:p>
      <w:pPr>
        <w:pStyle w:val="Gama"/>
        <w:tabs>
          <w:tab w:val="clear" w:pos="737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ch částí :                                  polohou dle PNE 33 0000-1</w:t>
        <w:tab/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37"/>
          <w:tab w:val="right" w:pos="10461" w:leader="none"/>
          <w:tab w:val="left" w:pos="11311" w:leader="none"/>
        </w:tabs>
        <w:spacing w:lineRule="atLeast" w:line="10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živých částí :</w:t>
        <w:tab/>
        <w:t xml:space="preserve">                              zemněním v síti IT dle PNE 33 0000-1</w:t>
      </w:r>
    </w:p>
    <w:p>
      <w:pPr>
        <w:pStyle w:val="Normal"/>
        <w:tabs>
          <w:tab w:val="clear" w:pos="737"/>
          <w:tab w:val="right" w:pos="6861" w:leader="none"/>
          <w:tab w:val="left" w:pos="7711" w:leader="none"/>
        </w:tabs>
        <w:spacing w:lineRule="atLeast" w:line="10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prostoru :</w:t>
        <w:tab/>
        <w:tab/>
        <w:t>VI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:</w:t>
        <w:tab/>
        <w:tab/>
        <w:t>nebezpečný dle PNE 33 0000-2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razová oblast : </w:t>
        <w:tab/>
        <w:tab/>
        <w:t>lehká</w:t>
      </w:r>
    </w:p>
    <w:p>
      <w:pPr>
        <w:pStyle w:val="Normal"/>
        <w:tabs>
          <w:tab w:val="clear" w:pos="737"/>
          <w:tab w:val="left" w:pos="-23727" w:leader="none"/>
          <w:tab w:val="right" w:pos="-21175" w:leader="none"/>
          <w:tab w:val="left" w:pos="-20325" w:leader="none"/>
        </w:tabs>
        <w:spacing w:lineRule="atLeast" w:line="100"/>
        <w:ind w:left="4110" w:right="0" w:hanging="41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zeminy :</w:t>
        <w:tab/>
        <w:t>3, 4 Případná změna zeminy bude řešena při realizaci stavby.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8059" w:leader="none"/>
          <w:tab w:val="right" w:pos="10611" w:leader="none"/>
          <w:tab w:val="left" w:pos="11461" w:leader="none"/>
        </w:tabs>
        <w:spacing w:lineRule="atLeast" w:line="100"/>
        <w:ind w:left="735" w:right="0" w:hanging="7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žitý matriál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Kabel :</w:t>
        <w:tab/>
        <w:tab/>
        <w:tab/>
        <w:t>kV 6-AY</w:t>
      </w:r>
      <w:r>
        <w:rPr>
          <w:rFonts w:cs="Arial" w:ascii="Arial" w:hAnsi="Arial"/>
          <w:sz w:val="22"/>
          <w:szCs w:val="22"/>
          <w:lang w:val="en-US"/>
        </w:rPr>
        <w:t>K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Gama"/>
        <w:tabs>
          <w:tab w:val="clear" w:pos="737"/>
          <w:tab w:val="left" w:pos="709" w:leader="none"/>
          <w:tab w:val="right" w:pos="3261" w:leader="none"/>
          <w:tab w:val="left" w:pos="4111" w:leader="none"/>
        </w:tabs>
        <w:bidi w:val="0"/>
        <w:spacing w:lineRule="atLeast" w:line="100"/>
        <w:rPr/>
      </w:pPr>
      <w:r>
        <w:rPr>
          <w:rFonts w:cs="Arial" w:ascii="Arial" w:hAnsi="Arial"/>
          <w:sz w:val="22"/>
          <w:szCs w:val="22"/>
        </w:rPr>
        <w:t>Spojka VN přechodová :</w:t>
        <w:tab/>
        <w:tab/>
        <w:t xml:space="preserve">6 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</w:t>
        <w:tab/>
        <w:t>Popis stavb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 místě těsného souběhu stávajících kabelů VN typ 6kV-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novou silnicí budou stávající kabely 6 kV vytýčeny, ve dvou místech přerušeny, a mezi místy přerušení budou poženy 2 nové kabely 6 kV typu AY</w:t>
      </w:r>
      <w:r>
        <w:rPr>
          <w:rFonts w:cs="Arial" w:ascii="Arial" w:hAnsi="Arial"/>
          <w:sz w:val="22"/>
          <w:szCs w:val="22"/>
          <w:lang w:val="en-US"/>
        </w:rPr>
        <w:t>KCY 3</w:t>
      </w:r>
      <w:r>
        <w:rPr>
          <w:rFonts w:cs="Arial" w:ascii="Arial" w:hAnsi="Arial"/>
          <w:sz w:val="22"/>
          <w:szCs w:val="22"/>
        </w:rPr>
        <w:t>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a následně budou naspojkovány pomocí přechodových spojek 6kV </w:t>
      </w:r>
      <w:r>
        <w:rPr>
          <w:rFonts w:cs="Arial" w:ascii="Arial" w:hAnsi="Arial"/>
          <w:sz w:val="22"/>
          <w:szCs w:val="22"/>
          <w:lang w:val="en-US"/>
        </w:rPr>
        <w:t xml:space="preserve">SVCMTP </w:t>
      </w:r>
      <w:r>
        <w:rPr>
          <w:rFonts w:cs="Arial" w:ascii="Arial" w:hAnsi="Arial"/>
          <w:sz w:val="22"/>
          <w:szCs w:val="22"/>
        </w:rPr>
        <w:t>240</w:t>
      </w:r>
      <w:r>
        <w:rPr>
          <w:rFonts w:cs="Arial" w:ascii="Arial" w:hAnsi="Arial"/>
          <w:sz w:val="22"/>
          <w:szCs w:val="22"/>
          <w:lang w:val="en-US"/>
        </w:rPr>
        <w:t>-Al</w:t>
      </w:r>
      <w:r>
        <w:rPr>
          <w:rFonts w:cs="Arial" w:ascii="Arial" w:hAnsi="Arial"/>
          <w:sz w:val="22"/>
          <w:szCs w:val="22"/>
        </w:rPr>
        <w:t xml:space="preserve"> (viz situace) na stávající kabely 6 kV ANKTOYPV 3x24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Kabely budou uloženy částečně v původní trase (cca 100 m) a dále budou uloženy ve volném terénu do nové trasy ve výkopu 50x12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  <w:lang w:val="en-US"/>
        </w:rPr>
        <w:t xml:space="preserve">budou </w:t>
      </w:r>
      <w:r>
        <w:rPr>
          <w:rFonts w:cs="Arial" w:ascii="Arial" w:hAnsi="Arial"/>
          <w:sz w:val="22"/>
          <w:szCs w:val="22"/>
        </w:rPr>
        <w:t>zakryté plastovými deskami 1000x200x2. V místě přiblížení k monolitické opěrné zídce budou kabely uloženy v chráničkách KF 09160 160/136 mm ve výkopu 50 x 12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ve vzdálenosti min. 1 m od zídky.</w:t>
      </w:r>
      <w:r>
        <w:rPr>
          <w:rFonts w:cs="Arial" w:ascii="Arial" w:hAnsi="Arial"/>
          <w:sz w:val="22"/>
          <w:szCs w:val="22"/>
        </w:rPr>
        <w:t xml:space="preserve">  Řezy výkopů a uložení kabelů odpovídají ČSN 33 2000-5-52, čl. 521.N11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Přeloža kabelů 6 kV bude provedena v souladu s požadavky majitele kabelového vedení jak v technickém provedení, tak i v organizačním zabezpečení výstavby přeložky. V průběhu realizace bude nejprve připravena nová trasa kabelů, do ní budou oba kabely 6-AYKCY 3x240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  <w:t>a připraveny k přepojení. Přepojení se bude provádět postupně, nejprve kompletně jeden kabel a až po provedení výchozí revize se bude stejným způsobem překládat i druchý kabel.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37"/>
          <w:tab w:val="left" w:pos="1789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5 Křižovatka a souběhy</w:t>
      </w:r>
    </w:p>
    <w:p>
      <w:pPr>
        <w:pStyle w:val="Normal"/>
        <w:tabs>
          <w:tab w:val="clear" w:pos="737"/>
          <w:tab w:val="left" w:pos="709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budou dodrženy podmínky uvedené ve vyjádřeních, které jsou obsahem dokladové části projektové dokumentace na stavbu nové komunikace (projektant : Báňské projekty Teplice). 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zařízení je orientačně zakresleno ve výkresu. V místech, kde se nachází podzemní zařízení budou prováděny výkopové práce ručně a kabely budou při křížení uloženy v plastových kabelových chráničkách PVC s přesahem 1 m na každou stranu. Je proto nutné před zahájením zemních prací vytýčit podzemní zařízení prokazatelně se zápisem do stavebního deníku a musí být dodrženy požadavky příslušných správců zařízení. Uložení kabelů bude provedeno podle ČSN 73 6005 a ČSN 33 2000-5-52.</w:t>
      </w:r>
    </w:p>
    <w:p>
      <w:pPr>
        <w:pStyle w:val="Normal"/>
        <w:tabs>
          <w:tab w:val="clear" w:pos="737"/>
          <w:tab w:val="left" w:pos="709" w:leader="none"/>
          <w:tab w:val="left" w:pos="2410" w:leader="none"/>
          <w:tab w:val="right" w:pos="3261" w:leader="none"/>
          <w:tab w:val="left" w:pos="411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1789" w:leader="none"/>
          <w:tab w:val="left" w:pos="3490" w:leader="none"/>
          <w:tab w:val="right" w:pos="4341" w:leader="none"/>
          <w:tab w:val="left" w:pos="5191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</w:r>
    <w:r>
      <w:rPr>
        <w:rFonts w:cs="Arial Narrow" w:ascii="Arial Narrow" w:hAnsi="Arial Narrow"/>
        <w:sz w:val="16"/>
      </w:rPr>
      <w:t xml:space="preserve">Báňské projekty Teplice a.s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789" w:leader="none"/>
        <w:tab w:val="right" w:pos="9072" w:leader="none"/>
      </w:tabs>
      <w:rPr/>
    </w:pPr>
    <w:r>
      <w:rPr/>
      <w:t>2720/ZDS</w:t>
      <w:tab/>
      <w:tab/>
      <w:t>EL-6-0962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vertAlign w:val="superscript"/>
      </w:rPr>
    </w:pPr>
    <w:r>
      <w:rPr>
        <w:rFonts w:cs="Arial Narrow" w:ascii="Arial Narrow" w:hAnsi="Arial Narrow"/>
        <w:sz w:val="20"/>
        <w:u w:val="single"/>
      </w:rPr>
      <w:t>2720/ZDS</w:t>
      <w:tab/>
      <w:tab/>
      <w:t>EL-6-09624/</w:t>
    </w:r>
    <w:r>
      <w:rPr>
        <w:rStyle w:val="PageNumber"/>
        <w:b/>
        <w:sz w:val="20"/>
        <w:u w:val="single"/>
      </w:rPr>
      <w:fldChar w:fldCharType="begin"/>
    </w:r>
    <w:r>
      <w:rPr>
        <w:rStyle w:val="PageNumber"/>
        <w:sz w:val="20"/>
        <w:u w:val="single"/>
        <w:b/>
      </w:rPr>
      <w:instrText xml:space="preserve"> PAGE </w:instrText>
    </w:r>
    <w:r>
      <w:rPr>
        <w:rStyle w:val="PageNumber"/>
        <w:sz w:val="20"/>
        <w:u w:val="single"/>
        <w:b/>
      </w:rPr>
      <w:fldChar w:fldCharType="separate"/>
    </w:r>
    <w:r>
      <w:rPr>
        <w:rStyle w:val="PageNumber"/>
        <w:sz w:val="20"/>
        <w:u w:val="single"/>
        <w:b/>
      </w:rPr>
      <w:t>7</w:t>
    </w:r>
    <w:r>
      <w:rPr>
        <w:rStyle w:val="PageNumber"/>
        <w:sz w:val="20"/>
        <w:u w:val="single"/>
        <w:b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sz w:val="3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Arial Black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Arial Black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7z2">
    <w:name w:val="WW8Num217z2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sz w:val="32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eastAsia="zxx" w:bidi="ar-SA"/>
    </w:rPr>
  </w:style>
  <w:style w:type="paragraph" w:styleId="Zkladntext2">
    <w:name w:val="Základní text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2:00Z</dcterms:created>
  <dc:creator>Jan Kostohryz</dc:creator>
  <dc:description/>
  <dc:language>en-US</dc:language>
  <cp:lastModifiedBy>Krtek</cp:lastModifiedBy>
  <cp:lastPrinted>2006-08-10T07:06:00Z</cp:lastPrinted>
  <dcterms:modified xsi:type="dcterms:W3CDTF">2008-10-15T07:44:00Z</dcterms:modified>
  <cp:revision>11</cp:revision>
  <dc:subject/>
  <dc:title>Názevzakázky</dc:title>
</cp:coreProperties>
</file>