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Technická specifikace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Technická specifikace a požadavky na digitální tiskové zařízení, pro potisk nekonečného pásu papíru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Tisková technologie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magnetografie;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sk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ab/>
        <w:tab/>
        <w:t>jednostranný (simplex);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černo-bílý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bCs/>
          <w:sz w:val="22"/>
          <w:szCs w:val="22"/>
        </w:rPr>
        <w:t>Fixace toneru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bezkontaktní studená fixace, regulace vlivu teploty na zpracovávaný produkt elektronickou regulací výkonu zábleskové lampy;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Zpracování materiálu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 xml:space="preserve">role-role nebo stoh-stoh (12“ a 8“) v nepřetržitém pásu; 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bCs/>
          <w:sz w:val="22"/>
          <w:szCs w:val="22"/>
        </w:rPr>
        <w:t xml:space="preserve">Zpracovávaný materiál: </w:t>
        <w:tab/>
      </w:r>
      <w:r>
        <w:rPr>
          <w:rFonts w:cs="Arial" w:ascii="Arial" w:hAnsi="Arial"/>
          <w:sz w:val="22"/>
          <w:szCs w:val="22"/>
        </w:rPr>
        <w:t xml:space="preserve">termopapír, vodoznakový papír, papír s aplikovaným holografickým ochranným prvkem, ceninový papír, standardní ofsetový a kancelářský papír, ceninový papír s vlákny (barevné, UV, metalické atd.); 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bCs/>
          <w:sz w:val="22"/>
          <w:szCs w:val="22"/>
        </w:rPr>
        <w:t>Vedení papírů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pin-fed (traktorové s vodící perforací), </w:t>
      </w:r>
    </w:p>
    <w:p>
      <w:pPr>
        <w:pStyle w:val="Normal"/>
        <w:ind w:left="28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nless (bez vodicí perforace) se senzorem pro čtení poziční značky;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Formáty materiálu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>min. šíře materiálu: 210 mm, max. šíře materiálu: 520 mm</w:t>
      </w:r>
      <w:r>
        <w:rPr>
          <w:rFonts w:cs="Arial" w:ascii="Arial" w:hAnsi="Arial"/>
          <w:b/>
          <w:bCs/>
          <w:sz w:val="22"/>
          <w:szCs w:val="22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Šíře tisku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ab/>
        <w:t>468 mm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amáž materiálu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>60 -16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skládaný formát max. 12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ozlišení tisku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ab/>
        <w:t>300/480/600 dpi</w:t>
      </w:r>
      <w:r>
        <w:rPr>
          <w:rFonts w:cs="Arial" w:ascii="Arial" w:hAnsi="Arial"/>
          <w:b/>
          <w:bCs/>
          <w:sz w:val="22"/>
          <w:szCs w:val="22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řesnost soutisku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 xml:space="preserve">±0,5 mm na předtištěný formulář vůči vodící perforaci;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ychlost tisku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ab/>
        <w:t xml:space="preserve">plynule variabilní i během tisku, od 30 m/min do 80 m/min; 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bCs/>
          <w:sz w:val="22"/>
          <w:szCs w:val="22"/>
        </w:rPr>
        <w:t>Speciální tisk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OCR a čárových kódů, tedy běžné 1D a 2D čárové kódy, stejně jako OCR-A a OCR-B znaky používané v aplikacích pro optické rozpoznávání znaků.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IPDS </w:t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typ komunikace mezi SW a tiskovým zařízení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kové zařízení musí bezproblémově spolupracovat se stávajícím tiskovým SW PReS zadavatele následné specifikace: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Verze SW: PReS IDE 3.1.9 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Konektivita: TCP/IP 100Mb/s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a při reinstalaci stávajícího tiskového SW na nové tiskové zaří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pro čištění dráhy papíru před tiskovým proces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hovač – kompatibilní a synchronizovaný s tiskovým strojem, výška stohu min. 200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plánovaná kapacita cca 6 mil archů 12“ počítáno při jednosměnném provoz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kové zařízení nesmí poškozovat zpracovávaný, a to ani předem zušlechtěný (potištěný) materiál - zejména ofsetový tisk, UV, iris, OVI, sítotisk, flexotisk, aplikace hologramu (poziciovaný a pásek) a perforace (vodící, příčná, podélná, mikroperforace, atd.). Substráty vybočující z oficiálních specifikací mohou být testovány za spolupráce s dodavatelem a výrobcem tiskového zařízení k dosažení optimálních parametrů zpracová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kové zařízení je schopno tisku čárových kódů v kvalitě „A“, což je kvalita požadovaná pro vysokorychlostní čtení čárových kódů v rámci strojového zpracování, a to v závislosti na správné konfiguraci čárového kódu a jeho parametrech v software pro návrh dokumen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kové zařízení bezproblémově zpracovává předtištěný materiál z role a skládaného stohu (Zick-Zack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kové zařízení je připojitelné na stávající odvíječe a navíječe Hunkeler modulové řady POPP6 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Arial" w:ascii="Arial" w:hAnsi="Arial"/>
        <w:b/>
        <w:sz w:val="22"/>
        <w:szCs w:val="22"/>
      </w:rPr>
      <w:t>Příloha č. 1 ke kupní smlouvě č. 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1">
    <w:name w:val="WW8Num35z1"/>
    <w:qFormat/>
    <w:rPr>
      <w:b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26:00Z</dcterms:created>
  <dc:creator>Petr Fikar</dc:creator>
  <dc:description/>
  <cp:keywords/>
  <dc:language>en-US</dc:language>
  <cp:lastModifiedBy>Pernicova Martina</cp:lastModifiedBy>
  <cp:lastPrinted>2018-06-12T11:15:00Z</cp:lastPrinted>
  <dcterms:modified xsi:type="dcterms:W3CDTF">2019-08-07T06:16:00Z</dcterms:modified>
  <cp:revision>15</cp:revision>
  <dc:subject/>
  <dc:title>POŽADAVEK PRO</dc:title>
</cp:coreProperties>
</file>