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76876345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Za Viaduktem 8, 170 00  Praha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Personalizační zařízení pro výrobu cestovních dokladů formátu ID-3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6 ke kupní smlouvě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2-05-30T11:29:00Z</cp:lastPrinted>
  <dcterms:modified xsi:type="dcterms:W3CDTF">2019-07-17T12:58:00Z</dcterms:modified>
  <cp:revision>7</cp:revision>
  <dc:subject/>
  <dc:title> </dc:title>
</cp:coreProperties>
</file>