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Časový harmonogram plnění předmětu smlouvy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32"/>
        </w:rPr>
      </w:pPr>
      <w:r>
        <w:rPr>
          <w:rFonts w:cs="Arial Black" w:ascii="Arial Black" w:hAnsi="Arial Black"/>
          <w:b/>
          <w:color w:val="000000"/>
          <w:sz w:val="22"/>
          <w:szCs w:val="32"/>
        </w:rPr>
      </w:r>
    </w:p>
    <w:tbl>
      <w:tblPr>
        <w:tblW w:w="1438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  <w:gridCol w:w="4961"/>
      </w:tblGrid>
      <w:tr>
        <w:trPr>
          <w:trHeight w:val="5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hůta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innos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námka: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odpis kupní smlouv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 týdne od účinnosti smlouv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zálohové faktury na 30 % celkové ce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VI odst. 1 písm. a)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 měsíce od účinnosti smlouv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dokumentace, SDK a zahájení podpory pro vývoj připojení zařízení do výrobního systému kupujícíh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 čl. II odst. 5 a čl. IV odst. 6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ceptační test zařízení (FAT) u výrobce před expedicí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V odst. 3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jpozději do 28. 2. 20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ání zařízení – podpis dodacího lis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V odst. 1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3 týdnů od podpisu dodacího listu (dodání zařízení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 Protokolu č. 1 potvrzující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stalaci zařízení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provoznění zařízení v offline provoz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edání podkladů a technické dokumentace podle přílohy č. 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školení obsluhy a údržby kupující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provedení přejímacích testů zařízení v objektu kupujícího (SA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V odst. 1 a čl. IX odst. 4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 10 dnů po podpisu </w:t>
            </w:r>
          </w:p>
          <w:p>
            <w:pPr>
              <w:pStyle w:val="Normal"/>
              <w:jc w:val="center"/>
              <w:rPr/>
            </w:pPr>
            <w:r>
              <w:rPr/>
              <w:t>Protokolu č.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konečné faktury ve výši 100 % celkové ce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VI odst. 1 písm. b)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závislosti na plnění třetí stran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provoznění zařízení ve výrobním systému kupujícíh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V odst. 5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le písemné informace kupujícího o zapojení zařízení do výrobního systému kupujícíh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30 – ti denního zkušebního provoz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I odst. 2 písm. b)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 xml:space="preserve">30 dnů po </w:t>
            </w:r>
            <w:bookmarkEnd w:id="0"/>
            <w:bookmarkEnd w:id="1"/>
            <w:r>
              <w:rPr/>
              <w:t>zahájení zkušebního provoz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ončení 30 - ti denního zkušebního provozu </w:t>
            </w:r>
          </w:p>
          <w:p>
            <w:pPr>
              <w:pStyle w:val="Normal"/>
              <w:rPr/>
            </w:pPr>
            <w:r>
              <w:rPr/>
              <w:t>Podpis Protokolu č. 2, začátek běhu záruční d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IX odst. 7/</w:t>
            </w:r>
          </w:p>
        </w:tc>
      </w:tr>
      <w:tr>
        <w:trPr>
          <w:trHeight w:val="44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ěsíců po podpisu Protokolu č.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ončení záruční dob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čl. X odst.2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padnou změnu harmonogramu </w:t>
      </w:r>
      <w:r>
        <w:rPr>
          <w:rFonts w:cs="Arial"/>
          <w:sz w:val="22"/>
          <w:szCs w:val="22"/>
        </w:rPr>
        <w:t>lze v odůvodněných případech, s výjimkou termínu dodání zařízení podle čl. IV odst. 1 smlouvy, provést písemným protokolem podepsaným oprávněnými zástupci obou smluvních str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2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>Příloha č. 3 ke kupní smlouvě č. ………….</w: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10:00Z</dcterms:created>
  <dc:creator>Jindřiška Mičudová</dc:creator>
  <dc:description/>
  <cp:keywords/>
  <dc:language>en-US</dc:language>
  <cp:lastModifiedBy>Pernicova Martina</cp:lastModifiedBy>
  <cp:lastPrinted>2017-05-11T14:19:00Z</cp:lastPrinted>
  <dcterms:modified xsi:type="dcterms:W3CDTF">2019-08-20T07:30:00Z</dcterms:modified>
  <cp:revision>17</cp:revision>
  <dc:subject/>
  <dc:title>Příloha č</dc:title>
</cp:coreProperties>
</file>