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EEAF6" w:val="clear"/>
        <w:spacing w:before="0" w:after="120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AFFIDAVIT ABOUT BANK ACCOUNT AND VAT PAYER RELIABILIT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before="0" w:after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lic Contract Name:</w:t>
      </w:r>
    </w:p>
    <w:p>
      <w:pPr>
        <w:pStyle w:val="Normal"/>
        <w:tabs>
          <w:tab w:val="clear" w:pos="708"/>
          <w:tab w:val="left" w:pos="300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4"/>
          <w:szCs w:val="24"/>
        </w:rPr>
        <w:t>Personalization Device for production of ID-3 travel documents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tabs>
          <w:tab w:val="clear" w:pos="708"/>
          <w:tab w:val="left" w:pos="300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Participant (incl. legal form)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Registered office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. No.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As a person authorized to act in the name of or for the above participant, hereby declare on my honour that the above mentioned participant is a reliable taxpayer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Account number with the payment service provider: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BAN Number: </w:t>
        <w:tab/>
        <w:tab/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ccount Number: </w:t>
        <w:tab/>
        <w:tab/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ank code: </w:t>
        <w:tab/>
        <w:tab/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ank name:</w:t>
        <w:tab/>
        <w:tab/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ranch address:</w:t>
        <w:tab/>
        <w:tab/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ind w:right="232" w:hanging="0"/>
        <w:jc w:val="both"/>
        <w:outlineLvl w:val="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425" w:hanging="0"/>
      <w:jc w:val="right"/>
      <w:rPr>
        <w:rFonts w:ascii="Arial" w:hAnsi="Arial" w:cs="Arial"/>
      </w:rPr>
    </w:pPr>
    <w:r>
      <w:rPr/>
      <w:tab/>
      <w:tab/>
    </w:r>
    <w:r>
      <w:rPr>
        <w:rFonts w:cs="Arial" w:ascii="Arial" w:hAnsi="Arial"/>
      </w:rPr>
      <w:t>Annex no. 7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  <w:b w:val="false"/>
      <w:color w:val="000000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sz w:val="32"/>
      <w:szCs w:val="32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10:00Z</dcterms:created>
  <dc:creator>Němcová Zdeňka</dc:creator>
  <dc:description/>
  <cp:keywords/>
  <dc:language>en-US</dc:language>
  <cp:lastModifiedBy>Pernicova Martina</cp:lastModifiedBy>
  <cp:lastPrinted>2018-12-05T09:14:00Z</cp:lastPrinted>
  <dcterms:modified xsi:type="dcterms:W3CDTF">2019-08-15T06:24:00Z</dcterms:modified>
  <cp:revision>23</cp:revision>
  <dc:subject/>
  <dc:title/>
</cp:coreProperties>
</file>