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687450627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Na Vápence 14, 130 00 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Phone No. : +420/236 031 600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Laminační lis / Laminating Press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Annex No. 1 of Contract for work No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á Martina</cp:lastModifiedBy>
  <cp:lastPrinted>2012-05-30T11:29:00Z</cp:lastPrinted>
  <dcterms:modified xsi:type="dcterms:W3CDTF">2020-04-28T05:58:00Z</dcterms:modified>
  <cp:revision>1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352/ÚSF/2020</vt:lpwstr>
  </property>
  <property fmtid="{D5CDD505-2E9C-101B-9397-08002B2CF9AE}" pid="3" name="JID">
    <vt:lpwstr>R_STCSPS_0003869</vt:lpwstr>
  </property>
  <property fmtid="{D5CDD505-2E9C-101B-9397-08002B2CF9AE}" pid="4" name="NazevDokumentu">
    <vt:lpwstr>Smlouva o dílo - preventivní prohlídky a neplánovaný servis laminačního lisu</vt:lpwstr>
  </property>
</Properties>
</file>