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539" w:hanging="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STOVÁNÍ ZAŘÍZENÍ</w:t>
      </w:r>
    </w:p>
    <w:p>
      <w:pPr>
        <w:pStyle w:val="Normal"/>
        <w:numPr>
          <w:ilvl w:val="0"/>
          <w:numId w:val="0"/>
        </w:numPr>
        <w:spacing w:lineRule="auto" w:line="360"/>
        <w:ind w:left="539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Cs/>
          <w:sz w:val="22"/>
          <w:szCs w:val="22"/>
        </w:rPr>
      </w:pPr>
      <w:bookmarkStart w:id="0" w:name="_Hlk107315441"/>
      <w:r>
        <w:rPr>
          <w:rFonts w:cs="Arial" w:ascii="Arial" w:hAnsi="Arial"/>
          <w:sz w:val="22"/>
          <w:szCs w:val="22"/>
        </w:rPr>
        <w:t xml:space="preserve">Kupující v souladu s čl. IV smlouvy požaduje </w:t>
      </w:r>
      <w:r>
        <w:rPr>
          <w:rFonts w:cs="Arial" w:ascii="Arial" w:hAnsi="Arial"/>
          <w:bCs/>
          <w:sz w:val="22"/>
          <w:szCs w:val="22"/>
        </w:rPr>
        <w:t>test FAT (Factory Acceptance Test) při přejímce zařízení u prodávajícího a test SAT (Site Acceptance Test) při přejímce zařízení po jeho instalaci u</w:t>
      </w:r>
      <w:bookmarkEnd w:id="0"/>
      <w:r>
        <w:rPr>
          <w:rFonts w:cs="Arial" w:ascii="Arial" w:hAnsi="Arial"/>
          <w:bCs/>
          <w:sz w:val="22"/>
          <w:szCs w:val="22"/>
        </w:rPr>
        <w:t xml:space="preserve"> kupujícího.</w:t>
      </w:r>
    </w:p>
    <w:p>
      <w:pPr>
        <w:pStyle w:val="Normal"/>
        <w:numPr>
          <w:ilvl w:val="0"/>
          <w:numId w:val="0"/>
        </w:numPr>
        <w:spacing w:lineRule="auto" w:line="360"/>
        <w:ind w:left="539" w:hanging="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upující bude hodnotit úroveň kvality usušení a provozní spolehlivost a stabilitu nabízeného sušícího systému (dále jen „zařízení“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71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stovaný materiál a průběh test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080" w:hanging="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ST ZASUŠENÍ NÁNOSU PODKLADOVÉHO UV LAKU A NÁNOSU STÍRACÍ VRSTVY NA PAPÍROVÉM SUBSTRÁTU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estovaný materiál:</w:t>
      </w:r>
    </w:p>
    <w:p>
      <w:pPr>
        <w:pStyle w:val="Normal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apír </w:t>
      </w:r>
      <w:r>
        <w:rPr>
          <w:rFonts w:cs="Arial" w:ascii="Arial" w:hAnsi="Arial"/>
          <w:b/>
          <w:bCs/>
          <w:sz w:val="22"/>
          <w:szCs w:val="22"/>
        </w:rPr>
        <w:t>Ensocoat 250g/m2</w:t>
      </w:r>
      <w:r>
        <w:rPr>
          <w:rFonts w:cs="Arial" w:ascii="Arial" w:hAnsi="Arial"/>
          <w:sz w:val="22"/>
          <w:szCs w:val="22"/>
        </w:rPr>
        <w:t xml:space="preserve"> - kupující dodá prodávajícímu 350 TA formátu 345 x 480 mm, bez potisku</w:t>
      </w:r>
    </w:p>
    <w:p>
      <w:pPr>
        <w:pStyle w:val="Normal"/>
        <w:ind w:left="114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dané barvy: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k UV RAD V17</w:t>
      </w:r>
      <w:r>
        <w:rPr>
          <w:rFonts w:cs="Arial" w:ascii="Arial" w:hAnsi="Arial"/>
          <w:sz w:val="22"/>
          <w:szCs w:val="22"/>
        </w:rPr>
        <w:t xml:space="preserve"> - kupující dodá prodávajícímu barvu v množství 1 kg 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írací barva Rub Off Silver</w:t>
      </w:r>
      <w:r>
        <w:rPr>
          <w:rFonts w:cs="Arial" w:ascii="Arial" w:hAnsi="Arial"/>
          <w:sz w:val="22"/>
          <w:szCs w:val="22"/>
        </w:rPr>
        <w:t xml:space="preserve"> - kupující dodá prodávajícímu barvu v množství 1 kg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ůběh testů:</w:t>
      </w:r>
    </w:p>
    <w:p>
      <w:pPr>
        <w:pStyle w:val="Normal"/>
        <w:ind w:left="11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isk na papírový substrát </w:t>
      </w:r>
      <w:r>
        <w:rPr>
          <w:rFonts w:cs="Arial" w:ascii="Arial" w:hAnsi="Arial"/>
          <w:b/>
          <w:bCs/>
          <w:sz w:val="22"/>
          <w:szCs w:val="22"/>
        </w:rPr>
        <w:t>Ensocoat 250g/m2</w:t>
      </w:r>
      <w:r>
        <w:rPr>
          <w:rFonts w:cs="Arial" w:ascii="Arial" w:hAnsi="Arial"/>
          <w:sz w:val="22"/>
          <w:szCs w:val="22"/>
        </w:rPr>
        <w:t xml:space="preserve">  v množství 350 TA formátu 345 x 480 mm, bez potisku, v prvním kroku bude přetištěn parciálně vrstvou transparentního laku </w:t>
      </w:r>
      <w:r>
        <w:rPr>
          <w:rFonts w:cs="Arial" w:ascii="Arial" w:hAnsi="Arial"/>
          <w:b/>
          <w:bCs/>
          <w:sz w:val="22"/>
          <w:szCs w:val="22"/>
        </w:rPr>
        <w:t>UV RAD V17</w:t>
      </w:r>
      <w:r>
        <w:rPr>
          <w:rFonts w:cs="Arial" w:ascii="Arial" w:hAnsi="Arial"/>
          <w:sz w:val="22"/>
          <w:szCs w:val="22"/>
        </w:rPr>
        <w:t xml:space="preserve"> grafikou „obláček“ 6x na tiskovém archu, v druhém kroku parciálně vrstvou stírací barvy </w:t>
      </w:r>
      <w:r>
        <w:rPr>
          <w:rFonts w:cs="Arial" w:ascii="Arial" w:hAnsi="Arial"/>
          <w:b/>
          <w:bCs/>
          <w:sz w:val="22"/>
          <w:szCs w:val="22"/>
        </w:rPr>
        <w:t>Rub Off Silver</w:t>
      </w:r>
      <w:r>
        <w:rPr>
          <w:rFonts w:cs="Arial" w:ascii="Arial" w:hAnsi="Arial"/>
          <w:sz w:val="22"/>
          <w:szCs w:val="22"/>
        </w:rPr>
        <w:t xml:space="preserve"> grafikou „obláček“ 6x na tiskovém archu, rychlost tisku 950 TA/hod (+/- 10 TA/hod)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k UV RAD V17</w:t>
      </w:r>
      <w:r>
        <w:rPr>
          <w:rFonts w:cs="Arial" w:ascii="Arial" w:hAnsi="Arial"/>
          <w:sz w:val="22"/>
          <w:szCs w:val="22"/>
        </w:rPr>
        <w:t xml:space="preserve"> – tisk za použití síťoviny 140 - 31 Y s použitím měkčí těrky (65 SH). Vytvrzení vrstvy dávkou světla 270-300 mJ, rychlost tisku 950 TA/hod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írací barva Rub Off Silver</w:t>
      </w:r>
      <w:r>
        <w:rPr>
          <w:rFonts w:cs="Arial" w:ascii="Arial" w:hAnsi="Arial"/>
          <w:sz w:val="22"/>
          <w:szCs w:val="22"/>
        </w:rPr>
        <w:t xml:space="preserve"> - tisk za použití soft síťoviny 77-55 Y a s použitím měkčí těrky (65SH). Sušení 60 stupňů Celsia, rychlost tisku cca 950 TA/hod</w:t>
      </w:r>
    </w:p>
    <w:p>
      <w:pPr>
        <w:pStyle w:val="Normal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ZAUSUŠENÍ NÁNOSU UV OVI BARVY NA PLASTOVÉM TRANSPARENTNÍM SUBSTRÁTU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estovaný materiál: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vestro Makrofo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D332 6-2 740012</w:t>
      </w:r>
      <w:r>
        <w:rPr>
          <w:rFonts w:cs="Arial" w:ascii="Arial" w:hAnsi="Arial"/>
          <w:sz w:val="22"/>
          <w:szCs w:val="22"/>
        </w:rPr>
        <w:t xml:space="preserve"> (VPK0000114, OP, transparentní), kupující dodá prodávajícímu 250 TA formátu 310 x 355 mm bez potisku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odané barvy: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va Sicpa 5ZU1007</w:t>
      </w:r>
      <w:r>
        <w:rPr>
          <w:rFonts w:cs="Arial" w:ascii="Arial" w:hAnsi="Arial"/>
          <w:sz w:val="22"/>
          <w:szCs w:val="22"/>
        </w:rPr>
        <w:t xml:space="preserve"> Gold/green – kupující dodá prodávajícímu v množství 0,5 k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ůběh testů:</w:t>
      </w:r>
    </w:p>
    <w:p>
      <w:pPr>
        <w:pStyle w:val="Normal"/>
        <w:ind w:left="11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k na plastový substrát </w:t>
      </w:r>
      <w:r>
        <w:rPr>
          <w:rFonts w:cs="Arial" w:ascii="Arial" w:hAnsi="Arial"/>
          <w:b/>
          <w:bCs/>
          <w:sz w:val="22"/>
          <w:szCs w:val="22"/>
        </w:rPr>
        <w:t>Covestro Makrofo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D332 6-2 740012</w:t>
      </w:r>
      <w:r>
        <w:rPr>
          <w:rFonts w:cs="Arial" w:ascii="Arial" w:hAnsi="Arial"/>
          <w:sz w:val="22"/>
          <w:szCs w:val="22"/>
        </w:rPr>
        <w:t xml:space="preserve"> (VPK0000114, OP, transparentní), v množství 250 TA formátu 310 x 355 mm bez potisku, potištěn OVI barvou s grafikou „piktogram“ 15x na tiskovém archu. Rychlost tisku 950 TA/hod (+/- 10 TA/hod)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va Sicpa 5ZU100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old/green</w:t>
      </w:r>
      <w:r>
        <w:rPr>
          <w:rFonts w:cs="Arial" w:ascii="Arial" w:hAnsi="Arial"/>
          <w:sz w:val="22"/>
          <w:szCs w:val="22"/>
        </w:rPr>
        <w:t xml:space="preserve"> – tisk za použití</w:t>
      </w:r>
      <w:r>
        <w:rPr>
          <w:rFonts w:cs="Arial" w:ascii="Arial" w:hAnsi="Arial"/>
          <w:color w:val="00206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íťoviny 100 – 40 Y s použitím těrky (75 SH), vytvrzení vrstvy dávkou světla 270-300 mJ. rychlost tisku 950 TA/hod </w:t>
      </w:r>
    </w:p>
    <w:p>
      <w:pPr>
        <w:pStyle w:val="Normal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ZASUŠENÍ NÁNOSU UV OVI BARVY NA PLASTOVÉM SUBSTRÁTU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estovaný materiál: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vestro Makrofo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D234 6-4 010207</w:t>
      </w:r>
      <w:r>
        <w:rPr>
          <w:rFonts w:cs="Arial" w:ascii="Arial" w:hAnsi="Arial"/>
          <w:sz w:val="22"/>
          <w:szCs w:val="22"/>
        </w:rPr>
        <w:t xml:space="preserve"> (VPK0000071, DT, bílá), kupující dodá prodávajícímu 250 TA formátu 310 x 355 mm bez potisk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odané barvy: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va Sicpa 5ZU1007</w:t>
      </w:r>
      <w:r>
        <w:rPr>
          <w:rFonts w:cs="Arial" w:ascii="Arial" w:hAnsi="Arial"/>
          <w:sz w:val="22"/>
          <w:szCs w:val="22"/>
        </w:rPr>
        <w:t xml:space="preserve"> Gold/green -</w:t>
      </w:r>
      <w:r>
        <w:rPr>
          <w:rFonts w:cs="Arial" w:ascii="Arial" w:hAnsi="Arial"/>
          <w:color w:val="00206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upující dodá prodávajícímu v množství 0,5 kg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ůběh testů:</w:t>
      </w:r>
    </w:p>
    <w:p>
      <w:pPr>
        <w:pStyle w:val="Normal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k na plastový substrát </w:t>
      </w:r>
      <w:r>
        <w:rPr>
          <w:rFonts w:cs="Arial" w:ascii="Arial" w:hAnsi="Arial"/>
          <w:b/>
          <w:bCs/>
          <w:sz w:val="22"/>
          <w:szCs w:val="22"/>
        </w:rPr>
        <w:t>Covestro Makrofo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D234 6-4 010207</w:t>
      </w:r>
      <w:r>
        <w:rPr>
          <w:rFonts w:cs="Arial" w:ascii="Arial" w:hAnsi="Arial"/>
          <w:sz w:val="22"/>
          <w:szCs w:val="22"/>
        </w:rPr>
        <w:t xml:space="preserve"> (VPK0000071, DT, bílá), v množství 250 TA formátu 310 x 355 mm bez potisku, potištěn OVI barvou s grafikou „piktogram“ 15x na tiskovém archu, rychlost tisku 950 TA/hod (+/- 10 TA/hod)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va Sicpa 5ZU1007</w:t>
      </w:r>
      <w:r>
        <w:rPr>
          <w:rFonts w:cs="Arial" w:ascii="Arial" w:hAnsi="Arial"/>
          <w:sz w:val="22"/>
          <w:szCs w:val="22"/>
        </w:rPr>
        <w:t xml:space="preserve"> Gold/green (VBA0000416) -</w:t>
      </w:r>
      <w:r>
        <w:rPr>
          <w:rFonts w:cs="Arial" w:ascii="Arial" w:hAnsi="Arial"/>
          <w:color w:val="00206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isk za použití</w:t>
      </w:r>
      <w:r>
        <w:rPr>
          <w:rFonts w:cs="Arial" w:ascii="Arial" w:hAnsi="Arial"/>
          <w:color w:val="00206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íťovina 100 – 40 Y, s použitím těrky (75 SH) vytvrzení vrstvy dávkou světla 270-300 mJ, Rychlost tisku 950 TA/hod </w:t>
      </w:r>
    </w:p>
    <w:p>
      <w:pPr>
        <w:pStyle w:val="Normal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ůběh dohledu nad tes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celou dobu testování bude kupujícím vyžadována přítomnost technika prodávajícího. 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celou dobu testování budou přítomni zástupci kupujícího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ovedených testech bude zástupci kupujícího vypracován protokol, který podepíše technik prodávajícího a zástupce kupujícího. V rámci testů bude rovněž zástupci kupujícího provedena potřebná fotodokumentac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sah testů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 rámci provádění testů budou hodnoceny následující ukazatel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ixace laku na potištěný papírový substrát a dva nepotištěné plastové substráty, posouzení tzv. TESA testem (stržení tisku pomocí lepící pásky) a mechanickou zkouškou přilnavosti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nos laku, jeho celistvost a rovnoměrnost - posouzení vizuální, pomocí lupy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írací vrstva – posouzení tzv. TESA testem (stržení tisku pomocí lepící pásky) a mechanickou zkouškou otěru mincí, třením dvou tiskových archů nánosem stíracích vrstev o sebe a otěru prstem. Posouzení formou porovnání s vzorkem tisku losu posouzeným soudním znalcem za pomoci lupy, případně dodatečné mikroskopické analýzy. 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uzovány budou následující parametry:</w:t>
      </w:r>
    </w:p>
    <w:p>
      <w:pPr>
        <w:pStyle w:val="Normal"/>
        <w:ind w:left="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mechanické poškození materiálu </w:t>
      </w:r>
    </w:p>
    <w:p>
      <w:pPr>
        <w:pStyle w:val="Normal"/>
        <w:ind w:left="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  <w:tab/>
        <w:t>tepelné poškození  materiálu</w:t>
      </w:r>
    </w:p>
    <w:p>
      <w:pPr>
        <w:pStyle w:val="Normal"/>
        <w:ind w:left="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</w:t>
        <w:tab/>
        <w:t>poškození optických vlastností materiálu</w:t>
      </w:r>
    </w:p>
    <w:p>
      <w:pPr>
        <w:pStyle w:val="Normal"/>
        <w:ind w:left="567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)</w:t>
        <w:tab/>
        <w:t xml:space="preserve">ostatní poškození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ečištění sušeného materiálu – posouzení formou porovnání s původním nepotištěným materiálem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nečištění  materiálu, potisku a ochranných prvků po průchodu, 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gradace optických vlastností materiálu, potisku a ochranných prvků,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tatní znečištění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lehlivost a stabilita zařízení bude posuzována podle množství výpadků zařízení, zastavení zařízení při výrobním procesu, výskytu závad a oprav zařízení v průběhu výrobního proces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mínky testů FA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ákladě výzvy k provedení FAT testů, kupující na své náklady zašle, na prodávajícím určené místo, testovací sadu materiálu (dle výše uvedeného rozsahu viz. bod I.). Prodávající testovací materiál uloží v místě provádění testů, nebo ve skladu se shodnými klimatickými podmínkami jako v místě provádění testů. Zaslaný testovací materiál nesmí být použit dříve než pro testy za účasti zástupců kupujícíh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lu s materiálem prodávající obdrží (nejpozději pět pracovních dní před datem konání testů)datový nosič s tiskovými daty, které budou v rámci testu vytištěny. Tyto data budou připraveny ve formátu PDF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dávající zajistí na své náklady pro provedení testů potisk materiálu sítotiskový stroj a stohovač dle parametrů popsaných v čl. I odst. 1, 2 a 3. Bezprostředně po tisku na sítotiskovém stroji proběhne zasušení na sušícím tunelu, který je předmětem smlouvy. Na sušící tunel bude navazovat stohovač, který zajistí prodávající pro provedení testů. Stohovač a sítotiskový stroj nejsou předmětem smlouvy.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 ukončení testů si zástupci kupujícího odeberou z testovacího materiálu vzorky pro vyhodnocení, případně si mohou odebrat všechen testovací materiál. Zbytek testovacího materiálu je prodávající povinen na své náklady zlikvidovat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56540</wp:posOffset>
          </wp:positionH>
          <wp:positionV relativeFrom="margin">
            <wp:posOffset>-107061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92400</wp:posOffset>
              </wp:positionH>
              <wp:positionV relativeFrom="paragraph">
                <wp:posOffset>-11430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říloha č. 7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-0.9pt;mso-position-vertical-relative:text;margin-left:21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</w:rPr>
                      <w:t>Příloha č. 7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360"/>
      </w:pPr>
      <w:rPr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220"/>
        </w:tabs>
        <w:ind w:left="222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bCs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bCs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color w:val="000000"/>
      <w:sz w:val="22"/>
      <w:szCs w:val="22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13:00Z</dcterms:created>
  <dc:creator>fikar.petr</dc:creator>
  <dc:description/>
  <cp:keywords/>
  <dc:language>en-US</dc:language>
  <cp:lastModifiedBy>Kmoníčková Klára</cp:lastModifiedBy>
  <cp:lastPrinted>2022-06-16T13:52:00Z</cp:lastPrinted>
  <dcterms:modified xsi:type="dcterms:W3CDTF">2022-07-26T14:13:00Z</dcterms:modified>
  <cp:revision>4</cp:revision>
  <dc:subject/>
  <dc:title>Testy  nabízeného digitálního kontinuálního tiskového systé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3937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4049</vt:lpwstr>
  </property>
  <property fmtid="{D5CDD505-2E9C-101B-9397-08002B2CF9AE}" pid="9" name="NazevDokumentu">
    <vt:lpwstr>Kupní smlouva na sušící tunel pro síťotiskový stroj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