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1590</wp:posOffset>
                  </wp:positionH>
                  <wp:positionV relativeFrom="paragraph">
                    <wp:posOffset>45085</wp:posOffset>
                  </wp:positionV>
                  <wp:extent cx="553720" cy="57912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ůžová 943/6, Nové Město 110 00 Praha 1, Czech Republ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00420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>:  LASER ENGRAVING PERSONALIZATION MACHINE FOR ID CARDS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3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</w:t>
      <w:tab/>
      <w:t>002/O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52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4-01-12T06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58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0818</vt:lpwstr>
  </property>
  <property fmtid="{D5CDD505-2E9C-101B-9397-08002B2CF9AE}" pid="9" name="NazevDokumentu">
    <vt:lpwstr>Smlouva na dodávku a servis malého laserového personalizačního stroje na karty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