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7645</wp:posOffset>
                </wp:positionH>
                <wp:positionV relativeFrom="paragraph">
                  <wp:posOffset>100965</wp:posOffset>
                </wp:positionV>
                <wp:extent cx="3648710" cy="2038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600" cy="203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7.95pt;width:287.25pt;height:16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6"/>
          <w:szCs w:val="36"/>
        </w:rPr>
        <w:t>C  Situační výkres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dokument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C1.  Situační výkres širších vztahů</w:t>
        <w:tab/>
        <w:tab/>
        <w:t>3.01/006</w:t>
      </w:r>
    </w:p>
    <w:p>
      <w:pPr>
        <w:pStyle w:val="Normal"/>
        <w:spacing w:lineRule="auto" w:line="360"/>
        <w:rPr/>
      </w:pPr>
      <w:r>
        <w:rPr/>
        <w:t>C2.  Celkový situační výkres</w:t>
        <w:tab/>
        <w:tab/>
        <w:tab/>
        <w:t>3.04/014</w:t>
      </w:r>
    </w:p>
    <w:p>
      <w:pPr>
        <w:pStyle w:val="Normal"/>
        <w:spacing w:lineRule="auto" w:line="360"/>
        <w:rPr/>
      </w:pPr>
      <w:r>
        <w:rPr/>
        <w:t>C3.  Katastrální situační výkres</w:t>
        <w:tab/>
        <w:tab/>
        <w:t>3.03/0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100965</wp:posOffset>
                </wp:positionV>
                <wp:extent cx="3648710" cy="2038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600" cy="203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7.95pt;width:287.25pt;height:16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  Situační výkres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dokument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C1.  Situační výkres širších vztahů</w:t>
        <w:tab/>
        <w:tab/>
        <w:t>3.01/006</w:t>
      </w:r>
    </w:p>
    <w:p>
      <w:pPr>
        <w:pStyle w:val="Normal"/>
        <w:spacing w:lineRule="auto" w:line="360"/>
        <w:rPr/>
      </w:pPr>
      <w:r>
        <w:rPr/>
        <w:t>C2.  Celkový situační výkres</w:t>
        <w:tab/>
        <w:tab/>
        <w:tab/>
        <w:t>3.04/014</w:t>
      </w:r>
    </w:p>
    <w:p>
      <w:pPr>
        <w:pStyle w:val="Normal"/>
        <w:spacing w:lineRule="auto" w:line="360"/>
        <w:rPr/>
      </w:pPr>
      <w:r>
        <w:rPr/>
        <w:t>C3.  Katastrální situační výkres</w:t>
        <w:tab/>
        <w:tab/>
        <w:t>3.03/0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7645</wp:posOffset>
                </wp:positionH>
                <wp:positionV relativeFrom="paragraph">
                  <wp:posOffset>100965</wp:posOffset>
                </wp:positionV>
                <wp:extent cx="3648710" cy="2038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600" cy="203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7.95pt;width:287.25pt;height:16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  Situační výkres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dokument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C1.  Situační výkres širších vztahů</w:t>
        <w:tab/>
        <w:tab/>
        <w:t>3.01/006</w:t>
      </w:r>
    </w:p>
    <w:p>
      <w:pPr>
        <w:pStyle w:val="Normal"/>
        <w:spacing w:lineRule="auto" w:line="360"/>
        <w:rPr/>
      </w:pPr>
      <w:r>
        <w:rPr/>
        <w:t>C2.  Celkový situační výkres</w:t>
        <w:tab/>
        <w:tab/>
        <w:tab/>
        <w:t>3.04/014</w:t>
      </w:r>
    </w:p>
    <w:p>
      <w:pPr>
        <w:pStyle w:val="Normal"/>
        <w:spacing w:lineRule="auto" w:line="360"/>
        <w:rPr/>
      </w:pPr>
      <w:r>
        <w:rPr/>
        <w:t>C3.  Katastrální situační výkres</w:t>
        <w:tab/>
        <w:tab/>
        <w:t>3.03/0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7645</wp:posOffset>
                </wp:positionH>
                <wp:positionV relativeFrom="paragraph">
                  <wp:posOffset>100965</wp:posOffset>
                </wp:positionV>
                <wp:extent cx="3648710" cy="2038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600" cy="203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7.95pt;width:287.25pt;height:16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  Situační výkres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dokument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C1.  Situační výkres širších vztahů</w:t>
        <w:tab/>
        <w:tab/>
        <w:t>3.01/006</w:t>
      </w:r>
    </w:p>
    <w:p>
      <w:pPr>
        <w:pStyle w:val="Normal"/>
        <w:spacing w:lineRule="auto" w:line="360"/>
        <w:rPr/>
      </w:pPr>
      <w:r>
        <w:rPr/>
        <w:t>C2.  Celkový situační výkres</w:t>
        <w:tab/>
        <w:tab/>
        <w:tab/>
        <w:t>3.04/014</w:t>
      </w:r>
    </w:p>
    <w:p>
      <w:pPr>
        <w:pStyle w:val="Normal"/>
        <w:spacing w:lineRule="auto" w:line="360"/>
        <w:rPr/>
      </w:pPr>
      <w:r>
        <w:rPr/>
        <w:t>C3.  Katastrální situační výkres</w:t>
        <w:tab/>
        <w:tab/>
        <w:t>3.03/01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05:00Z</dcterms:created>
  <dc:creator>Ing. Petr Kokes</dc:creator>
  <dc:description/>
  <cp:keywords/>
  <dc:language>en-US</dc:language>
  <cp:lastModifiedBy>Petr Kokeš</cp:lastModifiedBy>
  <cp:lastPrinted>2014-02-18T09:15:00Z</cp:lastPrinted>
  <dcterms:modified xsi:type="dcterms:W3CDTF">2015-06-01T08:37:00Z</dcterms:modified>
  <cp:revision>4</cp:revision>
  <dc:subject/>
  <dc:title>Seznam příloh</dc:title>
</cp:coreProperties>
</file>