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</w:rPr>
        <w:t>Sloučené akce ve VZ I</w:t>
      </w:r>
    </w:p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STÁTNÍ TISKÁRNA CENIN, státní podnik, Růžová 6, č.p.943, 110 00 Praha 1</w:t>
      </w:r>
    </w:p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:</w:t>
        <w:tab/>
        <w:t>Projektová dokumentace pro výběr zhotovitele (DVZ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ese:</w:t>
        <w:tab/>
        <w:t>VZDUCHOTECHNIKA, RTCH, ZTI, M+R VČ.ELEKTRO SILNOPROUD</w:t>
      </w:r>
    </w:p>
    <w:p>
      <w:pPr>
        <w:pStyle w:val="Normal"/>
        <w:spacing w:lineRule="atLeast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Červenec 2023</w:t>
      </w:r>
    </w:p>
    <w:p>
      <w:pPr>
        <w:pStyle w:val="Normal"/>
        <w:spacing w:lineRule="atLeast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TECHNICKÁ ZPRÁVA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>OBSAH:</w:t>
        <w:tab/>
        <w:t>1.</w:t>
        <w:tab/>
        <w:t>ÚVOD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360"/>
        <w:ind w:left="2829" w:hanging="70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TECHNICKÝ POPIS </w:t>
      </w:r>
    </w:p>
    <w:p>
      <w:pPr>
        <w:pStyle w:val="Normal"/>
        <w:spacing w:lineRule="atLeast" w:line="360"/>
        <w:ind w:left="2829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2829" w:hanging="705"/>
        <w:rPr/>
      </w:pPr>
      <w:r>
        <w:rPr>
          <w:rFonts w:cs="Arial" w:ascii="Arial" w:hAnsi="Arial"/>
        </w:rPr>
        <w:t xml:space="preserve">3. </w:t>
        <w:tab/>
        <w:t>POŽADAVKY NA NÁVAZNÉ PROFESE</w:t>
        <w:tab/>
      </w:r>
    </w:p>
    <w:p>
      <w:pPr>
        <w:pStyle w:val="Normal"/>
        <w:spacing w:lineRule="atLeast" w:line="360"/>
        <w:ind w:left="2829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ab/>
        <w:tab/>
        <w:t>4.</w:t>
        <w:tab/>
        <w:t>ENERGETICKÉ NÁROKY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.</w:t>
        <w:tab/>
        <w:t>ZÁVĚR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PŘÍLOHA Č.1 – VÝKAZ VÝMĚR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Ú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této projektové dokumentace pro výběr zhotovitele (DVZ) na akci „Sloučené akce ve VZ I“ 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VZT zařízení (VZT jednotky) vč.zařízení M+R (nový systém, který umožní dálkové ovládání a dohled z velínu) pro větrání zasedací místnosti ve 2.NP objektu Jindřišsk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u zařízení M+R (nový systém, který umožní dálkové ovládání a dohled z velínu a který bude umístěn ve stávajícím rozvaděči strojovně chlazení) pro větrání klubu konírna se salonkem v 1.NP objektu Jindřišsk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é VZT zařízení pro brusírnu v 1.NP – výměna VZT potrubí a ventilátoru, doplnění odlučovačů tuku a chlazení brusírny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</w:rPr>
        <w:t xml:space="preserve">Pro vypracování této </w:t>
      </w:r>
      <w:r>
        <w:rPr>
          <w:rFonts w:cs="Arial" w:ascii="Arial" w:hAnsi="Arial"/>
          <w:u w:val="single"/>
        </w:rPr>
        <w:t>projektové dokumentace pro výběr zhotovitele</w:t>
      </w:r>
      <w:r>
        <w:rPr>
          <w:rFonts w:cs="Arial" w:ascii="Arial" w:hAnsi="Arial"/>
          <w:szCs w:val="24"/>
          <w:u w:val="single"/>
        </w:rPr>
        <w:t xml:space="preserve"> byly použity následující podklad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dání a požadavky objednate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ební podklady – půdorysy objektu VZ I ve formátu .dw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hlídka na místě, při které bylo projednáno technické a prostorové řešení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tný materiál „Knihovna zařízení VZT a zařízení pro chlazení ve VZ I v objektu STC v Praze 1 Růžová 6 – aktualizace 6.7.2023“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adavky vyplývající z platných norem a předpisů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ygienické předpisy a ČSN použité při vypracování projektu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12 7010 „Navrhování vzduchotechnických a klimatizačních zařízení“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8 „Výpočet tepelné zátěže klimatizovaných prostorů“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ařízení vlády č. 93/2012 Sb., </w:t>
      </w:r>
      <w:r>
        <w:rPr>
          <w:rFonts w:cs="Arial" w:ascii="Arial" w:hAnsi="Arial"/>
          <w:bCs/>
        </w:rPr>
        <w:t>kterým se mění nařízení vlády č. 361/2007 Sb., kterým se stanoví podmínky ochrany zdraví při práci, ve znění nařízení vlády č. 68/2010 Sb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ařízení vlády č. 272/2011 Sb. o ochraně zdraví před nepříznivými účinky hluku a vibrac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72 „Požární bezpečnost staveb. Ochrana staveb proti šíření požáru vzduchotechnickým zařízením“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Výpočtové stavy venkovního vzduchu:</w:t>
      </w:r>
    </w:p>
    <w:p>
      <w:pPr>
        <w:pStyle w:val="Normal"/>
        <w:jc w:val="both"/>
        <w:rPr/>
      </w:pPr>
      <w:r>
        <w:rPr>
          <w:rFonts w:cs="Arial" w:ascii="Arial" w:hAnsi="Arial"/>
        </w:rPr>
        <w:t>zima:</w:t>
        <w:tab/>
        <w:t>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-15 °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éto: </w:t>
        <w:tab/>
        <w:t>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+32 °C, h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 65 kJ / k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arantované vnitřní mikroklimatické parametr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m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plota – projekt neřeš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elativní vlhkost – projekt neřeš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éto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plota – bude uvedeno u jednotlivých zařízení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ativní vlhkost – projekt neřeší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Ý POPIS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1 Výměna VZT zařízení (VZT jednotky) vč.zařízení M+R (nový systém, který umožní dálkové ovládání a dohled z velínu) pro větrání zasedací místnosti ve 2.NP objektu Jindřišská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1 Popis současného 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zařízení pro větrání zasedací místnosti ve 2.NP v objektu Jindřišská není vybaveno rekuperací a řešilo přívod (filtrace, ohřev, chlazení) a odvod vzduchu ze zasedací místnosti. 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ové množství přiváděného vzduchu (100% čerstvého) pro místnost č.2.2 je Vp=1100 m3/h. V letním období je přívodní vzduch zchlazován dle výše tepelné zátěže místnosti vodním chladičem o výkonu Qch=6,32kW. V zimním období je čerstvý vzduch ohříván vodním ohřívačem o výkonu Qt=13,8kW na požadovanou teplotu přívodního vzduchu (VZT nehradí tepelné ztráty v zimním období). Čerstvý vzduch je nasáván přes protidešťovou žaluzii ze dvora objektu a do místnosti je přiváděn výustkami zabudovanými ve stěně sníženého podhledu. Množství vzduchu přiváděného do větrané místnosti je navrženo pro 20 osob, v místnosti není povoleno kouř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é množství odváděného vzduchu Vo=1000 m3/h. V místnosti nastane mírný přetlak a neodsátý vzduch bude přefukován do chodby netěsnostmi. Vzduch je odváděn z místnosti výustkami zabudovanými ve sníženém podhle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kony přívodního a odvodního ventilátoru: 2x 1.004 W; 3PE stř.400V/230V/50Hz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je řízeno systémem M+R Jesy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2 Návrh nového VZT zařízení vč.RTCH a M+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větrání zasedací místnosti ve 2.NP v objektu Jindřišská navrhujeme zcela novou VZT jednotku, která bude v sestavě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vod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iltr M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kový (nebo rotační) rekuperátor s účinností min.75% – o typu rozhodne se při zpracování DPS dle prostorových možnost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hřívač vodní – dohřev vzduchu za rekuperátorem na neutrální teplotu (+22°C), v případě použití deskového rekuperátoru počítat s rezervou na odmrazování rekuperátoru (10°C) – topný výkon 3,4kW (rotační rekuperátor), 7,1kW (deskový rekuperátor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ladič vodní – chl.voda 7/13°C, vzduch 32°C (65kJ/kg s.v.) na 18°C, chladicí výkon 7,3kW (garance vnitřní teploty do +26°C při letních výpočtových parametrech venkovního vzduchu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ntilátor s EC motorem, množství vzduchu 1100m3/hod, ext.tlak 400Pa, příkon max.0,75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od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iltr M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kový (nebo rotační) rekuperátor – odvodní čá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ntilátor s EC motorem, množství vzduchu 1000m3/hod, ext.tlak 400Pa, příkon max.0,75kW</w:t>
      </w:r>
    </w:p>
    <w:p>
      <w:pPr>
        <w:pStyle w:val="Normal"/>
        <w:jc w:val="both"/>
        <w:rPr/>
      </w:pPr>
      <w:r>
        <w:rPr>
          <w:rFonts w:cs="Arial" w:ascii="Arial" w:hAnsi="Arial"/>
        </w:rPr>
        <w:t>Na jednotce budou osazeny klapky ovládané servopohony na sání čerstvého a výdechu odpadního vzdu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 jednotka bude osazena v podhledu nad soc.zařízeními stejně jako jednotka stávající. Dojde i k výměně tlumičů hluku a napojení na stávající VZT rozvody (přívod, odvod, sání čerstvého, výdech odpadního vzduchu. Rozvody v zasedací místností vč. distribuce vzduchu zůstanou zachovány stejně jako místa pro sání čerstvého a výdech odpadního vzduchu. Na výdechu vzduchu </w:t>
      </w:r>
      <w:bookmarkStart w:id="0" w:name="_Hlk140472330"/>
      <w:r>
        <w:rPr>
          <w:rFonts w:cs="Arial" w:ascii="Arial" w:hAnsi="Arial"/>
        </w:rPr>
        <w:t>(výdech zaústěn do výdechové šachty) je osazena stávající požární klapka. Ta bude vyměněna za novou ovládanou servopohonem (zajistí EPS, není předmětem této DVZ) se signalizací polohy do M+R.</w:t>
      </w:r>
      <w:bookmarkEnd w:id="0"/>
      <w:r>
        <w:rPr>
          <w:rFonts w:cs="Arial" w:ascii="Arial" w:hAnsi="Arial"/>
        </w:rPr>
        <w:t xml:space="preserve"> Do rozvaděče MaR bude doplněno rozpínací relé pro příjem signálu z EP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y se do prostoru nad podhledem vešla nová VZT jednotka s rekuperací, bude nutno upravit rozvody stávajícího VZT zařízení pro větrání soc.zařízení vč.posunu stávajícího odvodního ventilátoru (nebude měněn za nový). Ve výkazu výměr je počítáno s novým potrubím kruhovým SPIRO a ohebnými hadicemi na dopojení odvodních ventilů (ty zůstanou původn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žadavku STC budou vyměněny rozvody RTCH vč. armatur a izolací do vzdálenosti cca 3m od VZT jednotky – napojení nového ohřívače a chladiče. Regulace obou výměníků zůstane beze změny, tj. u chladiče regulace škrcením průtoku chlazené vody přes výměník prostřednictvím trojcestného směšovacího ventilu na zpátečce a u ohřívače kvalitativní regulace výkonu ohřívače (konstantní průtok topné vody přes ohřívač) s oběhovým čerpadlem a trojcestným směšovacím ventil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od kondenzátu od deskového rekuperátoru (pokud bude použit) a vodního chladiče bude napojen na stávající odvod kondenzátu od stávajícího vodního chladi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umožnění demontáží a montáží bude rozebrán podhled nad sociálními zařízeními a po montáži VZT, RTCH a M+R budou všechny kazety dodány nové. Zároveň je nutno počítat s tím, že po demontáži podhledů budou vybourány příčky nad podhledy mezi jednotlivými místnostmi v prostoru sociálních zařízení žen i mužů (dnes jsou příčky vytaženy cca 0,5m nad podhled) tak, aby zde vznikl prostor pro VZT jednotku s rekuperací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lové napájení a ovlád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bude ovládáno novým zařízením M+R, které bude umístěno na místě stávajícího systému Jesy. Stávající VZT zařízení bude demontováno, vč. všech přístrojů polní instrumentace. Ponechány budou jen stávající kabely (dle potřeby upravené), které budou doplněny o nové. Stávající rozvaděč (R-VZT33) bude nově vyzbrojen novými silovými a regulačními vývody, případně zvětšen. Do rozvaděče bude instalován ŘS (např. standardu DIGICONTROL ems2) a nová výzbroj – kompletně. Přívod pro komunikaci na centrálu (ethernet) zajišťuje investor. S novým přívodem pro napájení se nepočít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instalovaná VZT jednotka bude s rekuperací a bude nově vyzbrojena polní instrumentací. Nový ovladač bude umístěn v zasedací místnost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izualizace ve stávající centrále RC WARE/Mervis SCADA bude rozšířena o nově instalovanou technologi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2 Výměna zařízení M+R (nový systém, který umožní dálkové ovládání a dohled z velínu a který bude umístěn ve stávajícím rozvaděči strojovně chlazení) pro větrání klubu konírna se salonkem v 1.NP objektu Jindřišská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 Popis současného 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ZT zajišťuje přívod a odvod vzduchu z větraných prostorů. Použit je zde potrubní sestava Remak z roku 2002. Zařízení je bez rekuperace.</w:t>
      </w:r>
    </w:p>
    <w:p>
      <w:pPr>
        <w:pStyle w:val="Normal"/>
        <w:jc w:val="both"/>
        <w:rPr/>
      </w:pPr>
      <w:r>
        <w:rPr>
          <w:rFonts w:cs="Arial" w:ascii="Arial" w:hAnsi="Arial"/>
        </w:rPr>
        <w:t>Nucený přívod vzduchu zajišťuje VZT jednotka ve složení:</w:t>
      </w:r>
    </w:p>
    <w:p>
      <w:pPr>
        <w:pStyle w:val="Normal"/>
        <w:jc w:val="both"/>
        <w:rPr/>
      </w:pPr>
      <w:r>
        <w:rPr>
          <w:rFonts w:cs="Arial" w:ascii="Arial" w:hAnsi="Arial"/>
        </w:rPr>
        <w:t>- filtrační komora EU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hřívací komora vodní </w:t>
      </w:r>
    </w:p>
    <w:p>
      <w:pPr>
        <w:pStyle w:val="Normal"/>
        <w:jc w:val="both"/>
        <w:rPr/>
      </w:pPr>
      <w:r>
        <w:rPr>
          <w:rFonts w:cs="Arial" w:ascii="Arial" w:hAnsi="Arial"/>
        </w:rPr>
        <w:t>- chladící komora vodní s eliminátorem ka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řívodní ventilá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é množství přiváděného vzduchu je Vpc=3380 m3/h. Zařízení pracuje se 100% čerstvého vzduchu. V letním období je přívodní vzduch zchlazován vodním chladičem o výkonu Qch=13,3kW dle požadavku až na teplotu tp=22°C (při letních výpočtových parametrech). V zimním období je vzduch ohříván vodním ohřívačem o výkonu Qt=44,4kW na požadovanou teplotu přívodního vzduchu (VZT nehradí tepelné ztráty v zimním období). Čerstvý vzduch je nasáván přes protidešťovou žaluzii ze dvora objektu. Celkové množství odváděného vzduchu Voc=3160 m3/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je umístěno ve strojovně VZT v 1.NP objektu Jindřišská a po poslední rekonstrukci strojovny VZT je velmi obtížně přístupné a bez větších zásahů do stavby nebo nové VZT pro restauraci a kuchyni je nevyměnitel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kony přívodního a odvodního ventilátoru: 2x 2.824 kW; 3PE stř.400V/230V/50H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je řízeno systémem M+R Jesy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STC se jedná pouze o výměnu M+R, technologie VZT a RTCH zůstane stávající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ového zařízení M+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T zařízení bude bez změn. Stávající rozvaděč (R-VZT32) bude odstrojen a zrušen. Přívodní kabel v něm bude ukončen v krabici a svorkovnici. Nová MaR bude umístěna v rozvaděči strojovny chlazení Jindřišská ul. (R-CH4 výrobce Pokorník &amp; syn). Kabely vedoucí přes strojovnu chlazení budou v místě přerušeny a staženy zpět, do R-CH4, kde bude o požadované vývody a moduly I/O rozšířen stávající ŘS (DIGICONTROL ems2). Stávající SW v PLC bude rozšířen o nově instalovanou technologii. Řídící systém bude rozšířen o potřebné moduly I/O, vč poplatku za licenci rozší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ní instrumentace bude vyměněna. V prostorách klubů budou umístěny dva nové ovladače s komunikací CAN s funkcí tlačítka přítomnosti + korekce teploty (např. DIGICONTROL R4D.RC02)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Vizualizace ve stávající centrále RC WARE/Mervis SCADA bude rozšířena o nově instalovanou technologi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3 Nové VZT zařízení pro brusírnu v 1.NP – výměna VZT potrubí a ventilátoru, doplnění odlučovačů tuku a chlazení brusír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1 Popis současného 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rostoru brusírny je v současné době řešen pouze nucený odvod bez přívodu vzduchu prostřednictvím odvodního ventilátoru TERNO-S 315-K-10/1,1-3-Z (výrobce Alteko). Ventilátor je osazen v chodbě před brusírnou. Výdech je do fasády do vnitřního dvora (prostup oknem). U ventilátoru je osazena uzavírací klapka ovládaná servopohonem. Odvod z brusírny je řešen přes obdélníkové vyústky a jednu digestoř z pozinkovaného plechu. Veškeré odvodní VZT potrubí včetně rozvodu v chodbě je silně zanesené olejem. V chodbě je pod ventilátorem vana pro záchyt oleje vytékajícího z ventilátoru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sírna není chlazen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2 Návrh nového VZT zařízení vč. chlazení a elek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letní odvodní VZT zařízení pro větrání brusírny, tj. jak zařízení v chodbě vč. ventilátoru TERNO-S 315-K-10/1,1-3-Z (vč.obou pružných vložek) a uzavírací klapky ovládané servopohonem, tak veškeré rozvody v brusírně vč. digestoře a odvodních vyústek bude zdemontováno, ekologicky zlikvidováno a vyměněno za nové. Nový ventilátor (náhrada za původní TERNO-S 315-K-10/1,1-3-Z) bude dle požadavku vybaven EC motorem a bude mít výkon (výkonovou křivku) minimálně stejný jako ventilátor stávající (raději o něco výkonnější). Z tohoto důvodu navrhujeme ventilátor </w:t>
      </w:r>
      <w:bookmarkStart w:id="1" w:name="_Hlk140762327"/>
      <w:r>
        <w:rPr>
          <w:rFonts w:cs="Arial" w:ascii="Arial" w:hAnsi="Arial"/>
        </w:rPr>
        <w:t xml:space="preserve">IRT 355 Ecowatt </w:t>
      </w:r>
      <w:bookmarkEnd w:id="1"/>
      <w:r>
        <w:rPr>
          <w:rFonts w:cs="Arial" w:ascii="Arial" w:hAnsi="Arial"/>
        </w:rPr>
        <w:t>(výrobce Elektrodesign), který je vybaven EC motorem. Na maximální výkon je výkonnější než ventilátor stávající s tím, že jeho výkonová křivka při řízení výkonu signálem 6V odpovídá přibližně výkonové křivce stávajícího ventilátoru. Součástí dodávky profese VZT je i regulátor otáček na omítku REB Ecowatt. Elektrické parametry nového ventilátoru jsou přesto, že je účinnější, totožné s parametry ventilátoru stávajícího tj.el.příkon 1,154kW/400V, I=2,2A. Ventilátor je o něco větší než stávající – má připojovací rozměr 700x400mm (stávající 560x355m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vyústky budou nahrazeny odlučovači tuku. Část vzduchu bude odváděna přes digestoř z pozinkovaného plechu (náhrada stávající digestoře). Za odvodem z digestoře bude do VZT potrubí osazena komora do VZT potrubí s odlučovačem tuku. Jeden vývod bude zcela nový – dle požadavku STC zde bude svedena ohebná plastová hadice Greyflex o průměru 200mm a délce 3m. Za hadicí bude i v tomto místě osazena do VZT potrubí komora s odlučovačem tuku. VZT potrubí vel. 560x400mm v prostupu mezi chodbou a brusírnou nebude vybouráno ze zdi, ale v prostupu zůstane a bude vyčištěno. Cca 10cm od zdi na obou stranách zdi budou osazeny příruby a na ně bude napojeno nové VZT potru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chlazení brusírny (garance vnitřní teploty do +26°C při letních výpočtových parametrech venkovního vzduchu) bude osazena podstropní jednotka fancoil FLEX GEKO GF. Jednotka bude vč. oplášťování, bude vybavena výměníkem na chlazení vč. trojcestného směšovacího ventilu se servopohonem a nástěnným ovladačem KLR-E 7222. Jednotka fancoil bude napojena na rozvody chladicí vody (větev č.2 vedoucí v chodbě vedle kopírny), napájecí silový kabel a nový odvod kondenzátu zaústěný do umývadla přes nový pračkový sifon (dodávka vybraného zhotovitele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lové napájení a ovlád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 vyměněn ventilátor pro brusírnu za typ s EC motorem. V prostoru brusírny bude nástěnný vypínač pro silové vypnutí motoru. Ovladač otáček bude součástí dodávky profese VZT. Vyměněn bude také servopohon přívodního vzduchu s vratnou pružinou. Dále bude v prostoru instalována jednotka FCU, jejíž součástí bude ovladač vhodný do uvedeného prost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belové lávky a trasy budou využity stávající. Je však třeba kalkulovat s nutností dodávky nových (pro případ nepřístupnosti). Tato položka musí být součástí ceny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kou M+R je kompletní prokabelování ventilátoru a FCU. Vzhledem ke špatnému stavu dokladů a technických parametrů rozvaděče v brusírně bude rozvaděč v rámci instalace vyměněn za větší, s identickou výbavou, rozšířenou o FCU a změnou jištění, pro uvažovaný ventilátor a jeho ovládání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ŽADAVKY NA NÁVAZNÉ PROFESE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tavební práce</w:t>
      </w:r>
    </w:p>
    <w:p>
      <w:pPr>
        <w:pStyle w:val="Normal"/>
        <w:spacing w:before="0" w:after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eškeré bourací práce (bourání prostupů) pro RTCH zajistí vybraný zhotovitel. </w:t>
      </w:r>
      <w:r>
        <w:rPr>
          <w:rFonts w:cs="Arial" w:ascii="Arial" w:hAnsi="Arial"/>
          <w:szCs w:val="24"/>
          <w:u w:val="single"/>
        </w:rPr>
        <w:t>Zapravení prostupů vč.opravy maleb zajistí dle dohody objednate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NERGETICKÉ NÁROKY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Elektrická energ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ilové přívody k jednotlivým spotřebičům zajišťuje profese elektro a M+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přívody pro následující zařízení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edačka 2.NP Jindřišská – přívodní a odvodní ventilátor – příkon 2x0,75kW/230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ub konírna a salonek – přívodní a odvodní ventilátor – beze změny (2 x 2.824 kW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usírna VZT – odvodní ventilátor (náhrada původního novým) – max. příkon beze změny (1,154kW/400V)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</w:rPr>
        <w:t>Brusírna fancoil – do 100W/230V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VĚ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to projektová dokumentace pro výběr zhotovitele (DVZ) slouží pouze pro výběr zhotovitele a v žádném případě ji nelze použít pro vlastní realizaci stavby. Pro realizaci stavby bude nutno vytvořit projektovou dokumentaci pro provádění stavby (DPS) v profesích VZT, RTCH, ZTI a elektro a M+R, ve které bude detailně zpracováno prostorové řešení ve všech řešených prostorech a bude provedena detailní prostorová koordinace se stávajícími i novými instalacemi. Tuto DPS si nechá vybraný zhotovitel před realizací schválit investorem a zpracovatelem této DV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ová dokumentace tvoří jeden celek a je nutno se s ní podrobně a komplexně seznámi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T zařízení je navrženo v rozsahu popsaném v této technické zprávě a podle požadavků a informací získaných k 28.7.202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 Praze, 28.7.2023</w:t>
        <w:tab/>
        <w:tab/>
        <w:tab/>
        <w:tab/>
        <w:tab/>
        <w:t>Vypracoval:</w:t>
        <w:tab/>
        <w:t>Ing. Karel Pichner</w:t>
      </w: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3" w:footer="5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echnicBold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 1 ke Smlouvě o dílo č. 069/OS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echnicBold" w:hAnsi="TechnicBold" w:cs="TechnicBol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Cs/>
      <w:iCs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zevChar">
    <w:name w:val="Název Char"/>
    <w:qFormat/>
    <w:rPr>
      <w:b/>
      <w:bCs/>
      <w:sz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jc w:val="center"/>
      <w:textAlignment w:val="baseline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7:00Z</dcterms:created>
  <dc:creator>Petr Jirkovský</dc:creator>
  <dc:description/>
  <cp:keywords/>
  <dc:language>en-US</dc:language>
  <cp:lastModifiedBy>Tomašáková Martina</cp:lastModifiedBy>
  <cp:lastPrinted>2015-04-30T09:34:00Z</cp:lastPrinted>
  <dcterms:modified xsi:type="dcterms:W3CDTF">2023-10-20T09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11433/ÚSPT/2023/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63724</vt:lpwstr>
  </property>
  <property fmtid="{D5CDD505-2E9C-101B-9397-08002B2CF9AE}" pid="9" name="NazevDokumentu">
    <vt:lpwstr>Požadav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