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65648089">
            <w:r>
              <w:rPr>
                <w:rStyle w:val="IndexLink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TECHNICKÁ ZPRÁV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65648090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Úvo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65648091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opis technického řešení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65648092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Upozornění pro investora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65648093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Dispoziční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65648094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ovrchová ochrana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65648095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Bezpečnost a ochrana zdraví při práci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65648096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Komplexní zkoušk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65648097">
            <w:r>
              <w:rPr>
                <w:rStyle w:val="IndexLink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Přehled použitých norem a předpis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6564809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Zákony a vyhlášky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65648099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ormy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65648100">
            <w:r>
              <w:rPr>
                <w:rStyle w:val="IndexLink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seznam strojů a zaříz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65648101">
            <w:r>
              <w:rPr>
                <w:rStyle w:val="IndexLink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odhad investičních náklad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648102">
            <w:r>
              <w:rPr>
                <w:rStyle w:val="IndexLink"/>
                <w:bCs w:val="false"/>
                <w:caps w:val="false"/>
                <w:smallCaps w:val="false"/>
                <w:szCs w:val="22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Cs w:val="22"/>
                <w:lang w:val="en-US" w:eastAsia="en-US"/>
              </w:rPr>
              <w:t>přílohy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Zkladntextodsazen2"/>
        <w:tabs>
          <w:tab w:val="left" w:pos="879" w:leader="none"/>
          <w:tab w:val="right" w:pos="9061" w:leader="none"/>
        </w:tabs>
        <w:rPr/>
      </w:pPr>
      <w:r>
        <w:rPr/>
        <w:t>5.1</w:t>
        <w:tab/>
        <w:t>Dispozice osazení čerpadel – půdorys, řez A – A</w:t>
        <w:tab/>
        <w:t>10</w:t>
      </w:r>
    </w:p>
    <w:p>
      <w:pPr>
        <w:pStyle w:val="Zkladntextodsazen2"/>
        <w:tabs>
          <w:tab w:val="left" w:pos="879" w:leader="none"/>
          <w:tab w:val="right" w:pos="9061" w:leader="none"/>
        </w:tabs>
        <w:rPr/>
      </w:pPr>
      <w:r>
        <w:rPr/>
        <w:t>5.2</w:t>
        <w:tab/>
        <w:t>Dispozice osazení čerpadel – řez B – B</w:t>
        <w:tab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0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/>
      </w:pPr>
      <w:bookmarkStart w:id="0" w:name="__RefHeading___Toc65648089"/>
      <w:bookmarkEnd w:id="0"/>
      <w:r>
        <w:rPr/>
        <w:t>TECHNICKÁ ZPRÁVA</w:t>
      </w:r>
    </w:p>
    <w:p>
      <w:pPr>
        <w:pStyle w:val="Heading2"/>
        <w:ind w:left="578" w:hanging="578"/>
        <w:rPr/>
      </w:pPr>
      <w:bookmarkStart w:id="1" w:name="__RefHeading___Toc65648090"/>
      <w:bookmarkEnd w:id="1"/>
      <w:r>
        <w:rPr/>
        <w:t>Úvod</w:t>
      </w:r>
    </w:p>
    <w:p>
      <w:pPr>
        <w:pStyle w:val="TextBodyIndent"/>
        <w:rPr>
          <w:rFonts w:cs="Arial"/>
          <w:color w:val="000000"/>
        </w:rPr>
      </w:pPr>
      <w:r>
        <w:rPr/>
        <w:t xml:space="preserve">Projekt řeší, v rámci sanace plata VCM, vybudování nové záchytné jímky pro chemicky znečištěné oplachové a dešťové vody včetně nové čerpací jímky těchto vod s osazením nových čerpadel. </w:t>
      </w:r>
      <w:r>
        <w:rPr>
          <w:rFonts w:cs="Arial"/>
          <w:color w:val="000000"/>
        </w:rPr>
        <w:t xml:space="preserve">Nově vybudovaná </w:t>
      </w:r>
      <w:r>
        <w:rPr/>
        <w:t>čerpací jímka s  čerpadly nahradí stávající jímku, která bude zrušena.</w:t>
      </w:r>
      <w:r>
        <w:rPr>
          <w:rFonts w:cs="Arial"/>
          <w:color w:val="000000"/>
        </w:rPr>
        <w:t xml:space="preserve"> Odpadní vody budou stejně jako dosud čerpány z TZO na stripovací reaktor, výtlak nových čerpadel bude připojen do stávajícího výtlaku odpadních vod. </w:t>
      </w:r>
      <w:r>
        <w:rPr/>
        <w:t>Do jímky natékají dále vratné vody z S2224 a z odolejovače.</w:t>
      </w:r>
    </w:p>
    <w:p>
      <w:pPr>
        <w:pStyle w:val="TextBodyIndent"/>
        <w:rPr>
          <w:rFonts w:cs="Arial"/>
          <w:color w:val="000000"/>
        </w:rPr>
      </w:pPr>
      <w:r>
        <w:rPr>
          <w:rFonts w:cs="Arial"/>
          <w:color w:val="000000"/>
        </w:rPr>
        <w:t>Rekonstrukce musí být provedena za provozu stávajícího odpadního systému (stávající jímka se stávajícími čerpadly), pouze s krátkodobým odstavením potřebným pro propojení přítoků a výtlaků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erpané medium:</w:t>
      </w:r>
    </w:p>
    <w:p>
      <w:pPr>
        <w:pStyle w:val="Normal"/>
        <w:rPr/>
      </w:pPr>
      <w:r>
        <w:rPr/>
        <w:t>chemicky znečištěné oplachové a dešťové vody</w:t>
      </w:r>
      <w:r>
        <w:rPr>
          <w:rFonts w:cs="Arial"/>
          <w:color w:val="000000"/>
        </w:rPr>
        <w:t>, pH 5 ÷ 9, teplota 1 ÷ 70°C, ρ = 1,05 kg/dm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>, obsah pevných látek 0,5% &lt;1mm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left="578" w:hanging="578"/>
        <w:rPr/>
      </w:pPr>
      <w:bookmarkStart w:id="2" w:name="__RefHeading___Toc65648091"/>
      <w:bookmarkEnd w:id="2"/>
      <w:r>
        <w:rPr/>
        <w:t>Popis technického řešení</w:t>
      </w:r>
    </w:p>
    <w:p>
      <w:pPr>
        <w:pStyle w:val="Normal"/>
        <w:ind w:firstLine="576"/>
        <w:rPr/>
      </w:pPr>
      <w:r>
        <w:rPr>
          <w:rFonts w:cs="Arial"/>
          <w:color w:val="000000"/>
        </w:rPr>
        <w:t>Odpadní vody jsou nyní čerpány ze stávající jímky dvěma vertikálními čerpadly o parametrech Q = 80 m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>/h, H = 45 m. Stávající čerpadla jsou osazena elektromotory ve venkovním nevýbušném provedení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576"/>
        <w:rPr/>
      </w:pPr>
      <w:r>
        <w:rPr>
          <w:rFonts w:cs="Arial"/>
          <w:color w:val="000000"/>
        </w:rPr>
        <w:t>V rámci sanace plata VCM bude vybudována nová záchytná jímka pro chemicky znečištěné oplachové a dešťové vody. Celkový objem záchytné jímky je 175 m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>. Ta bude rozdělena na dvě jímky oplachových vod, každá o objemu 75m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>, a čerpací jímku. Jímky budou vybaveny nerezovou výstelkou – v rámci projektu stavební dodávky. Přes jímky bude přístupová ocelová lávka, jejíž součástí bude ocelová konstrukce pro osazení nových vertikálních čerpadel. Zbylá plocha jímek bude zakryta dřevěnými hranoly. Lávka i zakrytí jímek je ve stavební dodávce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 xml:space="preserve">K přívodu dešťových a oplachových vod do obou akumulačních jímek a dále v nátoku do čerpací jímky budou použita nerezová potrubí DN500. Jako uzávěry na těchto potrubích jsou navržena k osazení nožová šoupátka s ručním ovládáním. Ruční ovládání těchto šoupátek bude prodlouženo do výšky cca 500 mm nad úroveň obslužné pochozí lávky. </w:t>
      </w:r>
    </w:p>
    <w:p>
      <w:pPr>
        <w:pStyle w:val="Normal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Prostupy nerezového potrubí DN500 stěnami jímek s utěsněním jsou zahrnuty ve stavební části, stejně jako dokončení uložení tohoto potrubí v zemi.</w:t>
      </w:r>
    </w:p>
    <w:p>
      <w:pPr>
        <w:pStyle w:val="Normal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Materiál nerezového potrubí bude upřesněn v realizační dokumentaci dle aktuálního složení odpadních vod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576"/>
        <w:rPr/>
      </w:pPr>
      <w:r>
        <w:rPr>
          <w:rFonts w:cs="Arial"/>
          <w:color w:val="000000"/>
        </w:rPr>
        <w:t>K čerpání odpadních vod jsou navržena dvě nová vertikální čerpadla o parametrech Q = 80 m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 xml:space="preserve">/h, H = 45 m, s elektromotory ve venkovním nevýbušném provedení. Čerpadla budou provozována s proplachem. K proplachům čerpadel bude přivedena HF voda z vnitroblokového mostu. Minimální dimenze přívodního potrubí musí být DN25. Jako uzávěry proplachové vody budou použity kulové kohouty. </w:t>
      </w:r>
    </w:p>
    <w:p>
      <w:pPr>
        <w:pStyle w:val="Normal"/>
        <w:ind w:firstLine="576"/>
        <w:rPr/>
      </w:pPr>
      <w:r>
        <w:rPr>
          <w:rFonts w:cs="Arial"/>
          <w:color w:val="000000"/>
        </w:rPr>
        <w:t xml:space="preserve">Dvě čerpadla jsou provozní – je možný jejich společný chod. Třetí čerpadlo je navrženo do skladu jako nemontovaná rezerva. Jako součást dodávky čerpadel je navrhována také sada náhradních dílů pro dvouletý provoz. </w:t>
      </w:r>
    </w:p>
    <w:p>
      <w:pPr>
        <w:pStyle w:val="Normal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  <w:t xml:space="preserve">Vertikální čerpadla budou kotvena lucernou elektromotoru nad jímkou na ocelové konstrukci, která bude sloužit zároveň jako přístupová lávka. </w:t>
      </w:r>
    </w:p>
    <w:p>
      <w:pPr>
        <w:pStyle w:val="Normal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  <w:t>Na jednotlivých výtlacích čerpadel budou zpětné klapky a uzavírací armatury. Navrhovány jsou kuželové kohouty DN80 a zpětné mezipřírubové klapky DN80. Společné výtlačné potrubí musí být v prostoru čerpadel opatřeno výpustnou armaturou DN50. Armatury budou vyložené PVDF. Potrubí výtlaku čerpadel bude z polypropylenu a bude napojeno na stávající výtlačné potrubí osazené na trubním mostě. Výtlačné potrubí bude vedeno souběžně s potrubím vratné vody, která je oteplená. Obě potrubí budou společně tepelně zaizolována včetně povrchové úpravy oplechováním.</w:t>
      </w:r>
    </w:p>
    <w:p>
      <w:pPr>
        <w:pStyle w:val="Normal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576"/>
        <w:rPr/>
      </w:pPr>
      <w:r>
        <w:rPr>
          <w:rFonts w:cs="Arial"/>
          <w:color w:val="000000"/>
        </w:rPr>
        <w:t>Přívodní potrubí odpadních vod z TZO budou prodloužena po trubním mostě a zavedena do obou nových jímek oplachových a dešťových vod. Potrubí vratné vody z S2224 a odolejovače budou zavedena vždy do obou nových jímek z potrubního mostu D4.</w:t>
      </w:r>
    </w:p>
    <w:p>
      <w:pPr>
        <w:pStyle w:val="Normal"/>
        <w:ind w:firstLine="576"/>
        <w:rPr/>
      </w:pPr>
      <w:r>
        <w:rPr>
          <w:rFonts w:cs="Arial"/>
          <w:color w:val="000000"/>
        </w:rPr>
        <w:t>Na přítocích odpadních vod z TZO, vratné vody z S2224 a z odolejovače, které budou zavedeny do obou nových jímek budou uzavírací armatury. Armatury budou vyložené PVDF.</w:t>
      </w:r>
    </w:p>
    <w:p>
      <w:pPr>
        <w:pStyle w:val="Normal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  <w:t>Po dobu výstavby nové jímky a montáže nových čerpadel musí být zachován provoz stávajících čerpadel ve stávající jímce. Teprve po zprovoznění nové jímky budou stávající čerpadla demontována a bude možno provést úpravy přepojení na přítokovém a výtlačném potrubí.</w:t>
      </w:r>
    </w:p>
    <w:p>
      <w:pPr>
        <w:pStyle w:val="Normal"/>
        <w:ind w:firstLine="576"/>
        <w:rPr/>
      </w:pPr>
      <w:r>
        <w:rPr/>
        <w:t>Veškeré potrubní rozvody budou kotveny pomocí ocelových podpor, konzol a potrubních třmenů ke stávajícím trubním mostům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rovoz čerpadel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Spouštění do provozu – ručně obsluhou.</w:t>
      </w:r>
    </w:p>
    <w:p>
      <w:pPr>
        <w:pStyle w:val="Normal"/>
        <w:ind w:left="2160" w:hanging="2160"/>
        <w:rPr>
          <w:rFonts w:cs="Arial"/>
          <w:color w:val="000000"/>
        </w:rPr>
      </w:pPr>
      <w:r>
        <w:rPr>
          <w:rFonts w:cs="Arial"/>
          <w:color w:val="000000"/>
        </w:rPr>
        <w:t>Vypnutí z provozu – automatické od minimální hladiny s blokováním chodu při minimální hladině. V jímce je osazeno ultrazvukové měření hladiny které zahrnuje projekt elektročásti – SŘTP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left="578" w:hanging="578"/>
        <w:rPr/>
      </w:pPr>
      <w:bookmarkStart w:id="3" w:name="__RefHeading___Toc65648092"/>
      <w:bookmarkEnd w:id="3"/>
      <w:r>
        <w:rPr/>
        <w:t>Upozornění pro investora:</w:t>
      </w:r>
    </w:p>
    <w:p>
      <w:pPr>
        <w:pStyle w:val="Normal"/>
        <w:ind w:firstLine="708"/>
        <w:rPr/>
      </w:pPr>
      <w:r>
        <w:rPr/>
        <w:t>Parametry strojů a zařízení uvedené v tomto projektu jsou navrženy na základě dostupných podkladů, které se mohou v průběhu dalších projektových stupňů upřesnit a tím i změnit. Proto je nutné v dalším projektovém stupni překontrolovat návrhové parametry všech zařízení, zejména hydraulické poměry navržené čerpací techniky!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left="578" w:hanging="578"/>
        <w:rPr/>
      </w:pPr>
      <w:bookmarkStart w:id="4" w:name="__RefHeading___Toc65648093"/>
      <w:bookmarkEnd w:id="4"/>
      <w:r>
        <w:rPr/>
        <w:t>Dispoziční řešení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Dispoziční uspořádání je znázorněno na výkresech – příloha číslo 5.1 a příloha 5.2 přiložených na konci této zpráv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5" w:name="__RefHeading___Toc65648094"/>
      <w:bookmarkEnd w:id="5"/>
      <w:r>
        <w:rPr/>
        <w:t>Povrchová ochrana</w:t>
      </w:r>
    </w:p>
    <w:p>
      <w:pPr>
        <w:pStyle w:val="Header"/>
        <w:tabs>
          <w:tab w:val="clear" w:pos="4536"/>
          <w:tab w:val="clear" w:pos="9072"/>
        </w:tabs>
        <w:ind w:firstLine="576"/>
        <w:rPr>
          <w:sz w:val="22"/>
        </w:rPr>
      </w:pPr>
      <w:r>
        <w:rPr>
          <w:sz w:val="22"/>
        </w:rPr>
        <w:t>Čerpadla, armatury a ostatní zařízení budou opatřeny povrchovou úpravou od výrobců. Nerezová a plastová potrubí budou ponechána bez nátěrů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ing2"/>
        <w:ind w:left="578" w:hanging="578"/>
        <w:rPr/>
      </w:pPr>
      <w:bookmarkStart w:id="6" w:name="__RefHeading___Toc65648095"/>
      <w:r>
        <w:rPr/>
        <w:t>Bezpečnost a ochrana zdraví při práci</w:t>
      </w:r>
      <w:bookmarkEnd w:id="6"/>
      <w:r>
        <w:rPr/>
        <w:t xml:space="preserve"> </w:t>
      </w:r>
    </w:p>
    <w:p>
      <w:pPr>
        <w:pStyle w:val="Normal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  <w:t>Obsluha je povinna dodržovat veškeré platné předpisy, týkající se bezpečnosti a ochrany zdraví při práci včetně speciálních pokynů Spolany a řídit se pokyny z provozního řádu. Musí mít k dispozici ochranné oděvy a pomůcky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left="578" w:hanging="578"/>
        <w:rPr/>
      </w:pPr>
      <w:bookmarkStart w:id="7" w:name="__RefHeading___Toc65648096"/>
      <w:bookmarkEnd w:id="7"/>
      <w:r>
        <w:rPr/>
        <w:t>Komplexní zkoušky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Komplexním vyzkoušením se rozumí uvedení smontované dodávky do provozu, kterým dodavatel prokazuje, že zařízení může být provozováno ve zkušebním provoz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>Rozsah, náplň a všechny podmínky pro komplexní zkoušky se dohodnou smluvně a musí být v souladu s projektovou dokumentací. Komplexní vyzkoušení se provádí obvykle v rozsahu 72 hodin, přičemž je možno přerušit provoz na celkovou dobu max. 4 hod. k provedení nutných oprav a seřízení. Pro zařízení, u kterých z provozních důvodů úpravny vody není možné zajistit dobu trvání komplexních zkoušek 72 hodin vcelku, budou stanoveny zvláštní podmínky trvání zkouše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Náklady na komplexní zkoušky hradí odběratel z provozních nákladů. Komplexní vyzkoušení provádí dodavatel za účasti odběratele, provozovatele a příslušných kontrolních orgánů. K provedení přípravy a vlastních komplexních zkoušek technologického zařízení zajistí odběratel dostatečné množství a kvalitu provozní vody, jakož i jiných provozních hmot, včetně elektrické energie v rozsahu dle projektové dokumentace. Pro obsluhu strojního a elektrotechnického zařízení zajistí odběratel nutný počet kvalifikovaných pracovníků (nejlépe z řad budoucí obsluhy) – po dobu zkoušek budou obsluhu zařízení provádět pracovníci dodavatele, eventuálně výrobce zařízení.Na závěr komplexních zkoušek se sepíše protokol o vyhodnocení, který je podkladem pro přejímací řízení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/>
      </w:pPr>
      <w:bookmarkStart w:id="8" w:name="__RefHeading___Toc65648097"/>
      <w:bookmarkEnd w:id="8"/>
      <w:r>
        <w:rPr/>
        <w:t>Přehled použitých norem a předpisů</w:t>
      </w:r>
    </w:p>
    <w:p>
      <w:pPr>
        <w:pStyle w:val="Heading2"/>
        <w:ind w:left="578" w:hanging="578"/>
        <w:rPr/>
      </w:pPr>
      <w:bookmarkStart w:id="9" w:name="__RefHeading___Toc65648098"/>
      <w:bookmarkEnd w:id="9"/>
      <w:r>
        <w:rPr/>
        <w:t>Zákony a vyhlášk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měrnice Ministerstva zdravotnictví ČSR – hlavního hygienika ČSR č. 46/1978 Sb. Hygienické předpisy o hygienických požadavcích na pracovní prostředí. </w:t>
      </w:r>
    </w:p>
    <w:p>
      <w:pPr>
        <w:pStyle w:val="Normal"/>
        <w:numPr>
          <w:ilvl w:val="0"/>
          <w:numId w:val="3"/>
        </w:numPr>
        <w:rPr/>
      </w:pPr>
      <w:r>
        <w:rPr/>
        <w:t>Výnos Ministerstva zdravotnictví a sociálních věcí ČSR – hlavního hygienika ČSR č. 77/1989, kterým se mění výše citovaná směrnice ministerstva zdravotnictví ČSR č. 46/1978 Sb. Hygienické předpisy.</w:t>
      </w:r>
    </w:p>
    <w:p>
      <w:pPr>
        <w:pStyle w:val="Normal"/>
        <w:numPr>
          <w:ilvl w:val="0"/>
          <w:numId w:val="3"/>
        </w:numPr>
        <w:rPr/>
      </w:pPr>
      <w:r>
        <w:rPr/>
        <w:t>Vyhláška Ministerstva zdravotnictví ČSR č. 13/1977 Sb., o ochraně zdraví před nepříznivými účinky hluku a vibrací a příloha č. 4/1977 Sb. k vyhlášce Ministerstva zdravotnictví ČSR č. 13/1977 Sb., o nejvyšších přípustných hodnotách hluku a vibrací uveřejněné ve směrnici Ministerstva zdravotnictví č. 41/1977 Sb.. Hygienické předpisy.</w:t>
      </w:r>
    </w:p>
    <w:p>
      <w:pPr>
        <w:pStyle w:val="Normal"/>
        <w:numPr>
          <w:ilvl w:val="0"/>
          <w:numId w:val="3"/>
        </w:numPr>
        <w:rPr/>
      </w:pPr>
      <w:r>
        <w:rPr/>
        <w:t>Zákon 174/68 o státním odborném dozoru nad bezpečností práce, ve znění zákona ČNR č. 575/1990 Sb. a zákona ČNR č. 159/1992 Sb. (v úplném znění vyhlášeném pod č. 396/1992 Sb.) ve znění zákona č. 47/1994 Sb.</w:t>
      </w:r>
    </w:p>
    <w:p>
      <w:pPr>
        <w:pStyle w:val="Normal"/>
        <w:numPr>
          <w:ilvl w:val="0"/>
          <w:numId w:val="3"/>
        </w:numPr>
        <w:rPr/>
      </w:pPr>
      <w:r>
        <w:rPr/>
        <w:t>Vyhláška Českého úřadu bezpečnosti práce č. 48/1982 Sb., kterou se stanoví základní požadavky k zajištění bezpečnosti práce a technických zařízení, ve znění vyhlášky ČÚBP a ČBÚ č. 324/1990 Sb.a vyhláška ČÚBP č. 207/1991 Sb.</w:t>
      </w:r>
    </w:p>
    <w:p>
      <w:pPr>
        <w:pStyle w:val="Normal"/>
        <w:numPr>
          <w:ilvl w:val="0"/>
          <w:numId w:val="3"/>
        </w:numPr>
        <w:rPr/>
      </w:pPr>
      <w:r>
        <w:rPr/>
        <w:t>Vyhláška 324/1990 o bezpečnosti práce a technických zařízeních při stavebních pracích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65648099"/>
      <w:bookmarkEnd w:id="10"/>
      <w:r>
        <w:rPr/>
        <w:t>Norm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 ISO 3864</w:t>
        <w:tab/>
        <w:t>Bezpečnostní barvy a bezpečnostní značk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 03 8220</w:t>
        <w:tab/>
        <w:t>Zásady povrchové úpravy nátěrem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 EN ISO 12944-2</w:t>
        <w:tab/>
        <w:t>Nátěrové hmoty – Protikorozní ochrana ocelových konstrukcí ochrannými nátěrovými systémy – Část 2: Klasifikace vnějšího prostřed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 EN ISO 12944-5</w:t>
        <w:tab/>
        <w:t>Nátěrové hmoty – Protikorozní ochrana ocelových konstrukcí ochrannými nátěrovými systémy – Část 5: Ochranné systém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1 0010</w:t>
        <w:tab/>
        <w:t>Čerpadla. Všeobecná ustanoven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1 3003</w:t>
        <w:tab/>
        <w:t>Čerpadla. Hydrodynamická čerpadla. Základní ustanoven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ISO 9905</w:t>
        <w:tab/>
        <w:t>Technické požadavky pro odstředivá čerpadla – Třída I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 xml:space="preserve">ČSN ISO 5199 </w:t>
        <w:tab/>
        <w:t>Technické požadavky pro odstředivá čerpadla – Třída II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 xml:space="preserve">ČSN ISO 9908 </w:t>
        <w:tab/>
        <w:t>Technické požadavky pro odstředivá čerpadla – Třída III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EN 1333</w:t>
        <w:tab/>
        <w:t>Potrubní součásti – Definice a volba PN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0010</w:t>
        <w:tab/>
        <w:t>Potrubí a armatury. Jmenovité tlaky a pracovní přetlak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EN ISO 6708</w:t>
        <w:tab/>
        <w:t>Potrubní části. Definice a výběr jmenovitých světlostí. DN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0021-3</w:t>
        <w:tab/>
        <w:t>Potrubí – Technická pravidla – Část 3: Materiál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0021-4-1</w:t>
        <w:tab/>
        <w:t>Potrubí – Technická pravidla – Část 4-1: Výpočet pevnosti – Všeobecná část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0021-4-2</w:t>
        <w:tab/>
        <w:t>Potrubí – Technická pravidla – Část 4-2: Výpočet pevnosti – Potrubní součásti zatížené přetlakem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0021-4-3</w:t>
        <w:tab/>
        <w:t>Potrubí – Technická pravidla – Část 4-3: Výpočet pevnosti – Přírubové spoje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0021-7</w:t>
        <w:tab/>
        <w:t>Potrubí – Technická pravidla – Část 7: Zkoušen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0030</w:t>
        <w:tab/>
        <w:t>Spoje potrubí a armatur. Připojovací závit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0072</w:t>
        <w:tab/>
        <w:t>Potrubí. Označování potrubí podle provozní tekutin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0300</w:t>
        <w:tab/>
        <w:t>Potrubí. Materiál pro normalizované součásti potrub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0420</w:t>
        <w:tab/>
        <w:t>Potrubí. Povrchová ochrana potrubí pro přepravu a skladován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0725</w:t>
        <w:tab/>
        <w:t>Potrubí. Třmeny pro potrub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0871</w:t>
        <w:tab/>
        <w:t>Potrubí. Stojany kotevn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1000</w:t>
        <w:tab/>
        <w:t>Přírubové spoje potrubí. Příruby. Přehled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1022</w:t>
        <w:tab/>
        <w:t>Potrubí. Svařované a bezešvé trubky z ocelí třídy 17 pro potrubí. Konstrukční požadavk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1075</w:t>
        <w:tab/>
        <w:t>Potrubí. Úprava konců součástí potrubí pro svařován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1160-1</w:t>
        <w:tab/>
        <w:t>Potrubí a armatury. Příruby a přírubová hrdla. Příruby PN 2,5 až PN 250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 xml:space="preserve">ČSN 13 1160-2 </w:t>
        <w:tab/>
        <w:t>Potrubí a armatury. Příruby a přírubová hrdla. Přírubová hrdla PN 2,5 až PN 250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1180</w:t>
        <w:tab/>
        <w:t>Potrubí a armatury. Záslepky potrubí PN 6 až PN 40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1520</w:t>
        <w:tab/>
        <w:t>Potrubí. Svorníkové šrouby pro přírubové spoje potrubí. Rozměr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EN 24014</w:t>
        <w:tab/>
        <w:t>Spojovací součásti. Šrouby se šestihranou hlavou,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ab/>
        <w:t>výrobní třída A a B.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EN 24032</w:t>
        <w:tab/>
        <w:t xml:space="preserve">Spojovací součásti. Šestihranné matice, typ 1, výrobní třída A a B 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2605</w:t>
        <w:tab/>
        <w:t>Potrubí. Svařované oblouky z trubek. Technické dodací předpis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3007</w:t>
        <w:tab/>
        <w:t>Průmyslové armatury. Štítky armatur. Základní ustanoven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3020</w:t>
        <w:tab/>
        <w:t>Průmyslové armatury. Materiál na hlavní součásti. Technické požadavky a podmínky použit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EN 558-1</w:t>
        <w:tab/>
        <w:t>Průmyslové armatury – Stavební délky armatur pro použití v potrubních systémech – Část 1: Armatury označované – PN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EN 558-2</w:t>
        <w:tab/>
        <w:t>Průmyslové armatury – Stavební délky armatur pro použití v potrubních systémech – Část 2: Armatury označované – Class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3058</w:t>
        <w:tab/>
        <w:t>Průmyslové armatury. Uzavírací klapky bezpřírubové. Stavební délk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3060-1</w:t>
        <w:tab/>
        <w:t>Armatury průmyslové. Technické předpisy. Všeobecná ustanoven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13 3701</w:t>
        <w:tab/>
        <w:t>Průmyslové armatury. Šoupátka. Technické dodací předpis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EN 10020</w:t>
        <w:tab/>
        <w:t>Definice a rozdělení ocel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 41 7240</w:t>
        <w:tab/>
        <w:t>Ocel 17 240 Cr – Ni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EN 10088-1</w:t>
        <w:tab/>
        <w:t>Korozivzdorné oceli – Část 1: Přehled korozivzdorných ocelí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ISO 4200</w:t>
        <w:tab/>
        <w:t>Trubky ocelové svařované a bezešvé s hladkými konci. Všeobecné tabulky rozměrů a hmotností na jednotku délk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EN ISO 1127</w:t>
        <w:tab/>
        <w:t>Trubky z korozivzdorných ocelí – Rozměry, mezní úchylky rozměrů a hmotnosti na jednotku délk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EN ISO 1043-1</w:t>
        <w:tab/>
        <w:t>Plasty – Symboly a zkratky – Část 1: Základní polymery a jejich speciální charakteristik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ISO 4065:1996</w:t>
        <w:tab/>
        <w:t>Trubky z termoplastů – všeobecná tabulka tloušťky stěn.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DIN 8077</w:t>
        <w:tab/>
        <w:t>Trubky z polypropylenu –  PP-H 100, PP-B 80, PP-R 80 – Rozměry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75 5301</w:t>
        <w:tab/>
        <w:t>Vodárenské čerpací stanice</w:t>
      </w:r>
    </w:p>
    <w:p>
      <w:pPr>
        <w:pStyle w:val="Normal"/>
        <w:tabs>
          <w:tab w:val="clear" w:pos="709"/>
          <w:tab w:val="left" w:pos="2431" w:leader="none"/>
        </w:tabs>
        <w:ind w:left="2431" w:hanging="2431"/>
        <w:rPr/>
      </w:pPr>
      <w:r>
        <w:rPr/>
        <w:t>ČSN 75 5911</w:t>
        <w:tab/>
        <w:t>Tlakové zkoušky vodovodního a závlahového potrubí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/>
      </w:pPr>
      <w:bookmarkStart w:id="11" w:name="__RefHeading___Toc65648100"/>
      <w:bookmarkEnd w:id="11"/>
      <w:r>
        <w:rPr/>
        <w:t>seznam strojů a zařízení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  <w:t>Dodávka a montáž</w:t>
      </w:r>
    </w:p>
    <w:tbl>
      <w:tblPr>
        <w:tblW w:w="88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6304"/>
        <w:gridCol w:w="1440"/>
      </w:tblGrid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6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nožství 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tikální čerpadlo v provedení do mokré jímky s elektromotorem nad podlah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ind w:left="316" w:hanging="316"/>
              <w:rPr/>
            </w:pPr>
            <w:r>
              <w:rPr/>
              <w:t>pro čerpání chemických odpadních vod, pH 5 </w:t>
            </w:r>
            <w:r>
              <w:rPr>
                <w:rFonts w:cs="Arial"/>
              </w:rPr>
              <w:t>÷ </w:t>
            </w:r>
            <w:r>
              <w:rPr/>
              <w:t>9, teplota 1 </w:t>
            </w:r>
            <w:r>
              <w:rPr>
                <w:rFonts w:cs="Arial"/>
              </w:rPr>
              <w:t>÷ </w:t>
            </w:r>
            <w:r>
              <w:rPr/>
              <w:t xml:space="preserve">70°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ind w:left="316" w:hanging="316"/>
              <w:rPr/>
            </w:pPr>
            <w:r>
              <w:rPr/>
              <w:t>Q = 80 m3/h, H = 45 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ind w:left="316" w:hanging="316"/>
              <w:rPr/>
            </w:pPr>
            <w:r>
              <w:rPr/>
              <w:t xml:space="preserve">elektromotor 22 kW, 400 V, 2900 ot/min, venkovní nevýbušné provede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ind w:left="316" w:hanging="316"/>
              <w:rPr/>
            </w:pPr>
            <w:r>
              <w:rPr/>
              <w:t>stavební délka čerpadla  3000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ind w:left="316" w:hanging="316"/>
              <w:rPr/>
            </w:pPr>
            <w:r>
              <w:rPr/>
              <w:t>vč. sady náhradních dílů - pro 3 ks čerpadel - 1 sad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Předpokládaný dodavatel: GLYNWED s.r.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ks</w:t>
            </w:r>
          </w:p>
          <w:p>
            <w:pPr>
              <w:pStyle w:val="Normal"/>
              <w:jc w:val="center"/>
              <w:rPr/>
            </w:pPr>
            <w:r>
              <w:rPr/>
              <w:t>(z toho1ks skladová rezerva)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2" w:leader="none"/>
              </w:tabs>
              <w:rPr>
                <w:bCs/>
              </w:rPr>
            </w:pPr>
            <w:r>
              <w:rPr>
                <w:bCs/>
              </w:rPr>
              <w:t>Nožové šoupě s přírubovými oky – celonerezové proved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ind w:left="316" w:hanging="316"/>
              <w:rPr/>
            </w:pPr>
            <w:r>
              <w:rPr/>
              <w:t>DN500, PN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ind w:left="316" w:hanging="316"/>
              <w:rPr/>
            </w:pPr>
            <w:r>
              <w:rPr/>
              <w:t>pro chemické odpadní vody - pH 5</w:t>
            </w:r>
            <w:r>
              <w:rPr>
                <w:rFonts w:cs="Arial"/>
              </w:rPr>
              <w:t>÷</w:t>
            </w:r>
            <w:r>
              <w:rPr/>
              <w:t xml:space="preserve"> 9, teplota do 70°C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ind w:left="316" w:hanging="316"/>
              <w:rPr/>
            </w:pPr>
            <w:r>
              <w:rPr/>
              <w:t>ovládání - ručním kolem na prodloužené hřídeli – 0,5 m nad podlahou ovládání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ind w:left="316" w:hanging="316"/>
              <w:rPr/>
            </w:pPr>
            <w:r>
              <w:rPr/>
              <w:t>meziosová vzdálenost šoupěte a podlahy ovládání cca 2700 m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2" w:leader="none"/>
              </w:tabs>
              <w:rPr>
                <w:bCs/>
              </w:rPr>
            </w:pPr>
            <w:r>
              <w:rPr>
                <w:bCs/>
              </w:rPr>
              <w:t>Nožové šoupě s přírubovými oky – celonerezové proved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ind w:left="316" w:hanging="316"/>
              <w:rPr/>
            </w:pPr>
            <w:r>
              <w:rPr/>
              <w:t>DN500, PN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ind w:left="316" w:hanging="316"/>
              <w:rPr/>
            </w:pPr>
            <w:r>
              <w:rPr/>
              <w:t>pro chemické odpadní vody - pH 5</w:t>
            </w:r>
            <w:r>
              <w:rPr>
                <w:rFonts w:cs="Arial"/>
              </w:rPr>
              <w:t>÷</w:t>
            </w:r>
            <w:r>
              <w:rPr/>
              <w:t xml:space="preserve"> 9, teplota do 70°C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ind w:left="316" w:hanging="316"/>
              <w:rPr/>
            </w:pPr>
            <w:r>
              <w:rPr/>
              <w:t>ovládání - ručním kolem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ubí DN500 – materiál ocel tř. 17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četně přírub a spojů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otrubí do DN150 – materiál  PP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včetně ručních armatur, spojů, tepelné izolace a příslušných doplňkových konstrukcí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áž</w:t>
      </w:r>
    </w:p>
    <w:tbl>
      <w:tblPr>
        <w:tblW w:w="88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6304"/>
        <w:gridCol w:w="1440"/>
      </w:tblGrid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6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nožství 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Stávající vertikální čerpadlo včetně elektromotoru, provedení do mokré jímk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otrubí do DN150 – materiál  PP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četně ručních armatur, spojů a doplňkových konstrukc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65648101"/>
      <w:bookmarkEnd w:id="12"/>
      <w:r>
        <w:rPr/>
        <w:t>odhad investičních nákladů</w:t>
      </w:r>
    </w:p>
    <w:p>
      <w:pPr>
        <w:pStyle w:val="Normal"/>
        <w:tabs>
          <w:tab w:val="clear" w:pos="709"/>
          <w:tab w:val="right" w:pos="7380" w:leader="none"/>
          <w:tab w:val="right" w:pos="8460" w:leader="none"/>
        </w:tabs>
        <w:ind w:firstLine="708"/>
        <w:rPr>
          <w:rFonts w:cs="Arial"/>
          <w:bCs/>
        </w:rPr>
      </w:pPr>
      <w:r>
        <w:rPr/>
        <w:tab/>
        <w:t>Dodávka</w:t>
        <w:tab/>
        <w:t>Montáž</w:t>
      </w:r>
    </w:p>
    <w:p>
      <w:pPr>
        <w:pStyle w:val="Normal"/>
        <w:tabs>
          <w:tab w:val="clear" w:pos="709"/>
          <w:tab w:val="right" w:pos="7380" w:leader="none"/>
          <w:tab w:val="right" w:pos="8460" w:leader="none"/>
        </w:tabs>
        <w:ind w:firstLine="708"/>
        <w:rPr>
          <w:rFonts w:cs="Arial"/>
          <w:bCs/>
        </w:rPr>
      </w:pPr>
      <w:r>
        <w:rPr/>
        <w:tab/>
        <w:t>Kč</w:t>
        <w:tab/>
        <w:t>Kč</w:t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/>
      </w:pPr>
      <w:r>
        <w:rPr>
          <w:rFonts w:cs="Arial"/>
          <w:bCs/>
        </w:rPr>
        <w:t>1.</w:t>
        <w:tab/>
        <w:t xml:space="preserve">Vertikální čerpadlo </w:t>
      </w:r>
      <w:r>
        <w:rPr/>
        <w:t>Q = 80 m</w:t>
      </w:r>
      <w:r>
        <w:rPr>
          <w:vertAlign w:val="superscript"/>
        </w:rPr>
        <w:t>3</w:t>
      </w:r>
      <w:r>
        <w:rPr/>
        <w:t>/h, H = 45 m</w:t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  <w:tab/>
        <w:t xml:space="preserve">vč. elmotoru 22 kW, </w:t>
      </w:r>
      <w:r>
        <w:rPr/>
        <w:t>nevýbušné provedení</w:t>
      </w:r>
    </w:p>
    <w:p>
      <w:pPr>
        <w:pStyle w:val="Normal"/>
        <w:tabs>
          <w:tab w:val="left" w:pos="709" w:leader="none"/>
          <w:tab w:val="right" w:pos="7380" w:leader="none"/>
          <w:tab w:val="right" w:pos="8460" w:leader="none"/>
        </w:tabs>
        <w:ind w:firstLine="708"/>
        <w:rPr>
          <w:rFonts w:cs="Arial"/>
          <w:bCs/>
        </w:rPr>
      </w:pPr>
      <w:r>
        <w:rPr/>
        <w:t>Celkem: 3 ks (z toho 1 ks skladová rezerva)</w:t>
        <w:tab/>
        <w:t>1,897 227,-</w:t>
        <w:tab/>
        <w:t>63 241,-</w:t>
      </w:r>
    </w:p>
    <w:p>
      <w:pPr>
        <w:pStyle w:val="TextBody"/>
        <w:tabs>
          <w:tab w:val="clear" w:pos="709"/>
          <w:tab w:val="right" w:pos="7371" w:leader="none"/>
          <w:tab w:val="right" w:pos="8505" w:leader="none"/>
        </w:tabs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  <w:t>2.</w:t>
        <w:tab/>
        <w:t>Sada náhradních dílů pro čerpadla pol.1</w:t>
      </w:r>
    </w:p>
    <w:p>
      <w:pPr>
        <w:pStyle w:val="Normal"/>
        <w:tabs>
          <w:tab w:val="left" w:pos="709" w:leader="none"/>
          <w:tab w:val="right" w:pos="7380" w:leader="none"/>
          <w:tab w:val="right" w:pos="8460" w:leader="none"/>
        </w:tabs>
        <w:ind w:firstLine="708"/>
        <w:rPr>
          <w:rFonts w:cs="Arial"/>
          <w:bCs/>
        </w:rPr>
      </w:pPr>
      <w:r>
        <w:rPr/>
        <w:t>Celkem: 1 sada</w:t>
        <w:tab/>
        <w:t>153 970,-</w:t>
        <w:tab/>
      </w:r>
    </w:p>
    <w:p>
      <w:pPr>
        <w:pStyle w:val="TextBody"/>
        <w:tabs>
          <w:tab w:val="clear" w:pos="709"/>
          <w:tab w:val="right" w:pos="7371" w:leader="none"/>
          <w:tab w:val="right" w:pos="8505" w:leader="none"/>
        </w:tabs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  <w:t>3.</w:t>
        <w:tab/>
        <w:t>Šoupátko nožové DN500, s ručním ovládáním</w:t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  <w:tab/>
      </w:r>
      <w:r>
        <w:rPr/>
        <w:t>ruční kolo na prodloužené hřídeli cca 2700 mm</w:t>
      </w:r>
    </w:p>
    <w:p>
      <w:pPr>
        <w:pStyle w:val="Normal"/>
        <w:tabs>
          <w:tab w:val="left" w:pos="709" w:leader="none"/>
          <w:tab w:val="right" w:pos="7371" w:leader="none"/>
          <w:tab w:val="right" w:pos="8505" w:leader="none"/>
        </w:tabs>
        <w:rPr>
          <w:rFonts w:cs="Arial"/>
          <w:bCs/>
        </w:rPr>
      </w:pPr>
      <w:r>
        <w:rPr>
          <w:rFonts w:cs="Arial"/>
          <w:bCs/>
        </w:rPr>
        <w:tab/>
        <w:t>Celkem: 2 ks</w:t>
        <w:tab/>
        <w:t>290 100,-</w:t>
        <w:tab/>
        <w:t>14 505,-</w:t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  <w:t>4.</w:t>
        <w:tab/>
        <w:t>Šoupátko nožové DN500, s ručním ovládáním</w:t>
      </w:r>
    </w:p>
    <w:p>
      <w:pPr>
        <w:pStyle w:val="Normal"/>
        <w:tabs>
          <w:tab w:val="left" w:pos="709" w:leader="none"/>
          <w:tab w:val="right" w:pos="7371" w:leader="none"/>
          <w:tab w:val="right" w:pos="8505" w:leader="none"/>
        </w:tabs>
        <w:rPr>
          <w:rFonts w:cs="Arial"/>
          <w:bCs/>
        </w:rPr>
      </w:pPr>
      <w:r>
        <w:rPr>
          <w:rFonts w:cs="Arial"/>
          <w:bCs/>
        </w:rPr>
        <w:tab/>
        <w:t>Celkem: 2 ks</w:t>
        <w:tab/>
        <w:t>260 000,-</w:t>
        <w:tab/>
        <w:t>13 000,-</w:t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  <w:t xml:space="preserve">5. </w:t>
        <w:tab/>
        <w:t>Potrubí DN500, materiál ocel tř. 17</w:t>
      </w:r>
    </w:p>
    <w:p>
      <w:pPr>
        <w:pStyle w:val="Normal"/>
        <w:tabs>
          <w:tab w:val="left" w:pos="709" w:leader="none"/>
          <w:tab w:val="right" w:pos="7371" w:leader="none"/>
          <w:tab w:val="right" w:pos="8505" w:leader="none"/>
        </w:tabs>
        <w:rPr>
          <w:rFonts w:cs="Arial"/>
          <w:bCs/>
        </w:rPr>
      </w:pPr>
      <w:r>
        <w:rPr>
          <w:rFonts w:cs="Arial"/>
          <w:bCs/>
        </w:rPr>
        <w:tab/>
      </w:r>
      <w:r>
        <w:rPr>
          <w:rFonts w:cs="Arial"/>
          <w:color w:val="000000"/>
        </w:rPr>
        <w:t>včetně přírub a spojů</w:t>
      </w:r>
    </w:p>
    <w:p>
      <w:pPr>
        <w:pStyle w:val="Normal"/>
        <w:tabs>
          <w:tab w:val="left" w:pos="709" w:leader="none"/>
          <w:tab w:val="right" w:pos="7371" w:leader="none"/>
          <w:tab w:val="right" w:pos="8505" w:leader="none"/>
        </w:tabs>
        <w:rPr>
          <w:rFonts w:cs="Arial"/>
          <w:bCs/>
        </w:rPr>
      </w:pPr>
      <w:r>
        <w:rPr>
          <w:rFonts w:cs="Arial"/>
          <w:bCs/>
        </w:rPr>
        <w:tab/>
        <w:t>Celkem: ~ 6 m</w:t>
        <w:tab/>
        <w:t>150 000,-</w:t>
        <w:tab/>
        <w:t>25 000,-</w:t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>6.</w:t>
        <w:tab/>
      </w:r>
      <w:r>
        <w:rPr>
          <w:rFonts w:cs="Arial"/>
          <w:color w:val="000000"/>
        </w:rPr>
        <w:t xml:space="preserve">Potrubí do DN150 – materiál  PP </w:t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ab/>
        <w:t xml:space="preserve">včetně ručních armatur, spojů, tepelné izolace </w:t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color w:val="000000"/>
        </w:rPr>
        <w:tab/>
        <w:t xml:space="preserve">a příslušných doplňkových konstrukcí </w:t>
      </w:r>
    </w:p>
    <w:p>
      <w:pPr>
        <w:pStyle w:val="Normal"/>
        <w:tabs>
          <w:tab w:val="left" w:pos="709" w:leader="none"/>
          <w:tab w:val="right" w:pos="7371" w:leader="none"/>
          <w:tab w:val="right" w:pos="8505" w:leader="none"/>
        </w:tabs>
        <w:rPr>
          <w:rFonts w:cs="Arial"/>
          <w:bCs/>
        </w:rPr>
      </w:pPr>
      <w:r>
        <w:rPr>
          <w:rFonts w:cs="Arial"/>
          <w:bCs/>
        </w:rPr>
        <w:tab/>
        <w:t>Celkem: ~ 60 m</w:t>
        <w:tab/>
        <w:t>210 000,-</w:t>
        <w:tab/>
        <w:t>24 000,-</w:t>
      </w:r>
    </w:p>
    <w:p>
      <w:pPr>
        <w:pStyle w:val="Normal"/>
        <w:tabs>
          <w:tab w:val="clear" w:pos="709"/>
          <w:tab w:val="left" w:pos="8789" w:leader="none"/>
        </w:tabs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  <w:t>7.</w:t>
        <w:tab/>
        <w:t>Demontáž</w:t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  <w:tab/>
        <w:t>vertikální čerpadlo vč. elmotoru</w:t>
      </w:r>
    </w:p>
    <w:p>
      <w:pPr>
        <w:pStyle w:val="Normal"/>
        <w:tabs>
          <w:tab w:val="left" w:pos="709" w:leader="none"/>
          <w:tab w:val="right" w:pos="7371" w:leader="none"/>
          <w:tab w:val="right" w:pos="8505" w:leader="none"/>
        </w:tabs>
        <w:rPr>
          <w:rFonts w:cs="Arial"/>
          <w:bCs/>
        </w:rPr>
      </w:pPr>
      <w:r>
        <w:rPr>
          <w:rFonts w:cs="Arial"/>
          <w:bCs/>
        </w:rPr>
        <w:tab/>
        <w:t>celkem:  2 ks</w:t>
        <w:tab/>
        <w:tab/>
        <w:t>20 000,-</w:t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  <w:t>8.</w:t>
        <w:tab/>
        <w:t>Demontáže</w:t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Cs/>
        </w:rPr>
      </w:pPr>
      <w:r>
        <w:rPr>
          <w:rFonts w:cs="Arial"/>
          <w:bCs/>
        </w:rPr>
        <w:tab/>
        <w:t>potrubí z PP do DN 150</w:t>
      </w:r>
    </w:p>
    <w:p>
      <w:pPr>
        <w:pStyle w:val="Normal"/>
        <w:tabs>
          <w:tab w:val="left" w:pos="709" w:leader="none"/>
          <w:tab w:val="right" w:pos="7371" w:leader="none"/>
          <w:tab w:val="right" w:pos="8505" w:leader="none"/>
        </w:tabs>
        <w:rPr>
          <w:rFonts w:cs="Arial"/>
          <w:bCs/>
        </w:rPr>
      </w:pPr>
      <w:r>
        <w:rPr>
          <w:rFonts w:cs="Arial"/>
          <w:bCs/>
        </w:rPr>
        <w:tab/>
        <w:t>celkem: ~ 60 m</w:t>
        <w:tab/>
        <w:tab/>
        <w:t>11 000,-</w:t>
      </w:r>
    </w:p>
    <w:p>
      <w:pPr>
        <w:pStyle w:val="Normal"/>
        <w:pBdr>
          <w:bottom w:val="single" w:sz="4" w:space="1" w:color="000000"/>
        </w:pBdr>
        <w:tabs>
          <w:tab w:val="left" w:pos="709" w:leader="none"/>
          <w:tab w:val="right" w:pos="7371" w:leader="none"/>
          <w:tab w:val="right" w:pos="8505" w:leader="none"/>
        </w:tabs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tabs>
          <w:tab w:val="left" w:pos="709" w:leader="none"/>
          <w:tab w:val="left" w:pos="2552" w:leader="none"/>
          <w:tab w:val="right" w:pos="7371" w:leader="none"/>
          <w:tab w:val="right" w:pos="8505" w:leader="none"/>
        </w:tabs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tabs>
          <w:tab w:val="left" w:pos="709" w:leader="none"/>
          <w:tab w:val="left" w:pos="2552" w:leader="none"/>
          <w:tab w:val="right" w:pos="7371" w:leader="none"/>
          <w:tab w:val="right" w:pos="8505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součet</w:t>
        <w:tab/>
        <w:t>2,961 297,-</w:t>
        <w:tab/>
        <w:t>170 746,-</w:t>
      </w:r>
    </w:p>
    <w:p>
      <w:pPr>
        <w:pStyle w:val="Normal"/>
        <w:tabs>
          <w:tab w:val="left" w:pos="709" w:leader="none"/>
          <w:tab w:val="left" w:pos="2552" w:leader="none"/>
          <w:tab w:val="right" w:pos="7371" w:leader="none"/>
          <w:tab w:val="right" w:pos="8505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přirážky</w:t>
        <w:tab/>
        <w:t>106 607,-</w:t>
        <w:tab/>
        <w:t>8 537,-</w:t>
      </w:r>
    </w:p>
    <w:p>
      <w:pPr>
        <w:pStyle w:val="Normal"/>
        <w:pBdr>
          <w:bottom w:val="single" w:sz="4" w:space="1" w:color="000000"/>
        </w:pBdr>
        <w:tabs>
          <w:tab w:val="left" w:pos="709" w:leader="none"/>
          <w:tab w:val="left" w:pos="2552" w:leader="none"/>
          <w:tab w:val="right" w:pos="7371" w:leader="none"/>
          <w:tab w:val="right" w:pos="8505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709" w:leader="none"/>
          <w:tab w:val="left" w:pos="2552" w:leader="none"/>
          <w:tab w:val="right" w:pos="7371" w:leader="none"/>
          <w:tab w:val="right" w:pos="8505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pBdr>
          <w:bottom w:val="single" w:sz="4" w:space="1" w:color="000000"/>
        </w:pBdr>
        <w:tabs>
          <w:tab w:val="left" w:pos="709" w:leader="none"/>
          <w:tab w:val="left" w:pos="2552" w:leader="none"/>
          <w:tab w:val="right" w:pos="7371" w:leader="none"/>
          <w:tab w:val="right" w:pos="8505" w:leader="none"/>
        </w:tabs>
        <w:rPr>
          <w:rFonts w:cs="Arial"/>
          <w:b/>
          <w:b/>
        </w:rPr>
      </w:pPr>
      <w:r>
        <w:rPr>
          <w:rFonts w:cs="Arial"/>
          <w:b/>
        </w:rPr>
        <w:tab/>
        <w:t>ZRN – CELKEM</w:t>
        <w:tab/>
        <w:tab/>
        <w:t>3,067 904,-</w:t>
        <w:tab/>
        <w:t>179 283,-</w:t>
      </w:r>
    </w:p>
    <w:p>
      <w:pPr>
        <w:pStyle w:val="Normal"/>
        <w:tabs>
          <w:tab w:val="left" w:pos="709" w:leader="none"/>
          <w:tab w:val="left" w:pos="4678" w:leader="none"/>
          <w:tab w:val="left" w:pos="55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65648102"/>
      <w:bookmarkEnd w:id="13"/>
      <w:r>
        <w:rPr/>
        <w:t>přílohy</w:t>
      </w:r>
    </w:p>
    <w:p>
      <w:pPr>
        <w:pStyle w:val="Normal"/>
        <w:tabs>
          <w:tab w:val="clear" w:pos="709"/>
          <w:tab w:val="left" w:pos="578" w:leader="none"/>
        </w:tabs>
        <w:spacing w:before="240" w:after="240"/>
        <w:rPr>
          <w:b/>
          <w:b/>
          <w:bCs/>
        </w:rPr>
      </w:pPr>
      <w:r>
        <w:rPr>
          <w:b/>
          <w:bCs/>
        </w:rPr>
        <w:t>5.1</w:t>
        <w:tab/>
        <w:t>Dispozice osazení čerpadel – půdorys, řez A – A</w:t>
      </w:r>
    </w:p>
    <w:p>
      <w:pPr>
        <w:pStyle w:val="Normal"/>
        <w:tabs>
          <w:tab w:val="clear" w:pos="709"/>
          <w:tab w:val="left" w:pos="578" w:leader="none"/>
        </w:tabs>
        <w:spacing w:before="240" w:after="240"/>
        <w:rPr>
          <w:b/>
          <w:b/>
          <w:bCs/>
        </w:rPr>
      </w:pPr>
      <w:r>
        <w:rPr>
          <w:b/>
          <w:bCs/>
        </w:rPr>
        <w:t>5.2</w:t>
        <w:tab/>
        <w:t>Dispozice osazení čerpadel – řez B – B</w:t>
      </w:r>
    </w:p>
    <w:p>
      <w:pPr>
        <w:pStyle w:val="TextBodyIndent"/>
        <w:rPr/>
      </w:pPr>
      <w:r>
        <w:rPr/>
        <w:t>Obě přílohy jsou výkresy dispozičního řešení na formátech A3 a jsou zařazeny na závěr tohoto dokumen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tabs>
        <w:tab w:val="clear" w:pos="709"/>
        <w:tab w:val="right" w:pos="8931" w:leader="none"/>
      </w:tabs>
      <w:jc w:val="left"/>
      <w:rPr>
        <w:sz w:val="18"/>
      </w:rPr>
    </w:pPr>
    <w:r>
      <w:rPr>
        <w:sz w:val="18"/>
      </w:rPr>
      <w:t>č. zakázky  199163  3  03                                        březen 2004</w:t>
      <w:tab/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Normal"/>
      <w:pBdr>
        <w:top w:val="double" w:sz="6" w:space="1" w:color="000000"/>
      </w:pBdr>
      <w:tabs>
        <w:tab w:val="clear" w:pos="709"/>
        <w:tab w:val="right" w:pos="8931" w:leader="none"/>
      </w:tabs>
      <w:rPr>
        <w:sz w:val="18"/>
      </w:rPr>
    </w:pPr>
    <w:r>
      <w:rPr>
        <w:sz w:val="18"/>
      </w:rPr>
      <w:t>arch.číslo   07078/03/1</w:t>
    </w:r>
  </w:p>
  <w:p>
    <w:pPr>
      <w:pStyle w:val="Normal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6300" w:leader="none"/>
        <w:tab w:val="right" w:pos="8931" w:leader="none"/>
      </w:tabs>
      <w:rPr>
        <w:sz w:val="18"/>
      </w:rPr>
    </w:pPr>
    <w:r>
      <w:rPr>
        <w:sz w:val="18"/>
      </w:rPr>
      <w:t>Spolana Neratovice – Stavba 9400 – Sanace plata VCM</w:t>
    </w:r>
  </w:p>
  <w:p>
    <w:pPr>
      <w:pStyle w:val="Normal"/>
      <w:tabs>
        <w:tab w:val="clear" w:pos="709"/>
        <w:tab w:val="center" w:pos="6300" w:leader="none"/>
        <w:tab w:val="right" w:pos="8931" w:leader="none"/>
      </w:tabs>
      <w:rPr>
        <w:sz w:val="18"/>
      </w:rPr>
    </w:pPr>
    <w:r>
      <w:rPr>
        <w:sz w:val="18"/>
      </w:rPr>
      <w:t>Projekt pro stavební povolení</w:t>
      <w:tab/>
    </w:r>
    <w:r>
      <w:rPr/>
      <w:drawing>
        <wp:inline distT="0" distB="0" distL="0" distR="0">
          <wp:extent cx="337820" cy="119380"/>
          <wp:effectExtent l="0" t="0" r="0" b="0"/>
          <wp:docPr id="1" name="Logo_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135" r="-50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119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bCs/>
        <w:sz w:val="18"/>
      </w:rPr>
      <w:t>H</w:t>
    </w:r>
    <w:r>
      <w:rPr>
        <w:b/>
        <w:sz w:val="18"/>
      </w:rPr>
      <w:t>YDROPROJEKT CZ, a.s.</w:t>
    </w:r>
  </w:p>
  <w:p>
    <w:pPr>
      <w:pStyle w:val="Normal"/>
      <w:pBdr>
        <w:top w:val="single" w:sz="4" w:space="1" w:color="000000"/>
      </w:pBdr>
      <w:tabs>
        <w:tab w:val="clear" w:pos="709"/>
        <w:tab w:val="center" w:pos="6300" w:leader="none"/>
        <w:tab w:val="right" w:pos="8931" w:leader="none"/>
      </w:tabs>
      <w:rPr>
        <w:sz w:val="18"/>
      </w:rPr>
    </w:pPr>
    <w:r>
      <w:rPr>
        <w:sz w:val="18"/>
      </w:rPr>
      <w:t>F2 strojní část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78" w:hanging="57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ind w:left="1151" w:hanging="1151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ind w:left="1298" w:hanging="1298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ind w:left="1582" w:hanging="1582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Arial" w:hAnsi="Arial" w:eastAsia="Times New Roman" w:cs="Aria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Arial" w:hAnsi="Arial" w:eastAsia="Times New Roman" w:cs="Aria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u w:val="singl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cs="Aria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Arial" w:hAnsi="Arial" w:cs="Arial"/>
      <w:b/>
      <w:i w:val="false"/>
      <w:caps/>
      <w:color w:val="000000"/>
      <w:sz w:val="28"/>
      <w:u w:val="none"/>
    </w:rPr>
  </w:style>
  <w:style w:type="character" w:styleId="WW8Num243z1">
    <w:name w:val="WW8Num243z1"/>
    <w:qFormat/>
    <w:rPr>
      <w:rFonts w:ascii="Arial" w:hAnsi="Arial" w:cs="Arial"/>
      <w:b/>
      <w:i w:val="false"/>
      <w:caps w:val="false"/>
      <w:smallCaps w:val="false"/>
      <w:color w:val="000000"/>
      <w:sz w:val="22"/>
      <w:u w:val="none"/>
    </w:rPr>
  </w:style>
  <w:style w:type="character" w:styleId="WW8Num243z2">
    <w:name w:val="WW8Num243z2"/>
    <w:qFormat/>
    <w:rPr>
      <w:rFonts w:ascii="Arial" w:hAnsi="Arial" w:cs="Arial"/>
      <w:b w:val="false"/>
      <w:i/>
      <w:caps w:val="false"/>
      <w:smallCaps w:val="false"/>
      <w:color w:val="000000"/>
      <w:sz w:val="22"/>
      <w:u w:val="none"/>
    </w:rPr>
  </w:style>
  <w:style w:type="character" w:styleId="WW8Num243z3">
    <w:name w:val="WW8Num243z3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243z4">
    <w:name w:val="WW8Num243z4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Arial" w:hAnsi="Arial" w:eastAsia="Times New Roman" w:cs="Arial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Arial" w:hAnsi="Arial" w:eastAsia="Times New Roman" w:cs="Arial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i w:val="false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1">
    <w:name w:val="WW8Num299z1"/>
    <w:qFormat/>
    <w:rPr>
      <w:rFonts w:ascii="Arial" w:hAnsi="Arial" w:eastAsia="Times New Roman" w:cs="Aria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41z0">
    <w:name w:val="WW8NumSt24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76z0">
    <w:name w:val="WW8NumSt27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25z0">
    <w:name w:val="WW8NumSt3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/>
    <w:rPr>
      <w:rFonts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stred">
    <w:name w:val="normalni stred"/>
    <w:basedOn w:val="Normal"/>
    <w:qFormat/>
    <w:pPr>
      <w:jc w:val="left"/>
    </w:pPr>
    <w:rPr>
      <w:caps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alnivpravo">
    <w:name w:val="normalni vpravo"/>
    <w:basedOn w:val="Normal"/>
    <w:qFormat/>
    <w:pPr>
      <w:jc w:val="right"/>
    </w:pPr>
    <w:rPr>
      <w:bCs/>
    </w:rPr>
  </w:style>
  <w:style w:type="paragraph" w:styleId="Contents1">
    <w:name w:val="TOC 1"/>
    <w:basedOn w:val="Normal"/>
    <w:next w:val="Normal"/>
    <w:pPr>
      <w:jc w:val="left"/>
    </w:pPr>
    <w:rPr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960" w:leader="none"/>
        <w:tab w:val="right" w:pos="9061" w:leader="none"/>
      </w:tabs>
      <w:ind w:left="227" w:hanging="0"/>
    </w:pPr>
    <w:rPr>
      <w:i/>
      <w:szCs w:val="22"/>
      <w:lang w:val="en-US" w:eastAsia="en-US"/>
    </w:rPr>
  </w:style>
  <w:style w:type="paragraph" w:styleId="Seznam01">
    <w:name w:val="seznam01"/>
    <w:basedOn w:val="Normal"/>
    <w:qFormat/>
    <w:pPr>
      <w:numPr>
        <w:ilvl w:val="0"/>
        <w:numId w:val="4"/>
      </w:numPr>
      <w:ind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Contents3">
    <w:name w:val="TOC 3"/>
    <w:basedOn w:val="Normal"/>
    <w:next w:val="Normal"/>
    <w:pPr>
      <w:suppressAutoHyphens w:val="false"/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lnodsazen">
    <w:name w:val="Normální odsazený"/>
    <w:basedOn w:val="Normal"/>
    <w:qFormat/>
    <w:pPr>
      <w:suppressAutoHyphens w:val="false"/>
      <w:ind w:firstLine="567"/>
    </w:pPr>
    <w:rPr/>
  </w:style>
  <w:style w:type="paragraph" w:styleId="Zkladntext2">
    <w:name w:val="Základní text 2"/>
    <w:basedOn w:val="Normal"/>
    <w:qFormat/>
    <w:pPr>
      <w:suppressAutoHyphens w:val="false"/>
      <w:ind w:right="-54" w:hanging="0"/>
    </w:pPr>
    <w:rPr/>
  </w:style>
  <w:style w:type="paragraph" w:styleId="Zkladntext3">
    <w:name w:val="Základní text 3"/>
    <w:basedOn w:val="Normal"/>
    <w:qFormat/>
    <w:pPr/>
    <w:rPr>
      <w:rFonts w:cs="Arial"/>
      <w:color w:val="00000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79" w:leader="none"/>
        <w:tab w:val="left" w:pos="9061" w:leader="none"/>
      </w:tabs>
      <w:ind w:left="227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9:42:00Z</dcterms:created>
  <dc:creator>.</dc:creator>
  <dc:description/>
  <dc:language>en-US</dc:language>
  <cp:lastModifiedBy>.</cp:lastModifiedBy>
  <cp:lastPrinted>2004-02-27T12:42:00Z</cp:lastPrinted>
  <dcterms:modified xsi:type="dcterms:W3CDTF">2004-02-27T11:48:00Z</dcterms:modified>
  <cp:revision>13</cp:revision>
  <dc:subject/>
  <dc:title/>
</cp:coreProperties>
</file>