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ůvodní zpráv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ost – rekonstrukce sjezdu na silnici I/13 za  mostem ev.č. 13-0 43.1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 se o značně frekventovaný sjezd z centra Mostu směrem na Chomutov  a nájezdem vozidel do centra, kde z důvodů rekonstrukce silnice , bude osazeno přechodné dopravní značení dle projektové dokumentace. Objízdná trasa z centra na Chomutov a Litvínov bude vedena po silnicí I/13 směrem na Bílinu, kde výjezdem ze silnice I/13 odbočíme  na okružní křižovatku Rudolickou, Pod Lajsníkem, kde na prvním výjezdu z křižovatky odbočíme do ulice Chanovské a výjezdem se napojíme na silnici I/13 směrem na Chomutov a Litvínov.   Na vjezd do centra Mostu směrem od Bíliny bude použit první most a z ulice Chanovské přes okružní křižovatku po ulici Rudolické a Chomutovské na okružní křižovatku u muzea . Objízdná trasa bude značena dopravním značením IS 11b na každé křižovatce. Dopravní značení které bude v rozporu s přechodným dopravním značením bude zakry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 proběhne v době od 1.7.2012– 31.12.20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sz w:val="22"/>
        </w:rPr>
        <w:t xml:space="preserve">Investor : </w:t>
        <w:tab/>
        <w:t xml:space="preserve">ČR - Ministerstvo financí  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k : </w:t>
        <w:tab/>
        <w:t>Statutární město Mo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hotovitel : </w:t>
        <w:tab/>
        <w:t xml:space="preserve">bude vybrán ve výběrovém řízení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ní značení bude osazovat : firma dle výběrového říz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dopravní značení bude zodpovídat : firma dle výběrového říz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 označení nebude použito nečitelných,  poškozených nebo nadměrně opotřebených dopravních značek. Osazení schválených dopravních značek bude provedeno v souladu s předpisem „Dopravní značení na pozemních komunikacích“. Značky budou zajištěny proti posuvu vlivem povětrnost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upky přenosných dopravních značek budou červenobílé. Délka jednotlivých polí bude min. 10 cm . Spodní okraj nejníže připevněné značky bude 60 cm nad vozovk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dopravnímu opatření  přikládáme situační plánk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ý počet listů: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Dubí 20.8.2009                                                                        Petr Fejfar – ZNAČKY DUB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1635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13:00Z</dcterms:created>
  <dc:creator>Internet Kancelář</dc:creator>
  <dc:description/>
  <cp:keywords/>
  <dc:language>en-US</dc:language>
  <cp:lastModifiedBy>Monika Balcarová</cp:lastModifiedBy>
  <cp:lastPrinted>2009-08-27T15:12:00Z</cp:lastPrinted>
  <dcterms:modified xsi:type="dcterms:W3CDTF">2011-12-05T14:45:00Z</dcterms:modified>
  <cp:revision>4</cp:revision>
  <dc:subject/>
  <dc:title>Průvodní zpráva</dc:title>
</cp:coreProperties>
</file>