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0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ge">
                  <wp:posOffset>4397375</wp:posOffset>
                </wp:positionV>
                <wp:extent cx="5760085" cy="1191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 xml:space="preserve">OBNOVENÍ  SILNICE  III/2565 Most – Mariánské Radčice </w:t>
                            </w:r>
                          </w:p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u w:val="doub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93.8pt;mso-wrap-distance-left:7.1pt;mso-wrap-distance-right:7.1pt;mso-wrap-distance-top:0pt;mso-wrap-distance-bottom:0pt;margin-top:346.25pt;mso-position-vertical-relative:page;margin-left: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 xml:space="preserve">OBNOVENÍ  SILNICE  III/2565 Most – Mariánské Radčice </w:t>
                      </w:r>
                    </w:p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u w:val="doub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u w:val="doub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100" cy="203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.0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0710" cy="2038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Arch. č. IC-6-096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6.0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 Arch. č. IC-6-09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59230</wp:posOffset>
                </wp:positionH>
                <wp:positionV relativeFrom="page">
                  <wp:posOffset>6403340</wp:posOffset>
                </wp:positionV>
                <wp:extent cx="5036185" cy="4038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31.8pt;mso-wrap-distance-left:7.1pt;mso-wrap-distance-right:7.1pt;mso-wrap-distance-top:0pt;mso-wrap-distance-bottom:0pt;margin-top:504.2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59230</wp:posOffset>
                </wp:positionH>
                <wp:positionV relativeFrom="page">
                  <wp:posOffset>7498715</wp:posOffset>
                </wp:positionV>
                <wp:extent cx="5036185" cy="6838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clear" w:pos="737"/>
                                <w:tab w:val="left" w:pos="2085" w:leader="none"/>
                              </w:tabs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E.  ZÁSADY ORGANIZACE VÝ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53.85pt;mso-wrap-distance-left:7.1pt;mso-wrap-distance-right:7.1pt;mso-wrap-distance-top:0pt;mso-wrap-distance-bottom:0pt;margin-top:590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tabs>
                          <w:tab w:val="clear" w:pos="737"/>
                          <w:tab w:val="left" w:pos="2085" w:leader="none"/>
                        </w:tabs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E.  ZÁSADY ORGANIZACE VÝ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701" w:footer="561" w:bottom="1701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-148590</wp:posOffset>
                </wp:positionH>
                <wp:positionV relativeFrom="page">
                  <wp:posOffset>7326630</wp:posOffset>
                </wp:positionV>
                <wp:extent cx="6097270" cy="223647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91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Balcarová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ová kancelář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bookmarkStart w:id="0" w:name="_1012973754"/>
                                  <w:bookmarkStart w:id="1" w:name="_1012973392"/>
                                  <w:bookmarkStart w:id="2" w:name="_994590562"/>
                                  <w:bookmarkEnd w:id="0"/>
                                  <w:bookmarkEnd w:id="1"/>
                                  <w:bookmarkEnd w:id="2"/>
                                  <w:r>
                                    <w:rPr/>
                                    <w:object w:dxaOrig="1456" w:dyaOrig="162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85pt;height:79.9pt" filled="f" o:ole="">
                                        <v:imagedata r:id="rId5" o:title=""/>
                                      </v:shape>
                                      <o:OLEObject Type="Embed" ProgID="" ShapeID="ole_rId4" DrawAspect="Content" ObjectID="_660160827" r:id="rId4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Zakázk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ást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zakázk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Obsah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. Zásady organizace výstavby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jednate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C-6-096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176.1pt;mso-wrap-distance-left:7.1pt;mso-wrap-distance-right:7.1pt;mso-wrap-distance-top:0pt;mso-wrap-distance-bottom:0pt;margin-top:576.9pt;mso-position-vertical-relative:page;margin-left:-1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91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Balcarová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ová kancelář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bookmarkStart w:id="3" w:name="_1012973754"/>
                            <w:bookmarkStart w:id="4" w:name="_1012973392"/>
                            <w:bookmarkStart w:id="5" w:name="_99459056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456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85pt;height:79.9pt" filled="f" o:ole="">
                                  <v:imagedata r:id="rId7" o:title=""/>
                                </v:shape>
                                <o:OLEObject Type="Embed" ProgID="" ShapeID="ole_rId6" DrawAspect="Content" ObjectID="_639553433" r:id="rId6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Zakázka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číslo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ást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zakázk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bsah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. Zásady organizace výstavby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jednat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C-6-0961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Contents1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caps/>
              <w:sz w:val="20"/>
              <w:b/>
              <w:kern w:val="2"/>
              <w:szCs w:val="40"/>
              <w:rFonts w:cs="Arial Black"/>
              <w:lang w:val="en-US" w:eastAsia="en-US"/>
            </w:rPr>
            <w:instrText xml:space="preserve"> TOC \o "1-9" \t "Nadpis 9;9;Nadpis 8;8;Nadpis 7;7;Nadpis 6;6;Nadpis 5;5;Nadpis 4;4;Nadpis 3;3;Nadpis 2;2;Nadpis 1;1;Nadpis 2.1.1 Nadpis 2;2" </w:instrText>
          </w:r>
          <w:r>
            <w:rPr>
              <w:caps/>
              <w:sz w:val="20"/>
              <w:b/>
              <w:kern w:val="2"/>
              <w:szCs w:val="40"/>
              <w:rFonts w:cs="Arial Black"/>
              <w:lang w:val="en-US" w:eastAsia="en-US"/>
            </w:rPr>
            <w:fldChar w:fldCharType="separate"/>
          </w:r>
          <w:r>
            <w:rPr>
              <w:rFonts w:cs="Arial Black"/>
              <w:b/>
              <w:caps/>
              <w:kern w:val="2"/>
              <w:sz w:val="20"/>
              <w:szCs w:val="40"/>
              <w:lang w:val="en-US" w:eastAsia="en-US"/>
            </w:rPr>
            <w:t>A. Všeobecná část</w:t>
          </w:r>
          <w:r>
            <w:rPr>
              <w:rFonts w:cs="Arial Black"/>
              <w:b/>
              <w:caps/>
              <w:sz w:val="20"/>
              <w:lang w:val="en-US" w:eastAsia="en-US"/>
            </w:rPr>
            <w:tab/>
          </w:r>
          <w:hyperlink w:anchor="__RefHeading___Toc247456112">
            <w:r>
              <w:rPr>
                <w:rStyle w:val="IndexLink"/>
                <w:rFonts w:cs="Arial Black"/>
                <w:b/>
                <w:caps/>
                <w:sz w:val="20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A.1. základní údaje stavby</w:t>
            <w:tab/>
          </w:r>
          <w:hyperlink w:anchor="__RefHeading___Toc247456113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A.2.  Obsahová specifikace</w:t>
            <w:tab/>
          </w:r>
          <w:hyperlink w:anchor="__RefHeading___Toc247456114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A.3. podklady</w:t>
            <w:tab/>
          </w:r>
          <w:hyperlink w:anchor="__RefHeading___Toc247456115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40"/>
              <w:lang w:val="en-US" w:eastAsia="en-US"/>
            </w:rPr>
            <w:t>B. Technická část</w:t>
          </w:r>
          <w:r>
            <w:rPr>
              <w:lang w:val="en-US" w:eastAsia="en-US"/>
            </w:rPr>
            <w:tab/>
          </w:r>
          <w:hyperlink w:anchor="__RefHeading___Toc2474561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1. Základní údaje charakterizující stavbu a její budoucí provoz</w:t>
          </w:r>
          <w:r>
            <w:rPr>
              <w:lang w:val="en-US" w:eastAsia="en-US"/>
            </w:rPr>
            <w:tab/>
          </w:r>
          <w:hyperlink w:anchor="__RefHeading___Toc2474561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 Staveniště</w:t>
          </w:r>
          <w:r>
            <w:rPr>
              <w:lang w:val="en-US" w:eastAsia="en-US"/>
            </w:rPr>
            <w:tab/>
          </w:r>
          <w:hyperlink w:anchor="__RefHeading___Toc2474561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1. Poloha v obci</w:t>
          </w:r>
          <w:r>
            <w:rPr>
              <w:lang w:val="en-US" w:eastAsia="en-US"/>
            </w:rPr>
            <w:tab/>
          </w:r>
          <w:hyperlink w:anchor="__RefHeading___Toc2474561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2. Údaje o stávajících IS</w:t>
            <w:tab/>
          </w:r>
          <w:hyperlink w:anchor="__RefHeading___Toc247456121">
            <w:r>
              <w:rPr>
                <w:rStyle w:val="IndexLink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3. Napojení na dopravní a tech. infrastrukturu</w:t>
            <w:tab/>
          </w:r>
          <w:hyperlink w:anchor="__RefHeading___Toc247456122">
            <w:r>
              <w:rPr>
                <w:rStyle w:val="IndexLink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4. Dopravně inženýrská opatření</w:t>
            <w:tab/>
          </w:r>
          <w:hyperlink w:anchor="__RefHeading___Toc247456123">
            <w:r>
              <w:rPr>
                <w:rStyle w:val="IndexLink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5. Uvažovaný průběh výstavby a zajištění její plynulosti</w:t>
            <w:tab/>
          </w:r>
          <w:hyperlink w:anchor="__RefHeading___Toc247456125">
            <w:r>
              <w:rPr>
                <w:rStyle w:val="IndexLink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5. Vliv stavby na okolní pozemky a stavby</w:t>
            <w:tab/>
          </w:r>
          <w:hyperlink w:anchor="__RefHeading___Toc247456126">
            <w:r>
              <w:rPr>
                <w:rStyle w:val="IndexLink"/>
                <w:szCs w:val="28"/>
                <w:lang w:val="en-US" w:eastAsia="en-US"/>
              </w:rPr>
              <w:t>13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6. Zařízení staveniště</w:t>
            <w:tab/>
          </w:r>
          <w:hyperlink w:anchor="__RefHeading___Toc247456127">
            <w:r>
              <w:rPr>
                <w:rStyle w:val="IndexLink"/>
                <w:szCs w:val="28"/>
                <w:lang w:val="en-US" w:eastAsia="en-US"/>
              </w:rPr>
              <w:t>14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7. Požadavky ze strany objednatele</w:t>
            <w:tab/>
          </w:r>
          <w:hyperlink w:anchor="__RefHeading___Toc247456128">
            <w:r>
              <w:rPr>
                <w:rStyle w:val="IndexLink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3. Zajištění ochrany zdraví a bezpečnosti pracovníků při výstavbě</w:t>
            <w:tab/>
          </w:r>
          <w:hyperlink w:anchor="__RefHeading___Toc247456140">
            <w:r>
              <w:rPr>
                <w:rStyle w:val="IndexLink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4. Péče o ŽP v průběhu provádění stavby a nákládání s odpady</w:t>
            <w:tab/>
          </w:r>
          <w:hyperlink w:anchor="__RefHeading___Toc247456141">
            <w:r>
              <w:rPr>
                <w:rStyle w:val="IndexLink"/>
                <w:szCs w:val="28"/>
                <w:lang w:val="en-US" w:eastAsia="en-US"/>
              </w:rPr>
              <w:t>2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4.1. Nakládání s vybouranými materiály, specifikace a likvidace odpadů</w:t>
            <w:tab/>
          </w:r>
          <w:hyperlink w:anchor="__RefHeading___Toc247456142">
            <w:r>
              <w:rPr>
                <w:rStyle w:val="IndexLink"/>
                <w:szCs w:val="28"/>
                <w:lang w:val="en-US" w:eastAsia="en-US"/>
              </w:rPr>
              <w:t>2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4.2  Ochrana životního prostředí při realizaci stavby</w:t>
            <w:tab/>
          </w:r>
          <w:hyperlink w:anchor="__RefHeading___Toc247456143">
            <w:r>
              <w:rPr>
                <w:rStyle w:val="IndexLink"/>
                <w:szCs w:val="28"/>
                <w:lang w:val="en-US" w:eastAsia="en-US"/>
              </w:rPr>
              <w:t>21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5. Věcné a časové vazby na okolní výstavbu</w:t>
            <w:tab/>
          </w:r>
          <w:hyperlink w:anchor="__RefHeading___Toc247456144">
            <w:r>
              <w:rPr>
                <w:rStyle w:val="IndexLink"/>
                <w:szCs w:val="28"/>
                <w:lang w:val="en-US" w:eastAsia="en-US"/>
              </w:rPr>
              <w:t>22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6. Postup a předpokládaná lhůta výstavby</w:t>
            <w:tab/>
          </w:r>
          <w:hyperlink w:anchor="__RefHeading___Toc247456145">
            <w:r>
              <w:rPr>
                <w:rStyle w:val="IndexLink"/>
                <w:szCs w:val="28"/>
                <w:lang w:val="en-US" w:eastAsia="en-US"/>
              </w:rPr>
              <w:t>23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426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cs-CZ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567" w:top="1701" w:footer="561" w:bottom="170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spacing w:before="120" w:after="12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cs-CZ" w:eastAsia="en-US"/>
        </w:rPr>
      </w:pPr>
      <w:r>
        <w:rPr>
          <w:szCs w:val="40"/>
          <w:lang w:val="en-US" w:eastAsia="en-US"/>
        </w:rPr>
        <w:t>C. Příloha – schémata dio</w:t>
      </w:r>
      <w:r>
        <w:rPr>
          <w:lang w:val="en-US" w:eastAsia="en-US"/>
        </w:rPr>
        <w:tab/>
        <w:t>2</w:t>
      </w:r>
      <w:r>
        <w:rPr>
          <w:lang w:val="cs-CZ" w:eastAsia="en-US"/>
        </w:rPr>
        <w:t>4</w:t>
      </w:r>
    </w:p>
    <w:p>
      <w:pPr>
        <w:pStyle w:val="Contents2"/>
        <w:rPr>
          <w:rFonts w:ascii="Times New Roman" w:hAnsi="Times New Roman" w:cs="Times New Roman"/>
          <w:b w:val="false"/>
          <w:b w:val="false"/>
          <w:caps/>
          <w:sz w:val="28"/>
          <w:szCs w:val="24"/>
          <w:lang w:val="cs-CZ" w:eastAsia="en-US"/>
        </w:rPr>
      </w:pPr>
      <w:r>
        <w:rPr>
          <w:rFonts w:cs="Times New Roman" w:ascii="Times New Roman" w:hAnsi="Times New Roman"/>
          <w:b w:val="false"/>
          <w:caps/>
          <w:sz w:val="28"/>
          <w:szCs w:val="24"/>
          <w:lang w:val="cs-CZ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uppressAutoHyphens w:val="false"/>
        <w:rPr>
          <w:kern w:val="2"/>
          <w:lang w:eastAsia="cs-CZ"/>
        </w:rPr>
      </w:pPr>
      <w:bookmarkStart w:id="6" w:name="__RefHeading___Toc247456112"/>
      <w:bookmarkEnd w:id="6"/>
      <w:r>
        <w:rPr>
          <w:kern w:val="2"/>
          <w:lang w:eastAsia="cs-CZ"/>
        </w:rPr>
        <w:t>A. Všeobecná část</w:t>
      </w:r>
    </w:p>
    <w:p>
      <w:pPr>
        <w:pStyle w:val="Nadpis211Nadpis2"/>
        <w:rPr/>
      </w:pPr>
      <w:bookmarkStart w:id="7" w:name="__RefHeading___Toc247456113"/>
      <w:bookmarkEnd w:id="7"/>
      <w:r>
        <w:rPr/>
        <w:t>A.1. základní údaje stavby</w:t>
      </w:r>
    </w:p>
    <w:p>
      <w:pPr>
        <w:pStyle w:val="Normal"/>
        <w:tabs>
          <w:tab w:val="clear" w:pos="737"/>
          <w:tab w:val="left" w:pos="1276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Zakázka</w:t>
      </w:r>
      <w:r>
        <w:rPr>
          <w:rFonts w:cs="Arial" w:ascii="Arial" w:hAnsi="Arial"/>
          <w:i/>
          <w:sz w:val="22"/>
        </w:rPr>
        <w:tab/>
        <w:t>:</w:t>
      </w:r>
      <w:r>
        <w:rPr/>
        <w:t xml:space="preserve"> </w:t>
      </w:r>
      <w:r>
        <w:rPr>
          <w:rFonts w:cs="Arial Black" w:ascii="Arial Black" w:hAnsi="Arial Black"/>
          <w:sz w:val="22"/>
        </w:rPr>
        <w:t xml:space="preserve">Obnovení silnice III/2565 Most – Mariánské Radčice </w:t>
      </w:r>
    </w:p>
    <w:p>
      <w:pPr>
        <w:pStyle w:val="Normal"/>
        <w:tabs>
          <w:tab w:val="clear" w:pos="737"/>
          <w:tab w:val="left" w:pos="1276" w:leader="none"/>
        </w:tabs>
        <w:spacing w:before="60" w:after="0"/>
        <w:rPr/>
      </w:pPr>
      <w:r>
        <w:rPr>
          <w:rFonts w:cs="Arial" w:ascii="Arial" w:hAnsi="Arial"/>
          <w:sz w:val="22"/>
        </w:rPr>
        <w:t>Část</w:t>
      </w:r>
      <w:r>
        <w:rPr>
          <w:rFonts w:cs="Arial" w:ascii="Arial" w:hAnsi="Arial"/>
          <w:i/>
          <w:sz w:val="22"/>
        </w:rPr>
        <w:tab/>
        <w:t>:</w:t>
      </w:r>
      <w:r>
        <w:rPr/>
        <w:t xml:space="preserve"> </w:t>
      </w:r>
      <w:r>
        <w:rPr>
          <w:rFonts w:cs="Arial Black" w:ascii="Arial Black" w:hAnsi="Arial Black"/>
          <w:sz w:val="22"/>
        </w:rPr>
        <w:t>E. Zásady organizace výstavby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 : Most I, II, Kopisty, Růžodol, Konobrže, Pařidla, Libkovice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c </w:t>
        <w:tab/>
        <w:t>: Most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aj     </w:t>
        <w:tab/>
        <w:t>: Ústecký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atel</w:t>
        <w:tab/>
        <w:t>: Statutární město Most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</w:t>
        <w:tab/>
        <w:t>: Báňské projekty Teplice, a.s., Kollárova 11, 415 36 Teplice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sz w:val="28"/>
        </w:rPr>
      </w:pPr>
      <w:r>
        <w:rPr>
          <w:rFonts w:cs="Arial" w:ascii="Arial" w:hAnsi="Arial"/>
          <w:sz w:val="22"/>
        </w:rPr>
        <w:t>Provedení stavby</w:t>
        <w:tab/>
        <w:t>: dodavatelsky na základě výběrového řízení</w:t>
      </w:r>
    </w:p>
    <w:p>
      <w:pPr>
        <w:pStyle w:val="Normal"/>
        <w:tabs>
          <w:tab w:val="clear" w:pos="737"/>
          <w:tab w:val="left" w:pos="1843" w:leader="none"/>
          <w:tab w:val="left" w:pos="2694" w:leader="none"/>
          <w:tab w:val="left" w:pos="5103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11Nadpis2"/>
        <w:rPr/>
      </w:pPr>
      <w:bookmarkStart w:id="8" w:name="__RefHeading___Toc247456114"/>
      <w:r>
        <w:rPr/>
        <w:t>A.2.  Obsahová specifikace</w:t>
      </w:r>
      <w:bookmarkEnd w:id="8"/>
      <w:r>
        <w:rPr/>
        <w:t xml:space="preserve">  </w:t>
      </w:r>
    </w:p>
    <w:p>
      <w:pPr>
        <w:pStyle w:val="TextBody"/>
        <w:rPr/>
      </w:pPr>
      <w:r>
        <w:rPr/>
        <w:t xml:space="preserve">Věcně je předmětem této části E. dokumentace problematika organizace výstavby. Jedná se především o charakteristiku staveniště, dopravy na staveniště či provozu během stavby. Do této části dokumentace je zařazena též problematika nakládání s odpady a péče o životní prostředí při realizaci, jakož i problematika ochrany zdraví a bezpečnosti při realizaci. </w:t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adpis211Nadpis2"/>
        <w:rPr/>
      </w:pPr>
      <w:bookmarkStart w:id="9" w:name="__RefHeading___Toc247456115"/>
      <w:bookmarkEnd w:id="9"/>
      <w:r>
        <w:rPr/>
        <w:t>A.3. podklady</w:t>
      </w:r>
    </w:p>
    <w:p>
      <w:pPr>
        <w:pStyle w:val="TextBody"/>
        <w:rPr/>
      </w:pPr>
      <w:r>
        <w:rPr/>
        <w:t>Výchozím podkladem pro zpracování dokumentace pro stavební povolení bylo :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DSP „Obnovení silnice III/2565 Most – Mariánské Radčice – 2.část “, BPT, 07/2009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arch.č. IC-9-08120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územní rozhodnutí SÚ 4078/2008-328-Ga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zaměření zájmového území, BPT, 02/2009 + doměření, Geodex, 09+10/2009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digitální katastrální mapa zájmového území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přehledná mapa území v měř.1:10 000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drobný geotechnický průzkum “Obnovení silnice III/2565 Most – Mariánské Radčice – 2.část“, Geotec GS, 04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doplňkový IGP okolí těžní jámy II, Terratest, 09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 xml:space="preserve">báňský posudek “Obnovení silnice III/2565 Most – Mariánské Radčice“, BPT, 09/2004 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základní korozní průzkum, König Dubí, 10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rojektová dokumentace pro stavební povolení na stavbu „Program výroby bioetanolu – II. etapa – účelová komunikace K1 (v parametrech silnice III/2565 Most – Mariánské Radčice – I. část)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drobný IG a HG průzkum „Program na výrobu bioetanolu – hlavní příjezdová komunikace K1“, Hydroprojekt CZ a.s., 02/2004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souzení stability povrchu v okolí těžní jámy II bývalého hlubinného dolu Venuše, Ing.Milan Vrbíček, 06/2005</w:t>
      </w:r>
    </w:p>
    <w:p>
      <w:pPr>
        <w:pStyle w:val="Heading1"/>
        <w:numPr>
          <w:ilvl w:val="0"/>
          <w:numId w:val="1"/>
        </w:numPr>
        <w:rPr/>
      </w:pPr>
      <w:bookmarkStart w:id="10" w:name="__RefHeading___Toc247456116"/>
      <w:bookmarkEnd w:id="10"/>
      <w:r>
        <w:rPr/>
        <w:t>B. Technická část</w:t>
      </w:r>
    </w:p>
    <w:p>
      <w:pPr>
        <w:pStyle w:val="Nadpis211Nadpis2"/>
        <w:spacing w:lineRule="auto" w:line="240"/>
        <w:ind w:left="709" w:hanging="709"/>
        <w:rPr/>
      </w:pPr>
      <w:bookmarkStart w:id="11" w:name="__RefHeading___Toc247456117"/>
      <w:r>
        <w:rPr/>
        <w:t>B.1. Základní údaje charakterizující stavbu a její budoucí provoz</w:t>
      </w:r>
      <w:bookmarkEnd w:id="11"/>
      <w:r>
        <w:rPr>
          <w:b w:val="false"/>
          <w:caps w:val="false"/>
          <w:smallCaps w:val="false"/>
        </w:rPr>
        <w:t xml:space="preserve"> </w:t>
      </w:r>
    </w:p>
    <w:p>
      <w:pPr>
        <w:pStyle w:val="Normal"/>
        <w:tabs>
          <w:tab w:val="clear" w:pos="737"/>
          <w:tab w:val="left" w:pos="2977" w:leader="none"/>
        </w:tabs>
        <w:spacing w:before="0" w:after="60"/>
        <w:ind w:left="3119" w:hanging="3119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rPr/>
      </w:pPr>
      <w:r>
        <w:rPr/>
        <w:t>Jedná se o obnovu komunikačního spojení města Mostu s okolními obcemi ležícími severně od Mostu tj. Mariánské Radčice a Braňany.</w:t>
      </w:r>
    </w:p>
    <w:p>
      <w:pPr>
        <w:pStyle w:val="TextBody"/>
        <w:rPr/>
      </w:pPr>
      <w:r>
        <w:rPr/>
        <w:t>Zadávací dokumentace stavby vychází ze dvou částí dokumentací pro stavební povolení. Podkladem byla převzatá dokumentace pro stavební povolení fy N&amp;S&amp;N Consultants s.r.o., která řešila komunikaci od skládky CELIO až po napojení na stávající komunikaci Most – Braňany. Tato dokumentace byla označena jako 1.část  a bylo na ní vydáno MÚ Litvínov stavební povolení č.j. SÚ/11502-SP/2005/SOH/2338 ze dne 13.6.2005. Dalším podkladem byla  projektová dokumentace pro stavební povolení „Obnovení silnice III/2565 Most – Mariánské Radčice – 2.část“, která řešila komunikační propojení centra města Most s 1.částí začínající (resp.dle staničení DSP končící) u CELIA..Navíc byla v této části řešena cyklistická stezka zahrnující 1. i 2.část. Zadávací dokumentace stavby „Obnovení silnice III/2565 Most – Mariánské Radčice“ řeší obě části dohromady, bylo provedeno přečíslování stavebních objektů dle požadavků vyhl.146/2008 Sb. a dále bylo provedeno jednotné staničení začínající u kruhové křižovatky u ČS SHELL v Mostě a končící napojením na stávající komunikaci Most – Braňany.</w:t>
      </w:r>
    </w:p>
    <w:p>
      <w:pPr>
        <w:pStyle w:val="TextBody"/>
        <w:rPr/>
      </w:pPr>
      <w:r>
        <w:rPr/>
        <w:t xml:space="preserve">Komunikace je navržena typu MO2k 7,5/7,5/30 a to v intravilánu (před stykovou křižovatkou SO 103) a v kategorii S 7,5/50 resp.70 v extravilánu. Návrh konstrukce vozovky odpovídá dopravnímu zatížení III. tř – až 1200 TNV denně, povrch bude živičný z asfaltového betonu. </w:t>
      </w:r>
    </w:p>
    <w:p>
      <w:pPr>
        <w:pStyle w:val="TextBody"/>
        <w:rPr/>
      </w:pPr>
      <w:r>
        <w:rPr/>
        <w:t>Z prostoru od budoucí stavby MiniMostu je vedena společně s komunikací po celé trase také cyklistická stezka v šíři 3 m</w:t>
      </w:r>
    </w:p>
    <w:p>
      <w:pPr>
        <w:pStyle w:val="TextBody"/>
        <w:rPr/>
      </w:pPr>
      <w:r>
        <w:rPr/>
        <w:t>Součástí stavby je přemostění kolejiště TRAM, ČD a řeky Bíliny a přemostění stávajících produktovodů UNIPETROL RPA</w:t>
      </w:r>
      <w:r>
        <w:rPr>
          <w:color w:val="0000FF"/>
        </w:rPr>
        <w:t>.</w:t>
      </w:r>
    </w:p>
    <w:p>
      <w:pPr>
        <w:pStyle w:val="TextBody"/>
        <w:rPr/>
      </w:pPr>
      <w:r>
        <w:rPr/>
        <w:t>Stavbou dojde k vynuceným přeložkám IS – vodovodu SČVK a Unipetrol RPA (SO 301-302), elektrických sítí Telefónica O2, Technických služeb města Mostu,  Czech Coal Services a Unipetrol RPA (SO 401-405) a k přeložce návěstní lávky (SO 651).</w:t>
      </w:r>
    </w:p>
    <w:p>
      <w:pPr>
        <w:pStyle w:val="TextBody"/>
        <w:rPr/>
      </w:pPr>
      <w:r>
        <w:rPr/>
        <w:t>V DSP 1.části nebyl řešen střet komunikace s těžní jámou bývalého dolu Venuše. Stavebník  má za povinnost řešit tuto část jako dodatečné stavební povolení.</w:t>
      </w:r>
    </w:p>
    <w:p>
      <w:pPr>
        <w:pStyle w:val="Nadpis211Nadpis2"/>
        <w:spacing w:lineRule="auto" w:line="240"/>
        <w:rPr>
          <w:b w:val="false"/>
          <w:b w:val="false"/>
          <w:caps w:val="false"/>
          <w:smallCaps w:val="false"/>
        </w:rPr>
      </w:pPr>
      <w:bookmarkStart w:id="12" w:name="__RefHeading___Toc247456119"/>
      <w:bookmarkEnd w:id="12"/>
      <w:r>
        <w:rPr/>
        <w:t>B.2. Staveniště</w:t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3" w:name="__RefHeading___Toc247456120"/>
      <w:r>
        <w:rPr/>
        <w:t>B.2.1. Poloha v obci</w:t>
      </w:r>
      <w:bookmarkEnd w:id="13"/>
      <w:r>
        <w:rPr/>
        <w:t xml:space="preserve"> </w:t>
      </w:r>
    </w:p>
    <w:p>
      <w:pPr>
        <w:pStyle w:val="TextBody"/>
        <w:rPr/>
      </w:pPr>
      <w:r>
        <w:rPr/>
        <w:t xml:space="preserve">Zájmové území se nachází severně od města Most a zasahuje do katastrálních území Most I, II, Kopisty, Růžodol, Konobrže, Pařidla a Libkovice. </w:t>
      </w:r>
    </w:p>
    <w:p>
      <w:pPr>
        <w:pStyle w:val="TextBody"/>
        <w:rPr/>
      </w:pPr>
      <w:r>
        <w:rPr/>
        <w:t xml:space="preserve">Navrhovaná trasa v podstatě kopíruje okraj bývalých hnědouhelných lomů Most-Kopisty a Ležáky a dále pokračuje při jižním okraji vnější výsypky Růžodol a po severním okraji popelové skládky CHEZA-Nové Pole (býv.lom Venuše). Po částech bývalé silnice III.třídy pokračuje směrem na Mariánské Radčice, kde končí napojením na stávající komunikaci Mariánské Radčice – Braňany  - viz.“Přehledná situace“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ituace širších vztahů</w:t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263525</wp:posOffset>
            </wp:positionV>
            <wp:extent cx="6437630" cy="36302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6893" t="25805" r="51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25.25pt;width:162.4pt;height:28.75pt;mso-wrap-style:none;v-text-anchor:middle" type="_x0000_t136">
            <v:path textpathok="t"/>
            <v:textpath on="t" fitshape="t" string="Umístění stavby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940</wp:posOffset>
                </wp:positionH>
                <wp:positionV relativeFrom="paragraph">
                  <wp:posOffset>95885</wp:posOffset>
                </wp:positionV>
                <wp:extent cx="1937385" cy="681990"/>
                <wp:effectExtent l="4445" t="1206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68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7.55pt" to="314.7pt,61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14">
                <wp:simplePos x="0" y="0"/>
                <wp:positionH relativeFrom="column">
                  <wp:posOffset>4118610</wp:posOffset>
                </wp:positionH>
                <wp:positionV relativeFrom="paragraph">
                  <wp:posOffset>445135</wp:posOffset>
                </wp:positionV>
                <wp:extent cx="685800" cy="723900"/>
                <wp:effectExtent l="0" t="19050" r="2032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40">
                              <a:moveTo>
                                <a:pt x="150" y="1140"/>
                              </a:moveTo>
                              <a:cubicBezTo>
                                <a:pt x="147" y="1051"/>
                                <a:pt x="145" y="963"/>
                                <a:pt x="135" y="855"/>
                              </a:cubicBezTo>
                              <a:cubicBezTo>
                                <a:pt x="125" y="747"/>
                                <a:pt x="85" y="615"/>
                                <a:pt x="90" y="495"/>
                              </a:cubicBezTo>
                              <a:cubicBezTo>
                                <a:pt x="95" y="375"/>
                                <a:pt x="0" y="218"/>
                                <a:pt x="165" y="135"/>
                              </a:cubicBezTo>
                              <a:cubicBezTo>
                                <a:pt x="330" y="52"/>
                                <a:pt x="705" y="26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40" path="m150,1140c147,1051,145,963,135,855c125,747,85,615,90,495c95,375,0,218,165,135c330,52,705,26,1080,0e" stroked="t" o:allowincell="f" style="position:absolute;margin-left:324.3pt;margin-top:35.05pt;width:53.95pt;height:56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397510</wp:posOffset>
            </wp:positionV>
            <wp:extent cx="6437630" cy="23666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6893" t="-5" r="5171" b="51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37"/>
          <w:tab w:val="left" w:pos="0" w:leader="none"/>
        </w:tabs>
        <w:spacing w:before="48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4" w:name="__RefHeading___Toc247456121"/>
      <w:bookmarkEnd w:id="14"/>
      <w:r>
        <w:rPr/>
        <w:t>B.2.2. Údaje o stávajících IS</w:t>
      </w:r>
    </w:p>
    <w:p>
      <w:pPr>
        <w:pStyle w:val="TextBody"/>
        <w:tabs>
          <w:tab w:val="clear" w:pos="709"/>
        </w:tabs>
        <w:spacing w:before="120" w:after="0"/>
        <w:rPr/>
      </w:pPr>
      <w:r>
        <w:rPr/>
        <w:t>V okolí stavby procházejí ochranná a bezpečnostní pásma jednotlivých IS – jsou dána bezpečnostními předpisy příslušných norem ČSN a vyjádřeními správců dotčených sítí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dzemní a nadzemní vedení v prostoru staveniště</w:t>
      </w:r>
    </w:p>
    <w:p>
      <w:pPr>
        <w:pStyle w:val="Prosttext"/>
        <w:jc w:val="both"/>
        <w:rPr/>
      </w:pPr>
      <w:r>
        <w:rPr/>
        <w:t xml:space="preserve">Stavba se svými částmi pohybuje v ochranném pásmu silnice I/13 (50 m), řeky Bíliny (8 m), ochranném pásmu Českých drah (60 m), lesních pozemků (50m) a protíná ochranná pásma elektrického vedení 6kV a 35 kV ve správě Czech Coal Services a.s.,slaboproudých rozvodů ve správě Infotea s.r.o., zabezpečovacích sítí SŽDC , kabelů Telefónica O2 a Unipetrol RPA a vodovodu. Vede v souběhu s vodovodem a struskovody ve správě Unipetrol RPA. V oblasti výstavby nového mostu se nacházejí sdělovací kabely TRAM a ČD. Všechny známé IS jsou zakresleny v koordinační situaci IC-0-05196 a především pak v jednotlivých situacích dopravní části., údaje o jednotlivých stávajících IS jsou součástí dokladové části.  </w:t>
      </w:r>
    </w:p>
    <w:p>
      <w:pPr>
        <w:pStyle w:val="Prosttext"/>
        <w:jc w:val="both"/>
        <w:rPr/>
      </w:pPr>
      <w:r>
        <w:rPr/>
        <w:t xml:space="preserve">Ke střetu trasy komunikace dojde s návěstidlem Českých drah a.s., vodovodem SČVK DN 500, kabelem Telefónica O2, kabely a venkovním vedením Czech Coal a.s. a kabely a vodovodem DN 100 Unipetrol RPA. Trasy těchto kolizních IS budou upraveny nebo přeloženy (SO 302-405, 651). </w:t>
      </w:r>
    </w:p>
    <w:p>
      <w:pPr>
        <w:pStyle w:val="TextBody"/>
        <w:spacing w:before="120" w:after="0"/>
        <w:rPr/>
      </w:pPr>
      <w:r>
        <w:rPr/>
        <w:t>Před zahájením výkopových prací se dodavatel musí seznámit s vyjádřeními všech dotčených organizací (viz dokladová část). Dodavatel musí nechat vytýčit na staveništi všechny stávající IS jejich správci a dohodnout s nimi podmínky, za kterých je možno pracovat v blízkosti těchto sítí. Zahájení zemních prací je nutno předem oznámit vlastníkům dotčených pozemků.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3"/>
        <w:rPr/>
      </w:pPr>
      <w:bookmarkStart w:id="15" w:name="__RefHeading___Toc247456122"/>
      <w:bookmarkEnd w:id="15"/>
      <w:r>
        <w:rPr/>
        <w:t>B.2.3. Napojení na dopravní a tech. infrastrukturu</w:t>
      </w:r>
    </w:p>
    <w:p>
      <w:pPr>
        <w:pStyle w:val="TextBody"/>
        <w:rPr>
          <w:u w:val="single"/>
        </w:rPr>
      </w:pPr>
      <w:r>
        <w:rPr>
          <w:u w:val="single"/>
        </w:rPr>
        <w:t>Příjezd na staveniště</w:t>
      </w:r>
    </w:p>
    <w:p>
      <w:pPr>
        <w:pStyle w:val="TextBody"/>
        <w:spacing w:before="120" w:after="0"/>
        <w:rPr/>
      </w:pPr>
      <w:r>
        <w:rPr/>
        <w:t>Příjezd k trase komunikace a cyklistické stezky je možný ve městě Most ze státní silnice Teplice – Most – Chomutov po stávajícím mostu u Děkanského kostela  a po připravované části komunikace k MiniMostu až ke staveništi (v době výstavby by měla být komunikace již provedena). Dále je příjezd uvažován ze stávající komunikace od Celia a ze státní silnice Most – Braňany.</w:t>
      </w:r>
    </w:p>
    <w:p>
      <w:pPr>
        <w:pStyle w:val="TextBody"/>
        <w:rPr/>
      </w:pPr>
      <w:r>
        <w:rPr/>
        <w:t>Příjezd k mostnímu objektu SO 201 je možný ze silnice I/13 Teplice – Chomutov a dále pak po stávající cestě mezi kolejištěm ČD a řekou Bílina (zde je nutno získat souhlas vlastníka či nájemce této cesty a domluvit si podmínky jejího užívání – nájezd na tuto cestu je v Rudolicích)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Napojení na IS po dobu výstavby</w:t>
      </w:r>
    </w:p>
    <w:p>
      <w:pPr>
        <w:pStyle w:val="TextBody"/>
        <w:rPr/>
      </w:pPr>
      <w:r>
        <w:rPr/>
        <w:t xml:space="preserve">Přeložky IS jsou řešeny v rámci samostatných stavebních objektů – SO 302-303,401-405 a 651. </w:t>
      </w:r>
    </w:p>
    <w:p>
      <w:pPr>
        <w:pStyle w:val="TextBody"/>
        <w:rPr>
          <w:color w:val="0000FF"/>
        </w:rPr>
      </w:pPr>
      <w:r>
        <w:rPr/>
        <w:t>Zdroje potřebné pro výstavbu tj. zdroj elektrické energie a vody si zajišťuje sám zhotovitel. Možnost a způsob odběru projedná zhotovitel přímo se správci stávajících inženýrských sítí.</w:t>
      </w:r>
    </w:p>
    <w:p>
      <w:pPr>
        <w:pStyle w:val="TextBody"/>
        <w:spacing w:before="120" w:after="0"/>
        <w:rPr/>
      </w:pPr>
      <w:r>
        <w:rPr>
          <w:u w:val="single"/>
        </w:rPr>
        <w:t>Plocha pro zhotovitele</w:t>
      </w:r>
      <w:r>
        <w:rPr/>
        <w:t xml:space="preserve"> </w:t>
      </w:r>
    </w:p>
    <w:p>
      <w:pPr>
        <w:pStyle w:val="TextBody"/>
        <w:rPr/>
      </w:pPr>
      <w:r>
        <w:rPr/>
        <w:t>Objekty zařízení staveniště si zajišťuje sám zhotovitel. Pro zřízení skladovacích ploch na veřejném prostranství zažádá o souhlas s umístěním skladovacích ploch a objektů ZS příslušný odbor městského úřadu Most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 xml:space="preserve">Mezideponie </w:t>
      </w:r>
    </w:p>
    <w:p>
      <w:pPr>
        <w:pStyle w:val="TextBody"/>
        <w:rPr/>
      </w:pPr>
      <w:r>
        <w:rPr/>
        <w:t xml:space="preserve">Bude zřízena na části pozemku parc.č. 156, k.ú. Most I.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6" w:name="__RefHeading___Toc247456123"/>
      <w:bookmarkEnd w:id="16"/>
      <w:r>
        <w:rPr/>
        <w:t>B.2.4. Dopravně inženýrská opatření</w:t>
      </w:r>
    </w:p>
    <w:p>
      <w:pPr>
        <w:pStyle w:val="TextBody"/>
        <w:rPr/>
      </w:pPr>
      <w:r>
        <w:rPr/>
        <w:t>Pro SO 101-109 je zpracováno samostatné DIO, které řeší silniční dopravní omezení a objížďky pouze rámcově (obr.viz.příloha). Není totiž známo přesné zahájení stavby, zhotovitel, termíny jednotlivých SO apod.  Zhotovitel je proto povinen si konkrétní DIO zpracovat a nechat odsouhlasit Policií ČR dopravním inspektorátem, MmM – odborem dopravy, dále pak dotčenými spol. TRAM a ČD, spol. CELIO a UNIPETROL RPA.  </w:t>
      </w:r>
    </w:p>
    <w:p>
      <w:pPr>
        <w:pStyle w:val="TextBody"/>
        <w:rPr/>
      </w:pPr>
      <w:r>
        <w:rPr/>
        <w:t xml:space="preserve">K označení nebude použito nečitelných, poškozených nebo nadměrně opotřebených dopravních značek. Osazení schválených dopravních značek bude provedeno v souladu s předpisem „Dopravní značení na pozemních komunikacích“. Značky budou zajištěny proti posuvu vlivem povětrnosti. </w:t>
      </w:r>
    </w:p>
    <w:p>
      <w:pPr>
        <w:pStyle w:val="TextBody"/>
        <w:rPr/>
      </w:pPr>
      <w:r>
        <w:rPr/>
        <w:t>Sloupky přenosných dopravních značek budou červenobílé. Délka jednotlivých polí bude min. 10 cm . Spodní okraj nejníže připevněné značky bude 60 cm nad vozovkou.</w:t>
      </w:r>
    </w:p>
    <w:p>
      <w:pPr>
        <w:pStyle w:val="Heading4"/>
        <w:rPr/>
      </w:pPr>
      <w:r>
        <w:rPr/>
        <w:t>Dopravní omezení, objížďky a výluky dopravy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1, 201</w:t>
      </w:r>
    </w:p>
    <w:p>
      <w:pPr>
        <w:pStyle w:val="TextBody"/>
        <w:rPr/>
      </w:pPr>
      <w:r>
        <w:rPr/>
        <w:t xml:space="preserve">Z důvodu provádění SO 101 a 201 bude uzavřen ze směru Most – Chomutov nájezd na most přes I/13 a I/27 k čerpací stanici SHELL (tím pádem i sjezd na I/13 směrem na Chomutov). Objížďka bude vedena přes mostní objekt na začátku města Most z ul. Teplická a dále pak ul. Rudolická a Chomutovská do ul. Čsl.armády (pro směr tam i zpět). 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7</w:t>
      </w:r>
    </w:p>
    <w:p>
      <w:pPr>
        <w:pStyle w:val="TextBody"/>
        <w:rPr/>
      </w:pPr>
      <w:r>
        <w:rPr/>
        <w:t>V úseku cca km 5,0 – K.Ú. musí zhotovitel zřídit provizorní komunikaci v trase budoucí cyklistické stezky. Tato provizorní komunikace bude využívána pro vjezd a výjezd do objektu skládky CELIO a.s. Úprava stávající komunikace bude prováděna po polovinách vozovky tak, aby byl společně s provizorní komunikací zajištěn plynulý provoz skládky CELIO. Dopravní opatření v této části budou projednány s ředitelem spol. Celio Antonínem Benešem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8</w:t>
      </w:r>
    </w:p>
    <w:p>
      <w:pPr>
        <w:pStyle w:val="TextBody"/>
        <w:rPr>
          <w:b/>
          <w:b/>
          <w:bCs/>
        </w:rPr>
      </w:pPr>
      <w:r>
        <w:rPr/>
        <w:t>V úseku km 6,456 25 -  7,297 17 je stezka vedena po stávají komunikaci, kde je uvažována obnova stávajícího živičného povrchu odfrézováním vrstvy tl. 50 mm a opětovném doplnění jemnozrnného asfaltobetonu. V tomto úseku je uvažováno s občasným provozem vozidel údržby popílkovodů – tato úprava bude prováděna po dohodě s UNIPETROL RPA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9, 203</w:t>
      </w:r>
    </w:p>
    <w:p>
      <w:pPr>
        <w:pStyle w:val="TextBody"/>
        <w:rPr>
          <w:b/>
          <w:b/>
          <w:bCs/>
        </w:rPr>
      </w:pPr>
      <w:r>
        <w:rPr/>
        <w:t>Komunikace je vedena částečně po cestě s občasným provozem vozidel údržby popílkovodů – tato úprava bude prováděna po dohodě s UNIPETROL RPA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201</w:t>
      </w:r>
    </w:p>
    <w:p>
      <w:pPr>
        <w:pStyle w:val="TextBody"/>
        <w:rPr/>
      </w:pPr>
      <w:r>
        <w:rPr/>
        <w:t>V rámci realizace mostního objektu předpokládáme následující výluky tramvajové a železniční trati pod mostem: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ocelové konstrukce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prefabrikátů spřažené desky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monolitické části spřažené desky:</w:t>
        <w:tab/>
        <w:t xml:space="preserve">  8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bednění říms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betonáž říms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ochranných štítů proti dotyku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nátěr proti účinkům výfukových plynů:</w:t>
        <w:tab/>
        <w:t xml:space="preserve">   8 hodin</w:t>
      </w:r>
    </w:p>
    <w:p>
      <w:pPr>
        <w:pStyle w:val="TextBody"/>
        <w:rPr/>
      </w:pPr>
      <w:r>
        <w:rPr/>
        <w:t>Výluky provozu budou vždy na všech kolejích najednou. Výluky je možné dělit na kratší časové úseky, každý z nich by měl mít délku alespoň 4 hodiny.</w:t>
      </w:r>
    </w:p>
    <w:p>
      <w:pPr>
        <w:pStyle w:val="TextBody"/>
        <w:rPr/>
      </w:pPr>
      <w:r>
        <w:rPr/>
        <w:t>Během realizace objektu bude trakční vedení bez napětí (viz samostatný objekt).</w:t>
      </w:r>
    </w:p>
    <w:p>
      <w:pPr>
        <w:pStyle w:val="TextBody"/>
        <w:rPr/>
      </w:pPr>
      <w:r>
        <w:rPr/>
        <w:t>Po celou dobu realizace mostního objektu bude na kolejích pod mostem omezena rychlost na max. 40 km/h.</w:t>
      </w:r>
    </w:p>
    <w:p>
      <w:pPr>
        <w:pStyle w:val="TextBody"/>
        <w:rPr/>
      </w:pPr>
      <w:r>
        <w:rPr/>
        <w:t>Po posouzení zhotovitelem stavby mohou být nároky na omezení provozu zvýšeny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651 – Přeložka návěstní lávky</w:t>
      </w:r>
    </w:p>
    <w:p>
      <w:pPr>
        <w:pStyle w:val="TextBody"/>
        <w:rPr/>
      </w:pPr>
      <w:r>
        <w:rPr/>
        <w:t>Pozn. „výluka“ = dopravní i napěťová v daném úseku a koleji, „výluka dopravní“ = pouze omezení dopravy bez vypnutí TV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Nejprve bude pro možnost demontáže stávající návěstní lávky v rámci SO651.4 přerušeno a přikotveno ZV k.č.4 na st.č.90 a na přikotvený st.č.4. (výluka 2h. k.č.4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 vybudování základů dle SO 651.2 pro novou polohu návěstní lávky v žkm 47,75 a k přípravě napojení ZZ dle SO 651.1 (výluka 2h. k.č.1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 xml:space="preserve">Vložení nových izolovaných styků dle SO 651.1 postupně do k.č.1,2,4 (výluka dopravní postupně vždy 2h v k.č.1, pak v k.č.2 a pak v k.č.4) 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 odstrojení, přemístění a zkompletování návěstní lávky dle SO 651.2 v nové poloze včetně zapojení ZZ. (výluka 3x 2h. k.č.1,2,4 současně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Zrušení stávajících izolovaných styků dle SO 651.1 postupně v k.č.1,2,4 (výluka dopravní postupně vždy 2h v k.č.1, pak v k.č.2 a pak v k.č.4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e zbývající a kompletní realizaci SO 651.4 (nejprve výluka 2h k.č.1 pro betonáž kotevního bloku st.č.3, pak 8h výluka k.č.1, pak 8h výluka k.č.2 a pak 8h výluka k.č.4)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426" w:leader="none"/>
        </w:tabs>
        <w:rPr/>
      </w:pPr>
      <w:r>
        <w:rPr/>
        <w:t xml:space="preserve">výstavba nadjezdu – </w:t>
      </w:r>
    </w:p>
    <w:p>
      <w:pPr>
        <w:pStyle w:val="TextBody"/>
        <w:rPr/>
      </w:pPr>
      <w:r>
        <w:rPr/>
        <w:t>Kompletní realizace SO 651.3  (nejprve 8h výluka k.č.1, pak 8h výluka k.č.2 a pak 8h výluka k.č.4 na závěr 2h současná výluka k.č.1,2,4 pro demontáž st. bránové dvojice 91A-92A )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7" w:name="__RefHeading___Toc247456125"/>
      <w:bookmarkEnd w:id="17"/>
      <w:r>
        <w:rPr/>
        <w:t>B.2.5. Uvažovaný průběh výstavby a zajištění její plynulosti</w:t>
      </w:r>
    </w:p>
    <w:p>
      <w:pPr>
        <w:pStyle w:val="TextBody"/>
        <w:rPr/>
      </w:pPr>
      <w:r>
        <w:rPr/>
        <w:t>Před zahájením vlastní výstavby SO 201 – Most přes kolejiště a řeku Bílinu musí proběhnout práce v rámci SO 651 – Přeložka návěstní lávky.</w:t>
      </w:r>
    </w:p>
    <w:p>
      <w:pPr>
        <w:pStyle w:val="TextBody"/>
        <w:rPr/>
      </w:pPr>
      <w:r>
        <w:rPr/>
        <w:t xml:space="preserve">Nezávisle na těchto pracích mohou probíhat práce dopravní – SO 101 – 109. Stejně jako v případě SO 201 musí před zahájením prací na jednotlivých dopravních objektech proběhnout nutné přeložky (vždy v daném úseku) – jedná se o SO 302 – Přeložka vodovodu SČVK, SO 303 – Přeložka vodovodu DN 100, SO 401 – Přeložka kabelu Telefonica O2, SO 402 – Přeložka kabelů Czech Coal a.s.. SO 403 – Úprava veřejného osvětlení, SO 404 – Úprava venkovního vedení Czech Coal Services a.s.. SO 405 – Přeložka VN kabelu 6 kV Unipetrol RPA a SO 601 – Úprava důlního díla Venuše. </w:t>
      </w:r>
    </w:p>
    <w:p>
      <w:pPr>
        <w:pStyle w:val="Gama"/>
        <w:spacing w:lineRule="auto" w:line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5.1. Postup a technologie stavby </w:t>
      </w:r>
    </w:p>
    <w:p>
      <w:pPr>
        <w:pStyle w:val="Prosttext"/>
        <w:spacing w:before="120" w:after="0"/>
        <w:jc w:val="both"/>
        <w:rPr/>
      </w:pPr>
      <w:r>
        <w:rPr/>
        <w:t>Obsahově, rozsahem a charakterem jsou práce navrhované rekonstrukce definovány v průvodní zprávě, kap.8. V zásadě (mimo SO 201, 203, 601 a 651) se jedná o běžné technologie. Též z hlediska postupu provádění se předpokládá standardní postup sledující přirozené priority prací. Konkrétní technologické postupy prací jsou ovšem předmětem dodavatelské dokumentace.</w:t>
      </w:r>
    </w:p>
    <w:p>
      <w:pPr>
        <w:pStyle w:val="Prosttext"/>
        <w:jc w:val="both"/>
        <w:rPr/>
      </w:pPr>
      <w:r>
        <w:rPr/>
        <w:t xml:space="preserve">Časový harmonogram prací bude zpracován po výběru zhotovitele. Ze zadání na dodávku by měl resultovat požadavek na co nejkratší dobu výstavby SO 201 (viz. výluky TRAM a ČD). Určité technologické procesy lze však urychlit jen omezeně.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u w:val="single"/>
        </w:rPr>
        <w:t>SO 201 – Most přes kolejiště a řeku Bílinu</w:t>
      </w:r>
    </w:p>
    <w:p>
      <w:pPr>
        <w:pStyle w:val="TextBody"/>
        <w:rPr/>
      </w:pPr>
      <w:r>
        <w:rPr/>
        <w:t>Mostní objekt bude realizován následujícím postupem:</w:t>
      </w:r>
    </w:p>
    <w:p>
      <w:pPr>
        <w:pStyle w:val="TextBody"/>
        <w:numPr>
          <w:ilvl w:val="0"/>
          <w:numId w:val="10"/>
        </w:numPr>
        <w:rPr/>
      </w:pPr>
      <w:r>
        <w:rPr/>
        <w:t>přípravné práce – skrývka ornice, přeložky sítí apod.</w:t>
      </w:r>
    </w:p>
    <w:p>
      <w:pPr>
        <w:pStyle w:val="TextBody"/>
        <w:numPr>
          <w:ilvl w:val="0"/>
          <w:numId w:val="10"/>
        </w:numPr>
        <w:rPr/>
      </w:pPr>
      <w:r>
        <w:rPr/>
        <w:t>přípravné práce – úprava trakčního vedení přemosťovaných kolejí (pro úpravu trakčního vedení se zpracovává samostatná dokumentace)</w:t>
      </w:r>
    </w:p>
    <w:p>
      <w:pPr>
        <w:pStyle w:val="TextBody"/>
        <w:numPr>
          <w:ilvl w:val="0"/>
          <w:numId w:val="10"/>
        </w:numPr>
        <w:rPr/>
      </w:pPr>
      <w:r>
        <w:rPr/>
        <w:t>zřízení pažících a těsnících štětovnicových jímek pro pilíře</w:t>
      </w:r>
    </w:p>
    <w:p>
      <w:pPr>
        <w:pStyle w:val="TextBody"/>
        <w:numPr>
          <w:ilvl w:val="0"/>
          <w:numId w:val="10"/>
        </w:numPr>
        <w:rPr/>
      </w:pPr>
      <w:r>
        <w:rPr/>
        <w:t>realizace vrtaných pilot</w:t>
      </w:r>
    </w:p>
    <w:p>
      <w:pPr>
        <w:pStyle w:val="TextBody"/>
        <w:numPr>
          <w:ilvl w:val="0"/>
          <w:numId w:val="10"/>
        </w:numPr>
        <w:rPr/>
      </w:pPr>
      <w:r>
        <w:rPr/>
        <w:t>provedení výkopů</w:t>
      </w:r>
    </w:p>
    <w:p>
      <w:pPr>
        <w:pStyle w:val="TextBody"/>
        <w:numPr>
          <w:ilvl w:val="0"/>
          <w:numId w:val="10"/>
        </w:numPr>
        <w:rPr/>
      </w:pPr>
      <w:r>
        <w:rPr/>
        <w:t>odbourání znehodnoceného betonu pilot na délku 0,5 m</w:t>
      </w:r>
    </w:p>
    <w:p>
      <w:pPr>
        <w:pStyle w:val="TextBody"/>
        <w:numPr>
          <w:ilvl w:val="0"/>
          <w:numId w:val="10"/>
        </w:numPr>
        <w:rPr/>
      </w:pPr>
      <w:r>
        <w:rPr/>
        <w:t>provedení podkladního bet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základových bloků opěr, pylonu a pilířů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dříků a křídel opěr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ého jádra pyl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pyl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dříků pilířů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úložných prahů opěr a pilířů</w:t>
      </w:r>
    </w:p>
    <w:p>
      <w:pPr>
        <w:pStyle w:val="TextBody"/>
        <w:numPr>
          <w:ilvl w:val="0"/>
          <w:numId w:val="10"/>
        </w:numPr>
        <w:rPr/>
      </w:pPr>
      <w:r>
        <w:rPr/>
        <w:t>nátěr zasypaných ploch spodní stavby asfaltovým nátěrem proti zemní vlhkosti</w:t>
      </w:r>
    </w:p>
    <w:p>
      <w:pPr>
        <w:pStyle w:val="TextBody"/>
        <w:numPr>
          <w:ilvl w:val="0"/>
          <w:numId w:val="10"/>
        </w:numPr>
        <w:rPr/>
      </w:pPr>
      <w:r>
        <w:rPr/>
        <w:t>provedení zásypů základů pilířů</w:t>
      </w:r>
    </w:p>
    <w:p>
      <w:pPr>
        <w:pStyle w:val="TextBody"/>
        <w:numPr>
          <w:ilvl w:val="0"/>
          <w:numId w:val="10"/>
        </w:numPr>
        <w:rPr/>
      </w:pPr>
      <w:r>
        <w:rPr/>
        <w:t>provedení zásypů za opěrami</w:t>
      </w:r>
    </w:p>
    <w:p>
      <w:pPr>
        <w:pStyle w:val="TextBody"/>
        <w:numPr>
          <w:ilvl w:val="0"/>
          <w:numId w:val="10"/>
        </w:numPr>
        <w:rPr/>
      </w:pPr>
      <w:r>
        <w:rPr/>
        <w:t>provedení přechodových desek (bednění, vyztužení, betonáž)</w:t>
      </w:r>
    </w:p>
    <w:p>
      <w:pPr>
        <w:pStyle w:val="TextBody"/>
        <w:numPr>
          <w:ilvl w:val="0"/>
          <w:numId w:val="10"/>
        </w:numPr>
        <w:rPr/>
      </w:pPr>
      <w:r>
        <w:rPr/>
        <w:t>osazení hrncových ložisek na podpěry</w:t>
      </w:r>
    </w:p>
    <w:p>
      <w:pPr>
        <w:pStyle w:val="TextBody"/>
        <w:numPr>
          <w:ilvl w:val="0"/>
          <w:numId w:val="10"/>
        </w:numPr>
        <w:rPr/>
      </w:pPr>
      <w:r>
        <w:rPr/>
        <w:t>zřízení provizorních ocelových mezipodpěr pro montáž ocelové konstrukce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é konstrukce pomocí automobilových jeřábů, provedení svařovaných montážních styků</w:t>
      </w:r>
    </w:p>
    <w:p>
      <w:pPr>
        <w:pStyle w:val="TextBody"/>
        <w:numPr>
          <w:ilvl w:val="0"/>
          <w:numId w:val="10"/>
        </w:numPr>
        <w:rPr/>
      </w:pPr>
      <w:r>
        <w:rPr/>
        <w:t>osazení a aktivace závěsů</w:t>
      </w:r>
    </w:p>
    <w:p>
      <w:pPr>
        <w:pStyle w:val="TextBody"/>
        <w:numPr>
          <w:ilvl w:val="0"/>
          <w:numId w:val="10"/>
        </w:numPr>
        <w:rPr/>
      </w:pPr>
      <w:r>
        <w:rPr/>
        <w:t>demontáž ocelových provizorních mezipodpěr</w:t>
      </w:r>
    </w:p>
    <w:p>
      <w:pPr>
        <w:pStyle w:val="TextBody"/>
        <w:numPr>
          <w:ilvl w:val="0"/>
          <w:numId w:val="10"/>
        </w:numPr>
        <w:rPr/>
      </w:pPr>
      <w:r>
        <w:rPr/>
        <w:t>osazení prefabrikovaných prvků železobetonové spřažené desky do lože ze speciální malty</w:t>
      </w:r>
    </w:p>
    <w:p>
      <w:pPr>
        <w:pStyle w:val="TextBody"/>
        <w:numPr>
          <w:ilvl w:val="0"/>
          <w:numId w:val="10"/>
        </w:numPr>
        <w:rPr/>
      </w:pPr>
      <w:r>
        <w:rPr/>
        <w:t>bednění, výztuž a betonáž monolitické spřažené desky (provádění postupně po jednotlivých polích)</w:t>
      </w:r>
    </w:p>
    <w:p>
      <w:pPr>
        <w:pStyle w:val="TextBody"/>
        <w:numPr>
          <w:ilvl w:val="0"/>
          <w:numId w:val="10"/>
        </w:numPr>
        <w:rPr/>
      </w:pPr>
      <w:r>
        <w:rPr/>
        <w:t>rektifikace (úprava síly) mostních závěsů</w:t>
      </w:r>
    </w:p>
    <w:p>
      <w:pPr>
        <w:pStyle w:val="TextBody"/>
        <w:numPr>
          <w:ilvl w:val="0"/>
          <w:numId w:val="10"/>
        </w:numPr>
        <w:rPr/>
      </w:pPr>
      <w:r>
        <w:rPr/>
        <w:t>osazení mostních dilatačních závěrů na OP1 a OP7, vyztužení a zabetonování kapes</w:t>
      </w:r>
    </w:p>
    <w:p>
      <w:pPr>
        <w:pStyle w:val="TextBody"/>
        <w:numPr>
          <w:ilvl w:val="0"/>
          <w:numId w:val="10"/>
        </w:numPr>
        <w:rPr/>
      </w:pPr>
      <w:r>
        <w:rPr/>
        <w:t>tryskání povrchu mostovkové desky zařízením s ocelovými kuličkami</w:t>
      </w:r>
    </w:p>
    <w:p>
      <w:pPr>
        <w:pStyle w:val="TextBody"/>
        <w:numPr>
          <w:ilvl w:val="0"/>
          <w:numId w:val="10"/>
        </w:numPr>
        <w:rPr/>
      </w:pPr>
      <w:r>
        <w:rPr/>
        <w:t>pečetící epoxidová vrstva na mostovce</w:t>
      </w:r>
    </w:p>
    <w:p>
      <w:pPr>
        <w:pStyle w:val="TextBody"/>
        <w:numPr>
          <w:ilvl w:val="0"/>
          <w:numId w:val="10"/>
        </w:numPr>
        <w:rPr/>
      </w:pPr>
      <w:r>
        <w:rPr/>
        <w:t>provedení vodotěsné izolace mostovky z asfaltových izolačních pásů</w:t>
      </w:r>
    </w:p>
    <w:p>
      <w:pPr>
        <w:pStyle w:val="TextBody"/>
        <w:numPr>
          <w:ilvl w:val="0"/>
          <w:numId w:val="10"/>
        </w:numPr>
        <w:rPr/>
      </w:pPr>
      <w:r>
        <w:rPr/>
        <w:t>provedení ochrany izolace pod římsami pomocí druhé vrstvy asfaltových izolačních pásů</w:t>
      </w:r>
    </w:p>
    <w:p>
      <w:pPr>
        <w:pStyle w:val="TextBody"/>
        <w:numPr>
          <w:ilvl w:val="0"/>
          <w:numId w:val="10"/>
        </w:numPr>
        <w:rPr/>
      </w:pPr>
      <w:r>
        <w:rPr/>
        <w:t>osazení kotev říms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říms, včetně pracovních a dilatačních spár</w:t>
      </w:r>
    </w:p>
    <w:p>
      <w:pPr>
        <w:pStyle w:val="TextBody"/>
        <w:numPr>
          <w:ilvl w:val="0"/>
          <w:numId w:val="10"/>
        </w:numPr>
        <w:rPr/>
      </w:pPr>
      <w:r>
        <w:rPr/>
        <w:t>položení ochranné vrstvy izolace pod vozovkou mezi římsami (litý asfalt)</w:t>
      </w:r>
    </w:p>
    <w:p>
      <w:pPr>
        <w:pStyle w:val="TextBody"/>
        <w:numPr>
          <w:ilvl w:val="0"/>
          <w:numId w:val="10"/>
        </w:numPr>
        <w:rPr/>
      </w:pPr>
      <w:r>
        <w:rPr/>
        <w:t>položení obrusné vrstvy vozovky (asfaltový beton)</w:t>
      </w:r>
    </w:p>
    <w:p>
      <w:pPr>
        <w:pStyle w:val="TextBody"/>
        <w:numPr>
          <w:ilvl w:val="0"/>
          <w:numId w:val="10"/>
        </w:numPr>
        <w:rPr/>
      </w:pPr>
      <w:r>
        <w:rPr/>
        <w:t>vrtání otvorů v římsách pro osazení kotev svodidel a ocelového zábradlí</w:t>
      </w:r>
    </w:p>
    <w:p>
      <w:pPr>
        <w:pStyle w:val="TextBody"/>
        <w:numPr>
          <w:ilvl w:val="0"/>
          <w:numId w:val="10"/>
        </w:numPr>
        <w:rPr/>
      </w:pPr>
      <w:r>
        <w:rPr/>
        <w:t>montáž zábradlí</w:t>
      </w:r>
    </w:p>
    <w:p>
      <w:pPr>
        <w:pStyle w:val="TextBody"/>
        <w:numPr>
          <w:ilvl w:val="0"/>
          <w:numId w:val="10"/>
        </w:numPr>
        <w:rPr/>
      </w:pPr>
      <w:r>
        <w:rPr/>
        <w:t>montáž svodidel</w:t>
      </w:r>
    </w:p>
    <w:p>
      <w:pPr>
        <w:pStyle w:val="TextBody"/>
        <w:numPr>
          <w:ilvl w:val="0"/>
          <w:numId w:val="10"/>
        </w:numPr>
        <w:rPr/>
      </w:pPr>
      <w:r>
        <w:rPr/>
        <w:t>provedení vrchní vrstvy nátěru ocelové konstrukce</w:t>
      </w:r>
    </w:p>
    <w:p>
      <w:pPr>
        <w:pStyle w:val="TextBody"/>
        <w:numPr>
          <w:ilvl w:val="0"/>
          <w:numId w:val="10"/>
        </w:numPr>
        <w:rPr/>
      </w:pPr>
      <w:r>
        <w:rPr/>
        <w:t>vrtání otvorů pro ochranné štíty proti dotyku ve spodní ploše spřažené desky nad elektrifikovanými kolejemi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ých ochranných štítů proti nebezpečnému dotyku s živými částmi trakčního vedení</w:t>
      </w:r>
    </w:p>
    <w:p>
      <w:pPr>
        <w:pStyle w:val="TextBody"/>
        <w:numPr>
          <w:ilvl w:val="0"/>
          <w:numId w:val="10"/>
        </w:numPr>
        <w:rPr/>
      </w:pPr>
      <w:r>
        <w:rPr/>
        <w:t>dlažby zemních kuželů u koncových opěr (lomový kámen do betonového lože)</w:t>
      </w:r>
    </w:p>
    <w:p>
      <w:pPr>
        <w:pStyle w:val="TextBody"/>
        <w:numPr>
          <w:ilvl w:val="0"/>
          <w:numId w:val="10"/>
        </w:numPr>
        <w:rPr/>
      </w:pPr>
      <w:r>
        <w:rPr/>
        <w:t>provedení balvanitého opevnění svahů koryta Bíliny</w:t>
      </w:r>
    </w:p>
    <w:p>
      <w:pPr>
        <w:pStyle w:val="TextBody"/>
        <w:numPr>
          <w:ilvl w:val="0"/>
          <w:numId w:val="10"/>
        </w:numPr>
        <w:rPr/>
      </w:pPr>
      <w:r>
        <w:rPr/>
        <w:t>vsakovací jímky u pilířů, vyplněné lomovým kame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SO 203 – Most přes produktovody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  <w:t>Výstavba mostního objektu bude probíhat následujícím způsobem:</w:t>
      </w:r>
    </w:p>
    <w:p>
      <w:pPr>
        <w:pStyle w:val="TextBody"/>
        <w:numPr>
          <w:ilvl w:val="0"/>
          <w:numId w:val="12"/>
        </w:numPr>
        <w:spacing w:before="120" w:after="0"/>
        <w:ind w:left="714" w:hanging="357"/>
        <w:rPr/>
      </w:pPr>
      <w:r>
        <w:rPr/>
        <w:t>přeložky nebo vyvěšení inženýrských sítí (vodovod, kabel) – podle zvláštní dokumentace</w:t>
      </w:r>
    </w:p>
    <w:p>
      <w:pPr>
        <w:pStyle w:val="TextBody"/>
        <w:numPr>
          <w:ilvl w:val="0"/>
          <w:numId w:val="12"/>
        </w:numPr>
        <w:rPr/>
      </w:pPr>
      <w:r>
        <w:rPr/>
        <w:t>přeložení základových prahů produktovodů, které jsou v prostoru budoucích základových bloků pilířů P2 a P3,</w:t>
      </w:r>
    </w:p>
    <w:p>
      <w:pPr>
        <w:pStyle w:val="TextBody"/>
        <w:numPr>
          <w:ilvl w:val="0"/>
          <w:numId w:val="12"/>
        </w:numPr>
        <w:rPr/>
      </w:pPr>
      <w:r>
        <w:rPr/>
        <w:t>úprava terénu pro provádění pilot,</w:t>
      </w:r>
    </w:p>
    <w:p>
      <w:pPr>
        <w:pStyle w:val="TextBody"/>
        <w:numPr>
          <w:ilvl w:val="0"/>
          <w:numId w:val="12"/>
        </w:numPr>
        <w:rPr/>
      </w:pPr>
      <w:r>
        <w:rPr/>
        <w:t>provedení pilot,</w:t>
      </w:r>
    </w:p>
    <w:p>
      <w:pPr>
        <w:pStyle w:val="TextBody"/>
        <w:numPr>
          <w:ilvl w:val="0"/>
          <w:numId w:val="12"/>
        </w:numPr>
        <w:rPr/>
      </w:pPr>
      <w:r>
        <w:rPr/>
        <w:t>provedení výkopů, odbourání přebetonovaných částí pilot,</w:t>
      </w:r>
    </w:p>
    <w:p>
      <w:pPr>
        <w:pStyle w:val="TextBody"/>
        <w:numPr>
          <w:ilvl w:val="0"/>
          <w:numId w:val="12"/>
        </w:numPr>
        <w:rPr/>
      </w:pPr>
      <w:r>
        <w:rPr/>
        <w:t>výstavba opěr a pilířů,</w:t>
      </w:r>
    </w:p>
    <w:p>
      <w:pPr>
        <w:pStyle w:val="TextBody"/>
        <w:numPr>
          <w:ilvl w:val="0"/>
          <w:numId w:val="12"/>
        </w:numPr>
        <w:rPr/>
      </w:pPr>
      <w:r>
        <w:rPr/>
        <w:t>betonáž nosné konstrukce,</w:t>
      </w:r>
    </w:p>
    <w:p>
      <w:pPr>
        <w:pStyle w:val="TextBody"/>
        <w:numPr>
          <w:ilvl w:val="0"/>
          <w:numId w:val="12"/>
        </w:numPr>
        <w:rPr/>
      </w:pPr>
      <w:r>
        <w:rPr/>
        <w:t>předepnutí nosné konstrukce (předpoklad – 5 dní po betonáži),</w:t>
      </w:r>
    </w:p>
    <w:p>
      <w:pPr>
        <w:pStyle w:val="TextBody"/>
        <w:numPr>
          <w:ilvl w:val="0"/>
          <w:numId w:val="12"/>
        </w:numPr>
        <w:rPr/>
      </w:pPr>
      <w:r>
        <w:rPr/>
        <w:t>mostní svršek a mostní vybavení,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/>
        <w:t>úpravy pod mostem, dokončovací práce.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  <w:t>Na mostě se předpokládá provedení statické zatěžovací jedné piloty a jednoho mostního pole.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5.2 Specifické požadavky pro předpokládanou technologii stavby SO 2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Pro realizaci stavby je nutné zřídit: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přístupovou komunikaci šířky min. 4,5 m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přípojku elektrické energie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zařízení staveniště – bude umístěno na parcele č. 156, k.ú. Most.</w:t>
      </w:r>
    </w:p>
    <w:p>
      <w:pPr>
        <w:pStyle w:val="TextBody"/>
        <w:rPr/>
      </w:pPr>
      <w:r>
        <w:rPr/>
        <w:t>Během montáže ocelové konstrukce budou použity provizorní podpěry v poli mezi OP1 a P2.</w:t>
      </w:r>
    </w:p>
    <w:p>
      <w:pPr>
        <w:pStyle w:val="TextBody"/>
        <w:rPr/>
      </w:pPr>
      <w:r>
        <w:rPr/>
        <w:t>Během výstavby mostního objektu je nutné postupovat v souladu s TKP staveb pozemních komunikací i dalších dotčených norem a předpisů.</w:t>
      </w:r>
    </w:p>
    <w:p>
      <w:pPr>
        <w:pStyle w:val="Heading3"/>
        <w:tabs>
          <w:tab w:val="clear" w:pos="737"/>
          <w:tab w:val="left" w:pos="0" w:leader="none"/>
        </w:tabs>
        <w:spacing w:before="480" w:after="60"/>
        <w:rPr>
          <w:color w:val="0000FF"/>
        </w:rPr>
      </w:pPr>
      <w:bookmarkStart w:id="18" w:name="__RefHeading___Toc247456126"/>
      <w:bookmarkEnd w:id="18"/>
      <w:r>
        <w:rPr/>
        <w:t>B.2.5. Vliv stavby na okolní pozemky a stavby</w:t>
      </w:r>
    </w:p>
    <w:p>
      <w:pPr>
        <w:pStyle w:val="TextBody"/>
        <w:rPr/>
      </w:pPr>
      <w:r>
        <w:rPr/>
        <w:t xml:space="preserve">Konkrétní charakter stavby a dané situování stavby nevyžadují zábor zemědělského ani lesního půdního fondu. </w:t>
      </w:r>
    </w:p>
    <w:p>
      <w:pPr>
        <w:pStyle w:val="TextBody"/>
        <w:rPr/>
      </w:pPr>
      <w:r>
        <w:rPr/>
        <w:t xml:space="preserve">Na staveništi se nenacházejí chráněná území ani objekty. </w:t>
      </w:r>
    </w:p>
    <w:p>
      <w:pPr>
        <w:pStyle w:val="TextBody"/>
        <w:rPr>
          <w:u w:val="single"/>
        </w:rPr>
      </w:pPr>
      <w:r>
        <w:rPr>
          <w:u w:val="single"/>
        </w:rPr>
        <w:t>Úprava stávajících komunikací</w:t>
      </w:r>
    </w:p>
    <w:p>
      <w:pPr>
        <w:pStyle w:val="TextBody"/>
        <w:rPr/>
      </w:pPr>
      <w:r>
        <w:rPr/>
        <w:t xml:space="preserve">Okolní objekty nebudou realizací stavby negativně ovlivněny, dočasné vlivy vlastní realizace však samozřejmě existují. Jedná se především o úpravu stávajících komunikací, která bude prováděna za částečného provozu -  viz.schémata DIO. </w:t>
      </w:r>
    </w:p>
    <w:p>
      <w:pPr>
        <w:pStyle w:val="TextBody"/>
        <w:rPr/>
      </w:pPr>
      <w:r>
        <w:rPr/>
        <w:t xml:space="preserve">Výstavbou SO 201 dojde k omezení provozu TRAM a ČD., výstavbou SO 106-109 a 203 pak k dotčení provozu spol. CELIO a UNIPETROL RPA. V těchto případech je nutné jednat o postupu výstavby se zástupci těchto firem. </w:t>
      </w:r>
    </w:p>
    <w:p>
      <w:pPr>
        <w:pStyle w:val="TextBody"/>
        <w:rPr>
          <w:u w:val="single"/>
        </w:rPr>
      </w:pPr>
      <w:r>
        <w:rPr>
          <w:u w:val="single"/>
        </w:rPr>
        <w:t>Kácení zeleně</w:t>
      </w:r>
    </w:p>
    <w:p>
      <w:pPr>
        <w:pStyle w:val="TextBody"/>
        <w:rPr/>
      </w:pPr>
      <w:r>
        <w:rPr/>
        <w:t>Kácení zeleně a mýcení dřevin řeší SO 801 .</w:t>
      </w:r>
    </w:p>
    <w:p>
      <w:pPr>
        <w:pStyle w:val="TextBody"/>
        <w:rPr/>
      </w:pPr>
      <w:r>
        <w:rPr/>
        <w:t>V lokalitě se nacházejí jednak rekultivačně založené porosty dvojího stáří (do 10-12 let a 20-30 let), jednak samovolně vzniklé keřové porosty a porosty snadno se šířících dřevin, v menší míře pak ojedinělé zbytky ovocných výsadeb či záměrně založené krajinné zeleně (clonící pásy, osázené svahy u komunikací, okrasná zeleň parkové úpravy za Děkanským kostelem).</w:t>
      </w:r>
    </w:p>
    <w:p>
      <w:pPr>
        <w:pStyle w:val="TextBody"/>
        <w:rPr>
          <w:sz w:val="24"/>
        </w:rPr>
      </w:pPr>
      <w:r>
        <w:rPr/>
        <w:t>Celkově se předpokládá kácení 1437 ks dřevin o průměrech 11-80 cm, z toho je většina do průměru 30 cm: 1285 ks, a mýcení keřů a porostů do průměru 10 cm na ploše 33.522 m2. Celková výměra přímo či nepřímo zasažené zeleně činí cca 7,06 ha.</w:t>
      </w:r>
    </w:p>
    <w:p>
      <w:pPr>
        <w:pStyle w:val="TextBody"/>
        <w:rPr/>
      </w:pPr>
      <w:r>
        <w:rPr/>
        <w:t xml:space="preserve">V rámci náhradní výsadby se předpokládají úpravy zbylé stávající zeleně, založení doprovodných linií zejména ze stromových druhů, obnova břehového porostu v místě kontaktu s říčkou Bílinou a osázení větších násypových či zářezových svahů plošnou výsadbou keřů. K výsadbám budou použity stanovištně vhodné převážně domácí druhy listnatých dřevin. </w:t>
      </w:r>
    </w:p>
    <w:p>
      <w:pPr>
        <w:pStyle w:val="TextBody"/>
        <w:rPr/>
      </w:pPr>
      <w:r>
        <w:rPr/>
        <w:t xml:space="preserve">Celkově bude vysazeno 920 stromků s balem do alejových linií, bude založeno </w:t>
        <w:br/>
        <w:t>1475 m</w:t>
      </w:r>
      <w:r>
        <w:rPr>
          <w:vertAlign w:val="superscript"/>
        </w:rPr>
        <w:t>2</w:t>
      </w:r>
      <w:r>
        <w:rPr/>
        <w:t xml:space="preserve"> břehového porostu u Bíliny, 8 065 m</w:t>
      </w:r>
      <w:r>
        <w:rPr>
          <w:vertAlign w:val="superscript"/>
        </w:rPr>
        <w:t>2</w:t>
      </w:r>
      <w:r>
        <w:rPr/>
        <w:t xml:space="preserve"> plošných keřových výsadeb na svazích komunikace a u kruhového objezdu a bude provedena úprava stávající zbylé zeleně na ploše 13.70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>
          <w:u w:val="single"/>
        </w:rPr>
      </w:pPr>
      <w:r>
        <w:rPr>
          <w:u w:val="single"/>
        </w:rPr>
        <w:t>Archeologické nálezy</w:t>
      </w:r>
    </w:p>
    <w:p>
      <w:pPr>
        <w:pStyle w:val="TextBody"/>
        <w:rPr/>
      </w:pPr>
      <w:r>
        <w:rPr/>
        <w:t>Stavba se nachází na území s archeologickými nálezy. Stavebník i zhotovitel musí respektovat zákon č.20/87 Sb. o státní památkové péči v platném znění, podle kterého je stavebník povinen umožnit a v případě nutnosti i uhradit archeologický výzkum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9" w:name="__RefHeading___Toc247456127"/>
      <w:bookmarkEnd w:id="19"/>
      <w:r>
        <w:rPr/>
        <w:t>B.2.6. Zařízení staveniště</w:t>
      </w:r>
    </w:p>
    <w:p>
      <w:pPr>
        <w:pStyle w:val="TextBody"/>
        <w:rPr/>
      </w:pPr>
      <w:r>
        <w:rPr/>
        <w:t>Staveniště (vždy konkrétní pracovní část) bude ohrazeno  tak, aby se zamezilo přístupu k vlastní stavbě a plochám ZS, musí být dostatečně zabezpečeno proti pádu cizích osob. Na komunikacích bude provedena částečná uzavírka jednoho jízdního pruhu – vždy pro konkrétní pracovní úsek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Zhotovitel si zajistí, aby byl plně informován o lokalitě, přístupech a podmínkách na staveništi i mimo rámec této dokumentace. </w:t>
      </w:r>
    </w:p>
    <w:p>
      <w:pPr>
        <w:pStyle w:val="TextBody"/>
        <w:rPr/>
      </w:pPr>
      <w:r>
        <w:rPr/>
        <w:t xml:space="preserve">Po dokončení prací bude celý pracovní pruh vyčištěn a uveden do původního stavu (včetně příjezdů). </w:t>
      </w:r>
    </w:p>
    <w:p>
      <w:pPr>
        <w:pStyle w:val="TextBody"/>
        <w:rPr/>
      </w:pPr>
      <w:r>
        <w:rPr/>
        <w:t>Plochy pro potřeby zařízení staveniště (umístění maringotek, mobilních soc. zařízení, umístění technologie, nezbytných skladovacích prostor, mezideponie atp.) si zajišťuje sám zhotovitel u příslušných vlastníků pozemků. Zařízení staveniště je v režii zhotovitele stavby včetně všech nutných připojení na IS a spotřeb.</w:t>
      </w:r>
    </w:p>
    <w:p>
      <w:pPr>
        <w:pStyle w:val="TextBody"/>
        <w:rPr/>
      </w:pPr>
      <w:r>
        <w:rPr/>
        <w:t>Nevyužitelný inertní a nebezpečný materiál/odpad bude bezprostředně odvážen ze staveniště k uložení na skládce – viz. likvidace odpadů B.4.1.</w:t>
      </w:r>
    </w:p>
    <w:p>
      <w:pPr>
        <w:pStyle w:val="TextBody"/>
        <w:rPr/>
      </w:pPr>
      <w:r>
        <w:rPr/>
        <w:t>Zařízení staveniště zahrnuje požadavky k SO 201 na vybudování přístupové komunikace šířky min. 4,5 m a zřízení přípojky elektrické energie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20" w:name="__RefHeading___Toc247456128"/>
      <w:bookmarkEnd w:id="20"/>
      <w:r>
        <w:rPr/>
        <w:t>B.2.7. Požadavky ze strany objednatele</w:t>
      </w:r>
    </w:p>
    <w:p>
      <w:pPr>
        <w:pStyle w:val="Heading4"/>
        <w:rPr/>
      </w:pPr>
      <w:r>
        <w:rPr/>
        <w:t>B.2.7.1. Služby zajišťované pro stavební dozor</w:t>
      </w:r>
    </w:p>
    <w:p>
      <w:pPr>
        <w:pStyle w:val="Heading5"/>
        <w:rPr/>
      </w:pPr>
      <w:r>
        <w:rPr/>
        <w:t>Fotodokumentace</w:t>
      </w:r>
    </w:p>
    <w:p>
      <w:pPr>
        <w:pStyle w:val="TextBody"/>
        <w:rPr/>
      </w:pPr>
      <w:r>
        <w:rPr/>
        <w:t>Zhotovitel bude provádět z průběhu výstavby fotodokumentaci v počtu min.30 ks fotografií každý měsíc a archivovat na CD nosič. Fotodokumentace bude k dispozici správci stavby během výstavby. Po dokončení stavby předá zhotovitel fotodokumentaci v jednom vyhotovení správci stavby.</w:t>
      </w:r>
    </w:p>
    <w:p>
      <w:pPr>
        <w:pStyle w:val="Heading5"/>
        <w:rPr/>
      </w:pPr>
      <w:r>
        <w:rPr/>
        <w:t>Testy a zkoušky</w:t>
        <w:tab/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zajistí provedení všech testů v laboratoři zhotovitele, které bude stavební dozor požadovat. Dále zajistí odebírání vzorků a zkoušení materiálů a prací na žádost stavebního dozoru od nezávislé zkušebny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Budou doloženy především výsledky zkoušek zhutnění pláně a podkladních vrstev dle příslušných ČSN/EN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2 1006 – Kontrola zhutnění zemin a sypanin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33 – Navrhování a provádění zemního tělesa pozemních komunikac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90 – Statická zatěžovací zkouška podloží a podkladních vrstev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92 – Rázová zatěžovací zkouška netuhých vozovek a podlož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60 – Zkoušení silničních živičných směs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75 – Měření nerovnosti povrchů vozovek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Minimální počty zkoušek se budou  řídit „Technickými a kvalitativními podmínkami staveb pozemních komunikací“ vydaných Ministerstvem dopravy a spojů ČR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V rámci mostních objektů budou doloženy výsledky provedených statických zatěžovacích zkoušek nesystémových pilot (2x u SO 201, 2x u SO 203) a výsledky statických zatěžovacích zkoušek mostů  – viz.TZ SO 201,203.</w:t>
      </w:r>
    </w:p>
    <w:p>
      <w:pPr>
        <w:pStyle w:val="Heading5"/>
        <w:rPr/>
      </w:pPr>
      <w:r>
        <w:rPr/>
        <w:t>Informační tabule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dodá a nainstaluje 2 ks informační tabule (billboardu), která bude uvádět název stavby, jméno zadavatele, správce stavby, zhotovitele a projektanta (vzhled a aktuální obsah bude odsouhlasen zadavatelem)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Informace na tabuli musí být chráněny před poškozením vodou, slunečním zářením a dalšími povětrnostními vlivy. Materiál – plast, ocel nebo hliník, rám tabule – ocelový profil (dostatečné pevnosti zabraňující vychýlení), stojan – ocelové nebo hliníkové profily (dostatečné pevnosti zabraňující deformaci konstrukce), přiměřená povrchová úprava ocelových částí – pozinkování nebo 1 nátěr základní vrstvou a 2 nátěry vrchní. Rozměry tabule – 1,5 x 1m.</w:t>
      </w:r>
    </w:p>
    <w:p>
      <w:pPr>
        <w:pStyle w:val="Heading5"/>
        <w:rPr/>
      </w:pPr>
      <w:r>
        <w:rPr/>
        <w:t>Kancelářské prostory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zajistí na staveništi prostor/pracoviště, kde budou probíhat kontrolní dny stavby a to s následujícím min.kancelářským vybavením :</w:t>
      </w:r>
    </w:p>
    <w:p>
      <w:pPr>
        <w:pStyle w:val="Bi"/>
        <w:numPr>
          <w:ilvl w:val="0"/>
          <w:numId w:val="11"/>
        </w:numPr>
        <w:spacing w:lineRule="auto" w:line="360"/>
        <w:rPr/>
      </w:pPr>
      <w:r>
        <w:rPr/>
        <w:t>kancelářský stůl, odkládací stůl, 4 židle a skříň na spisy</w:t>
      </w:r>
    </w:p>
    <w:p>
      <w:pPr>
        <w:pStyle w:val="Bi"/>
        <w:spacing w:lineRule="auto" w:line="360"/>
        <w:rPr/>
      </w:pPr>
      <w:r>
        <w:rPr/>
      </w:r>
    </w:p>
    <w:p>
      <w:pPr>
        <w:pStyle w:val="Heading4"/>
        <w:rPr/>
      </w:pPr>
      <w:r>
        <w:rPr/>
        <w:t>B.2.7.2. ostatní práce související s realizací stavby</w:t>
      </w:r>
    </w:p>
    <w:p>
      <w:pPr>
        <w:pStyle w:val="Heading5"/>
        <w:rPr/>
      </w:pPr>
      <w:r>
        <w:rPr/>
        <w:t>Dopravní inženýrské opatřen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Je součástí dodávky zhotovitele. Konkrétní dopravně inženýrské opatření bude předloženo zhotovitelem a odsouhlaseno Policií – dopravním inspektorátem v Mostě, MmM-odborem dopravně správním a předloženo ke schválení dotčeným firmám – ČD+SŽDC, Dopravnímu podniku měst Mostu a Litvínova, CELIO a UNIPETROL RPA.</w:t>
      </w:r>
    </w:p>
    <w:p>
      <w:pPr>
        <w:pStyle w:val="Heading5"/>
        <w:rPr/>
      </w:pPr>
      <w:r>
        <w:rPr/>
        <w:t>Geodetické práce spojené s realizac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/>
        <w:t>Zhotovitel je odpovědný za přesné vytýčení všech prací, výšek a rozměrů týkajících se předmětné stavby. V průběhu stavby budou geodetické práce prováděny dle vytyčovacích bodů stanovených projektem. Prostorovou polohu stavby zajistí zhotovitel u oprávněné osoby k výkonu této činnosti. Doklad o vytýčení bude předložen při přejímacím řízení.</w:t>
      </w:r>
    </w:p>
    <w:p>
      <w:pPr>
        <w:pStyle w:val="Heading5"/>
        <w:rPr/>
      </w:pPr>
      <w:r>
        <w:rPr/>
        <w:t>Vytýčení stávajících IS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Je součástí dodávky zhotovitele. Na základě vydaného stavebního povolení a údajů z dokladové části, je zhotovitel povinen si nechat od jednotlivých správců IS fyzicky vytýčit IS v jejich správě. Před zahájením stavebních prací je nutné aktualizovat všechna vyjádření správců sítí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/>
        <w:t>Před zahájením vlastních stavebních prací bude o vytýčení jednotlivých sítí vyhotoven protokol podepsaný jejich správcem. Protokol bude doložen při přejímacím řízení spolu s dokladem o kontrole a převzetí IS jejich zástupcem.</w:t>
      </w:r>
    </w:p>
    <w:p>
      <w:pPr>
        <w:pStyle w:val="Heading5"/>
        <w:rPr/>
      </w:pPr>
      <w:r>
        <w:rPr/>
        <w:t>Údržba komunikací, udržování čistoty, sanitární zařízení, vybavenost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Staveniště bude zhotovitelem udržováno bezpečné a čisté, jak je popsáno v předchozích kapitolách ZOV.</w:t>
      </w:r>
    </w:p>
    <w:p>
      <w:pPr>
        <w:pStyle w:val="Heading5"/>
        <w:rPr/>
      </w:pPr>
      <w:r>
        <w:rPr/>
        <w:t>Zajištění kvality</w:t>
      </w:r>
    </w:p>
    <w:p>
      <w:pPr>
        <w:pStyle w:val="TextBody"/>
        <w:rPr/>
      </w:pPr>
      <w:r>
        <w:rPr/>
        <w:t>Zhotovitel zavede a bude udržovat vhodný systém zajištění kvality pro všechny své práce. Systém bude podrobně popsán v plánu jakosti stavby a předložen technickému dozoru investora ke schválení do 2 týdnů od převzetí staveniště.</w:t>
      </w:r>
    </w:p>
    <w:p>
      <w:pPr>
        <w:pStyle w:val="TextBody"/>
        <w:rPr/>
      </w:pPr>
      <w:r>
        <w:rPr/>
        <w:t>Zhotovitel bude během provádění stavby svými záznamy (doklady o zkouškách dle příslušných ČSN) dokumentovat, že dodržuje plán jakosti stavby a že tento systém je během výstavby schopen zajistit na potřebné úrovni kvalitu prací.</w:t>
      </w:r>
    </w:p>
    <w:p>
      <w:pPr>
        <w:pStyle w:val="TextBody"/>
        <w:rPr/>
      </w:pPr>
      <w:r>
        <w:rPr/>
        <w:t>Systém dodržování kvality prací bude pravidelně probírán na kontrolních dnech stavby za účasti zhotovitele, technického dozoru investora a stavebníka.</w:t>
      </w:r>
      <w:r>
        <w:rPr>
          <w:i/>
          <w:sz w:val="18"/>
        </w:rPr>
        <w:t xml:space="preserve"> 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>
          <w:b w:val="false"/>
          <w:b w:val="false"/>
        </w:rPr>
      </w:pPr>
      <w:r>
        <w:rPr/>
        <w:t>Doklady, předložené zhotovitelem při přejímce prací (6 vyhotovení) :</w:t>
      </w:r>
    </w:p>
    <w:p>
      <w:pPr>
        <w:pStyle w:val="TextBody"/>
        <w:numPr>
          <w:ilvl w:val="0"/>
          <w:numId w:val="2"/>
        </w:numPr>
        <w:rPr/>
      </w:pPr>
      <w:r>
        <w:rPr/>
        <w:t>kopie stavebního deníku (1 x originál + 5 x kopie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úplná technická dokumentace, opravená dle skutečného provedení stavby </w:t>
      </w:r>
    </w:p>
    <w:p>
      <w:pPr>
        <w:pStyle w:val="Bi"/>
        <w:numPr>
          <w:ilvl w:val="0"/>
          <w:numId w:val="0"/>
        </w:numPr>
        <w:spacing w:lineRule="auto" w:line="360"/>
        <w:ind w:left="567" w:hanging="207"/>
        <w:rPr/>
      </w:pPr>
      <w:r>
        <w:rPr/>
        <w:t>- kompletní výkresy skutečného provedení stavby budou opatřeny razítkem firmy zhotovitele stavby a podpisem odpovědné osoby zhotovitele za odborné vedení stavby, datem a razítkem „Dokumentace skutečného provedení“.</w:t>
      </w:r>
    </w:p>
    <w:p>
      <w:pPr>
        <w:pStyle w:val="TextBody"/>
        <w:numPr>
          <w:ilvl w:val="0"/>
          <w:numId w:val="2"/>
        </w:numPr>
        <w:rPr/>
      </w:pPr>
      <w:r>
        <w:rPr/>
        <w:t>skutečné zaměření stavby -geodetická dokumentace stavby v tištěné podobě a digitálně na CD ve formátu dwg,dgn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technická zpráva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seznam souřadnic a výšek měřených bodů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výkresy v prostředí autocadu ( dwg ) popř. microStation ( dgn )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kontrolní kresba zaměření s vyznačením zaměřených bodů</w:t>
      </w:r>
    </w:p>
    <w:p>
      <w:pPr>
        <w:pStyle w:val="TextBody"/>
        <w:numPr>
          <w:ilvl w:val="0"/>
          <w:numId w:val="2"/>
        </w:numPr>
        <w:rPr/>
      </w:pPr>
      <w:r>
        <w:rPr/>
        <w:t>zpráva o splnění podmínek stavebních povolení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klady o vytýčení podzemních sítí jejich správci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klady o kontrolách a převzetí sítí jejich správci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testy dodaných materiálů a strojně-technologických zařízení v českém jazyce, prohlášení o shodě na použité výrobky a materiály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ápisy o prověření prací a konstrukcí zakrytých v průběhu stavebních prací </w:t>
      </w:r>
    </w:p>
    <w:p>
      <w:pPr>
        <w:pStyle w:val="TextBody"/>
        <w:numPr>
          <w:ilvl w:val="0"/>
          <w:numId w:val="2"/>
        </w:numPr>
        <w:rPr/>
      </w:pPr>
      <w:r>
        <w:rPr/>
        <w:t>zápis o provedení komplexních zkoušek – těsnost potrubí atd.</w:t>
      </w:r>
    </w:p>
    <w:p>
      <w:pPr>
        <w:pStyle w:val="TextBody"/>
        <w:numPr>
          <w:ilvl w:val="0"/>
          <w:numId w:val="2"/>
        </w:numPr>
        <w:rPr/>
      </w:pPr>
      <w:r>
        <w:rPr/>
        <w:t>další doklady dle požadavku technického dozoru nebo budoucího správce díla</w:t>
      </w:r>
    </w:p>
    <w:p>
      <w:pPr>
        <w:pStyle w:val="TextBody"/>
        <w:numPr>
          <w:ilvl w:val="0"/>
          <w:numId w:val="2"/>
        </w:numPr>
        <w:rPr/>
      </w:pPr>
      <w:r>
        <w:rPr/>
        <w:t>doklady dle zákona o odpadech č. 185/2001 Sb. v platném znění – kopie vážních listů, prohlášení o nakládání s odpady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2"/>
        <w:spacing w:lineRule="auto" w:line="240" w:before="0" w:after="0"/>
        <w:ind w:left="851" w:hanging="851"/>
        <w:rPr/>
      </w:pPr>
      <w:bookmarkStart w:id="21" w:name="__RefHeading___Toc247456140"/>
      <w:bookmarkEnd w:id="21"/>
      <w:r>
        <w:rPr/>
        <w:t xml:space="preserve">B.3.  </w:t>
      </w:r>
      <w:r>
        <w:rPr>
          <w:caps w:val="false"/>
          <w:smallCaps w:val="false"/>
        </w:rPr>
        <w:t>ZAJIŠTĚNÍ OCHRANY ZDRAVÍ A BEZPEČNOSTI  PRACOVNÍKŮ PŘI VÝSTAVBĚ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Všeobecné bezpečnostní předpisy a ochrana zdraví </w:t>
      </w:r>
    </w:p>
    <w:p>
      <w:pPr>
        <w:pStyle w:val="TextBody"/>
        <w:rPr/>
      </w:pPr>
      <w:r>
        <w:rPr/>
        <w:t>Při realizaci stavebních, demoličních a souvisejících prací musí být v dotčeném rozsahu respektovány veškeré související závazné právní předpisy, zejména:</w:t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Bezpečnost práce a technických za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262/2006 Sb., Zákoník prá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č. 48/1982 Sb.,  „Základní požadavky k zajištění bezpečnosti práce a   technických zařízení“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309/2006 Sb. „Zákon, kterým se upravují další požadavky bezpečnosti a  ochrany zdraví při práci….“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591/2006 Sb. „Min. požadavky na bezpečnost a ochranu zdraví při práci na  staveništích“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494/2001 Sb. a 495/2001 Sb. (úrazy, ochranné pomůcky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nař. vlády č. 168/2002 Sb. o bezp. při práci a</w:t>
      </w:r>
      <w:r>
        <w:rPr/>
        <w:t xml:space="preserve"> </w:t>
      </w:r>
      <w:r>
        <w:rPr>
          <w:rFonts w:cs="Arial" w:ascii="Arial" w:hAnsi="Arial"/>
          <w:sz w:val="22"/>
        </w:rPr>
        <w:t>provozu silničních motorových vozide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361/2007 Sb. (podmínky ochrany zdraví při prác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378/2001 Sb. (bezp. provoz a požívání strojů, tech. zařízení, nářadí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y č. 18/1979 Sb., č. 19/1979 Sb., č. 20/1979 Sb., č. 21/1979 Sb. (bezp. tlakových,    zvihacích, elektrických a plynových zařízení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101/2005 Sb., č. 406/2004 Sb., č. 362/2005 Sb. (prac. prostředí, nebezpečí  výbuch, pádu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rFonts w:cs="Arial" w:ascii="Arial" w:hAnsi="Arial"/>
          <w:sz w:val="22"/>
        </w:rPr>
        <w:t>nař. vlády č. 176/2008 Sb. o technických požadavcích na strojní zařízení (platnost od 29.12.2009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Ochrana zdra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  20/66 Sb. O péči o zdraví lid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78/2001 Sb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Požární ochrana, požární bezpečnos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on o PO č. 133/1985 Sb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y č. 87/2000 Sb., č. 246/2001 Sb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</w:t>
      </w:r>
    </w:p>
    <w:p>
      <w:pPr>
        <w:pStyle w:val="Prosttext"/>
        <w:spacing w:lineRule="auto" w:line="240"/>
        <w:jc w:val="both"/>
        <w:rPr>
          <w:rFonts w:ascii="Arial" w:hAnsi="Arial" w:cs="Arial"/>
          <w:color w:val="0000FF"/>
          <w:sz w:val="22"/>
        </w:rPr>
      </w:pPr>
      <w:r>
        <w:rPr>
          <w:rFonts w:cs="Arial"/>
          <w:color w:val="0000FF"/>
          <w:sz w:val="22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Bezpečnost provozu, užívání komunikac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12/97 Sb. O bezpečnosti a plynulosti provozu na pozemních komunikacích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 13/97 Sb. O pozemních komunikacích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ěcí vyhláška č.104/97 k zákonu 13/97 Sb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0/2001 Sb.  (pravidla provozu na  pozemních komunikacích)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ř. vlády č. 168/2002 Sb.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361/2000 Sb. O provozu na pozemních komunikacích a změně některých zákonů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Konkrétní bezpečnostní opatření</w:t>
      </w:r>
    </w:p>
    <w:p>
      <w:pPr>
        <w:pStyle w:val="TextBody"/>
        <w:rPr>
          <w:color w:val="0000FF"/>
        </w:rPr>
      </w:pPr>
      <w:r>
        <w:rPr/>
        <w:t>Konkrétní bezpečnostní opatření pro výstavbu SO 201 jsou součástí projektu SO 201 – příloha č.19 – Bezpečnost a ochrana zdraví, pro SO 203 pak příloha č.17.</w:t>
      </w:r>
    </w:p>
    <w:p>
      <w:pPr>
        <w:pStyle w:val="TextBody"/>
        <w:rPr/>
      </w:pPr>
      <w:r>
        <w:rPr/>
        <w:t xml:space="preserve">Při realizaci stavby musí být v dotčeném rozsahu prováděných prací respektovány závazné právní předpisy z oblasti bezpečnosti práce a technických zařízení, z oblasti ochrany zdraví a oblasti požární bezpečnosti. </w:t>
      </w:r>
    </w:p>
    <w:p>
      <w:pPr>
        <w:pStyle w:val="TextBody"/>
        <w:rPr/>
      </w:pPr>
      <w:r>
        <w:rPr/>
        <w:t>Musí být zejména dodrženy základní požadavky k zajištění bezpečnosti práce a technických zařízení, požadavky při provádění stavebních prací, opatření v oblasti způsobilosti pracovníků a jejich vybavení (odborná a zdravotní způsobilost, proškolení, ochranné pomůcky, atd.), požadavky na staveniště (ohrazení, udržování pracovních ploch a přístupových komunikací, signalizace, manipulační šířky pro pěší 0,75 m, zajištění otvorů a jam, použití žebříků, skladování materiálů a pod.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Zásadní bezpečnostní opatření: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100" w:after="0"/>
        <w:ind w:left="357" w:hanging="357"/>
        <w:rPr/>
      </w:pPr>
      <w:r>
        <w:rPr/>
        <w:t>Ochranné pomůcky: Ochranné brýle, ochranný pás, přídavné lano k ochrannému pasu, pracovní oděv, pracovní obuv, pracovní  rukavice, ochranný štít, ochranná přilba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Přerušení práce: dle pokynů odpovědného pracovníka. V případě nepředvídatelných okolností a ohrožení lidí, budov  nebo konstrukcí budou práce zastaveny a technologický postup  případně upraven. Stejně tak dojde-li v průběhu stavebních prací ke změně podmínek, bude za  přítomnosti projektanta, uživatele, technologa a stavbyvedoucího  upraven technologický postup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Povolení nářadí a zařízení: v rozsahu dle pokynů odpovědného  pracovníka - mistra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Bourací práce bude řídit pověřený vedoucí bouracích prací – stavbyvedoucí, který bude určovat denní postup prací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 xml:space="preserve">Strhávání a bourání konstrukcí výšky nad 3m, strojní  bourání, řezání kyslíkem, bourání nad sebou a práce při kterých  dojde ke změně konstrukční bezpečnosti objektu budou provádět  kvalifikovaní pracovníci 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Je zakázáno shazovat předměty, u kterých není možno bezpečně  předpokládat místo dopadu, nebo předměty, které by mohly  pracovníka strhnout z výšky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Manipulace: Přenášet břemena jedním pracovníkem do hmotnosti 50 kg, mladiství  a ženy do 15 kg. Jestliže manipulaci provádí četa, která není pro tuto práci trvale  určena, řídí přední dělník, který četu poučí a upozorní na  nebezpečné úkony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Svařování, řezání plamenem. Pro svařování a řezání bude dodržena norma ČSN 050601, ČSN 050610  - bezpečnostní předpisy pro svařování plamenem a řezání kyslíkem  a norma ČSN 05 0630 - Bezpečnostní předpisy pro svařování el.  obloukem. Mistr zajistí kontrolu pracoviště při práci a po provedeném  svařování, nebo řezání po dobu min. 8 hod. V plném rozsahu bude  dodržena ČSN 05 0601 - Bezpečnostní ustanovení pro svařování kovů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bookmarkStart w:id="22" w:name="__RefHeading___Toc247456141"/>
      <w:bookmarkEnd w:id="22"/>
      <w:r>
        <w:rPr/>
        <w:t>B.4. PÉČE O ŽP V PRŮBĚHU PROVÁDĚNÍ STAVBY A        NAKLÁDÁNÍ S ODPAD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lastní komunikace a mostní objekty nebudou mít provozně negativní vliv na životní prostředí. Při respektování níže uvedených opatření nebude mít negativní vliv na životní prostředí ani proces jejich výstavby.</w:t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Všeobecné předpisy o odpadech a ochraně ŽP </w:t>
      </w:r>
    </w:p>
    <w:p>
      <w:pPr>
        <w:pStyle w:val="TextBody"/>
        <w:rPr/>
      </w:pPr>
      <w:r>
        <w:rPr/>
        <w:t>Při realizaci stavebních, demoličních a souvisejících prací musí být v dotčeném rozsahu respektovány veškeré související závazné právní předpisy, zejmé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85/2001 Sb. – o odpadech v platném znění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NR č. 100/2001 Sb., o posuzování vlivů na životní prostřed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86/2002 Sb., o ochraně před znečisťujícími látkami (zákon o ovzduší)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. 17/1992 Sb., o životním prostředí ve znění pozdějších změn a doplňků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. 44/1988 Sb., o ochraně a využití nerostného bohatství (horní zákon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83/2001 Sb., Ministerstva životního prostředí o podrobnostech nakládání s odpady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Vyhláška č. 381/2001 Sb. – Ministerstva životního prostředí, katalogy odpadů, seznam nebezpečných odpad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75/90 – Metodický pokyn MŽP ČR o skládkování kal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14/92 Sb. - O ochraně přírod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95/92 Sb. - O ochraně přírod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 – O obecných technických požadavcích na výstavbu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851" w:hanging="851"/>
        <w:rPr/>
      </w:pPr>
      <w:bookmarkStart w:id="23" w:name="__RefHeading___Toc247456142"/>
      <w:bookmarkEnd w:id="23"/>
      <w:r>
        <w:rPr/>
        <w:t>B.4.1. Nakládání s vybouranými materiály, specifikace a likvidace odpadů</w:t>
      </w:r>
    </w:p>
    <w:p>
      <w:pPr>
        <w:pStyle w:val="TextBody"/>
        <w:rPr/>
      </w:pPr>
      <w:r>
        <w:rPr/>
        <w:t>Dle výše uvedeného zákona č. 185/2001 Sb. a prováděcích vyhlášek jsou stanoveny práva a povinnosti státní správy, právnických a fyzických osob při nakládání s odpady. Povinností investora stavební akce je zabezpečit v tomto smyslu nakládání s odpady. Původce odpadů (zde zhotovitel stavby) je povinen vytvářet předpoklady pro využívání a zneškodňování odpadů. Odpady vzniklé při realizaci stavby zneškodní zhotovitel v rámci svého programu o likvidaci odpadů. Zhotovitel bude určen výběrovým řízením a povinnost zajistit řádné hospodaření s odpady bude obsažena v soutěžních podmínkách.</w:t>
      </w:r>
    </w:p>
    <w:p>
      <w:pPr>
        <w:pStyle w:val="TextBody"/>
        <w:rPr/>
      </w:pPr>
      <w:r>
        <w:rPr/>
        <w:t xml:space="preserve">Stavební odpad (demolovaný materiál)  bude dodavatelem likvidován ve smyslu citovaného zákona o odpadech a dle prováděcích vyhlášek. </w:t>
      </w:r>
    </w:p>
    <w:p>
      <w:pPr>
        <w:pStyle w:val="TextBody"/>
        <w:rPr/>
      </w:pPr>
      <w:r>
        <w:rPr/>
        <w:t>Veškeré vybourané materiály  budou průběžně tříděny dle kategorizace odpadů ve smyslu zákona a budou diferencovaně ukládány do kontejnerů a následně odváženy dle charakteru na příslušné skládk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Veškerý nebezpečný odpad (živice apod.) bude odvezen a uskladněn na </w:t>
      </w:r>
      <w:r>
        <w:rPr>
          <w:i/>
        </w:rPr>
        <w:t>řízené skládce CELIO.</w:t>
      </w:r>
      <w:r>
        <w:rPr/>
        <w:t xml:space="preserve">  Veškerý přebytečný inertní materiál, betony apod. budou uloženy na běžné skládce -  dtto.</w:t>
      </w:r>
    </w:p>
    <w:p>
      <w:pPr>
        <w:pStyle w:val="TextBody"/>
        <w:numPr>
          <w:ilvl w:val="0"/>
          <w:numId w:val="15"/>
        </w:numPr>
        <w:rPr/>
      </w:pPr>
      <w:r>
        <w:rPr/>
        <w:t>Vyřezané kovové doplňky – zábradlí apod. bude odvezeno do KOVOŚROTU.</w:t>
      </w:r>
    </w:p>
    <w:p>
      <w:pPr>
        <w:pStyle w:val="TextBody"/>
        <w:rPr/>
      </w:pPr>
      <w:r>
        <w:rPr/>
        <w:t>O hospodaření se stavebním odpadem sepíše zhotovitel protokol, který předá investorovi (příp. předá vážní lístky). Investor předloží protokol o hospodaření s odpadem při kolaudaci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24" w:name="__RefHeading___Toc247456143"/>
      <w:bookmarkEnd w:id="24"/>
      <w:r>
        <w:rPr/>
        <w:t>B.4.2  Ochrana životního prostředí při realizaci stavby</w:t>
      </w:r>
    </w:p>
    <w:p>
      <w:pPr>
        <w:pStyle w:val="TextBodyInden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stavby nedojde k ohrožení ani narušení životního prostředí. Za  škodlivé účinky stavební činnosti zhoršující životní prostředí během  stavby se považují :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uk dopravních automobilů a prováděných prací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ečišťování ovzduší výfukovými plyny a prachem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ečišťování komunikací a okolí stavby zbytky stavebního materiálu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bor ploch pro skladování</w:t>
      </w:r>
    </w:p>
    <w:p>
      <w:pPr>
        <w:pStyle w:val="TextBodyInden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realizaci stavby musí být v dotčeném rozsahu prováděných prací respektovány závazné právní předpisy z oblasti ochrany životního prostředí (viz. výše). Z požadovaných opatření z hlediska ochrany životního prostředí při realizaci stavby musí být respektovány zejména ochrana proti prašnosti, ochrana proti hluku a vibracím, ochrana proti znečišťování vzduchu výfukovými plyny a prachem, ochrana proti znečišťování komunikací, ochrana proti znečišťování povrchových a podzemních vod, jakož i ochrana zeleně před poškozením.</w:t>
      </w:r>
    </w:p>
    <w:p>
      <w:pPr>
        <w:pStyle w:val="Prosttext"/>
        <w:spacing w:lineRule="auto" w:line="240"/>
        <w:jc w:val="both"/>
        <w:rPr>
          <w:rFonts w:ascii="Arial" w:hAnsi="Arial" w:cs="Arial"/>
          <w:color w:val="0000FF"/>
          <w:sz w:val="16"/>
        </w:rPr>
      </w:pPr>
      <w:r>
        <w:rPr>
          <w:rFonts w:cs="Arial"/>
          <w:color w:val="0000FF"/>
          <w:sz w:val="16"/>
        </w:rPr>
      </w:r>
    </w:p>
    <w:p>
      <w:pPr>
        <w:pStyle w:val="TextBodyIndent"/>
        <w:spacing w:before="0" w:after="120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žadovaná opatření k ochraně životního prostředí při provádění stavb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proti prašnosti.</w:t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13"/>
        </w:numPr>
        <w:tabs>
          <w:tab w:val="clear" w:pos="737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ůběhu bouracích a zemních  prací bude zamezeno nadměrné prašnosti na komunikacích kropením vodou</w:t>
      </w:r>
    </w:p>
    <w:p>
      <w:pPr>
        <w:pStyle w:val="Normal"/>
        <w:numPr>
          <w:ilvl w:val="0"/>
          <w:numId w:val="13"/>
        </w:numPr>
        <w:tabs>
          <w:tab w:val="clear" w:pos="737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kládka sypkého odpadu na dopravní prostředky bude nejvýše 10 cm pod horní  hranu postranice vozidla</w:t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i/>
        </w:rPr>
        <w:t>Ochrana proti hluku a vibracím.</w:t>
      </w:r>
      <w:r>
        <w:rPr/>
        <w:tab/>
        <w:t xml:space="preserve">Při výstavbě dojde k mírnému zvýšení hladiny hluku při bouracích a zemních pracích. Ochrana se zajistí nejvhodnějším druhem a typem strojní mechanizac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 xml:space="preserve">Ochrana proti znečišťování ovzduší výfukovými plyny . </w:t>
      </w:r>
      <w:r>
        <w:rPr>
          <w:rFonts w:cs="Arial" w:ascii="Arial" w:hAnsi="Arial"/>
          <w:sz w:val="22"/>
        </w:rPr>
        <w:t xml:space="preserve">Nepřipustí se provoz vozidel a topných zařízení, která produkují více škodlivin, než připouští příslušná vyhlášk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proti znečištění komunikací.</w:t>
      </w:r>
      <w:r>
        <w:rPr>
          <w:rFonts w:cs="Arial" w:ascii="Arial" w:hAnsi="Arial"/>
          <w:sz w:val="22"/>
        </w:rPr>
        <w:t xml:space="preserve"> Budou učiněna taková opatření, aby nedocházelo k znečišťování komunikací blát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Zábor ploch pro zařízení staveniště, jeho provoz a vizuální rušení okolí.</w:t>
      </w:r>
      <w:r>
        <w:rPr>
          <w:rFonts w:cs="Arial" w:ascii="Arial" w:hAnsi="Arial"/>
          <w:sz w:val="22"/>
        </w:rPr>
        <w:t xml:space="preserve"> Velikost plochy záboru by měla být co nejmenší a doba trvání co nejkratší. Pro provoz zařízení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niště vypracovat takový provozní a manipulační  řád, aby životní prostředí nebylo narušováno ani vizuálně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zeleně před poškozením.</w:t>
      </w:r>
      <w:r>
        <w:rPr>
          <w:rFonts w:cs="Arial" w:ascii="Arial" w:hAnsi="Arial"/>
          <w:sz w:val="22"/>
        </w:rPr>
        <w:t xml:space="preserve">  Veškerá zeleň, která není určena ke kácení – viz. SO 801 bude ochráněna proti poškození stavbou. 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adpis211Nadpis2"/>
        <w:spacing w:lineRule="auto" w:line="240"/>
        <w:ind w:left="709" w:hanging="709"/>
        <w:rPr/>
      </w:pPr>
      <w:bookmarkStart w:id="25" w:name="__RefHeading___Toc247456144"/>
      <w:bookmarkEnd w:id="25"/>
      <w:r>
        <w:rPr/>
        <w:t>B.5. Věcné a časové vazby na okolní výstavbu</w:t>
      </w:r>
    </w:p>
    <w:p>
      <w:pPr>
        <w:pStyle w:val="TextBody"/>
        <w:spacing w:before="120" w:after="0"/>
        <w:rPr/>
      </w:pPr>
      <w:r>
        <w:rPr/>
        <w:t>Z hlediska časového dojde po určitou dobu k omezení provozu – zhotovitel stavby vypracuje před zahájením stavby dopravně inženýrská opatření, která nechá schválit Policií ČR – dopravním inspektorátem v Mostě, MmM – odborem dopravy, ČD a.s. a DP mMaL, fy CELIO a UNIPETRO RPA.</w:t>
      </w:r>
    </w:p>
    <w:p>
      <w:pPr>
        <w:pStyle w:val="TextBody"/>
        <w:spacing w:before="120" w:after="0"/>
        <w:rPr/>
      </w:pPr>
      <w:r>
        <w:rPr/>
        <w:t xml:space="preserve">Z hlediska věcného bude stavba silnice III/2565 sloužit mimo jiné pro napojení staveb v jižní části nově vznikajícího Jezera Most. 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Připravované stavby v zájmovém prostoru a bezprostředním okolí</w:t>
      </w:r>
    </w:p>
    <w:p>
      <w:pPr>
        <w:pStyle w:val="TextBody"/>
        <w:spacing w:before="120" w:after="0"/>
        <w:rPr/>
      </w:pPr>
      <w:r>
        <w:rPr/>
        <w:t>V rámci likvidace lomu Ležáky v současné době probíhá zatopení zbytkové jámy lomu na kótu 199 m n. m.  s finálním revitalizačním záměrem vytvoření rekreačního jezera (PKÚ s.p.).</w:t>
      </w:r>
    </w:p>
    <w:p>
      <w:pPr>
        <w:pStyle w:val="TextBody"/>
        <w:rPr/>
      </w:pPr>
      <w:r>
        <w:rPr/>
        <w:t>PKÚ s.p. připravuje dále v okolí SO 106 stavbu „Lom Ležáky – Most, Podzemní těsnící stěna, III.etapa“ pro zajištění ochrany vodního díla Jezero Most před průsaky kontaminovaných vod.</w:t>
      </w:r>
    </w:p>
    <w:p>
      <w:pPr>
        <w:pStyle w:val="TextBody"/>
        <w:rPr/>
      </w:pPr>
      <w:r>
        <w:rPr/>
        <w:t>V souvislosti se vznikem rekreačního jezera je připravována revitalizace jeho jižních svahů, kde se připravuje výstavba projektů: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Obnovení silnice III/2538 Most – Braňany (stavba povolena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MiniMost (v současné době je zažádáno o vydání stavebního povolení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Arboretum (projektová příprava – fy Artech spol. s r.o.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Revitalizace území pro oddech, sport a individuální výstavbu – jižní svahy budoucího jezera Most (projektová příprava – Artech spol. s r.o.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Jezero Most – pláže (projektová příprava – VÚHU a.s.)</w:t>
      </w:r>
    </w:p>
    <w:p>
      <w:pPr>
        <w:pStyle w:val="TextBody"/>
        <w:numPr>
          <w:ilvl w:val="0"/>
          <w:numId w:val="16"/>
        </w:numPr>
        <w:spacing w:before="60" w:after="0"/>
        <w:rPr/>
      </w:pPr>
      <w:r>
        <w:rPr/>
        <w:t>Jezero Most – napojení na komunikace a IS (projektová příprava – BPT a.s.)</w:t>
      </w:r>
    </w:p>
    <w:p>
      <w:pPr>
        <w:pStyle w:val="TextBody"/>
        <w:rPr/>
      </w:pPr>
      <w:r>
        <w:rPr/>
        <w:t>Povodí Ohře připravuje v zájmovém prostoru SO 201 stavbu „Bílina, ř.km 46,54 – 56,06 (od Chanova po jez Jiřetín) – revitalizace toku“ (DÚR, Hydroprojekt).</w:t>
      </w:r>
    </w:p>
    <w:p>
      <w:pPr>
        <w:pStyle w:val="TextBody"/>
        <w:rPr/>
      </w:pPr>
      <w:r>
        <w:rPr/>
        <w:t>V zájmovém prostoru stavby jsou připravovány další cyklostezky: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 xml:space="preserve">Lesopark Chomutov – Hipodrom Most – Lázně Bílina-Kyselka (zpracovaný záměr) – navržena na stávající polní cestu na levém břehu Bíliny (mezi řekou a železniční tratí)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 xml:space="preserve">Cyklostezka Most – vodní nádrž Matylda (včetně lávky k jezeru Most), zpracovaná projektová studie (firma VALBEK, 10/2008) – Bílinu křižuje severně od vrchu Hněvín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>
          <w:rFonts w:cs="Arial"/>
        </w:rPr>
      </w:pPr>
      <w:r>
        <w:rPr/>
        <w:t>Mostecký cykloturistický okruh – je veden po stávajících polních cestách a silnicích III. třídy, Bílinu kříží v úrovni Děkanského kostela (most ul. Hřbitovní)</w:t>
      </w:r>
    </w:p>
    <w:p>
      <w:pPr>
        <w:pStyle w:val="TextBody"/>
        <w:spacing w:before="120" w:after="0"/>
        <w:rPr/>
      </w:pPr>
      <w:r>
        <w:rPr/>
        <w:t xml:space="preserve">PKÚ s.p. připravuje v západní části zájmového prostoru další z etap částečně již realizované stavby „Lom Ležáky – Most, Podzemní těsnící stěna, II. a III.etapa“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ač byla trasa komunikace známa již od roku 2002, došlo v roce 2006 k výstavbě I.etapy, která je ve střetu s plánovanou komunikací; tento střet byl vyřešen úpravou nivelety navrhované komunikace (navýšení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na r.2009-10 je plánována výstavba zbývajících etap, kde taktéž dochází ke kolizi s navrženou komunikací; stavebníci obou plánovaných staveb (PKÚ s.p. a Statutární město Most ) byli upozorněni na nutnou koordinaci obou projektů; SMM by mělo přenést požadavky na PKÚ stran nutného hutnění zeminy okolo zemní těsnící stěny alespoň v podchodech pod komunikací.</w:t>
      </w:r>
    </w:p>
    <w:p>
      <w:pPr>
        <w:pStyle w:val="TextBody"/>
        <w:spacing w:lineRule="auto" w:line="240" w:before="60" w:after="0"/>
        <w:rPr/>
      </w:pPr>
      <w:r>
        <w:rPr/>
      </w:r>
    </w:p>
    <w:p>
      <w:pPr>
        <w:pStyle w:val="TextBody"/>
        <w:spacing w:lineRule="auto" w:line="240" w:before="60" w:after="0"/>
        <w:rPr/>
      </w:pPr>
      <w:r>
        <w:rPr/>
      </w:r>
    </w:p>
    <w:p>
      <w:pPr>
        <w:pStyle w:val="Nadpis211Nadpis2"/>
        <w:spacing w:lineRule="auto" w:line="240"/>
        <w:ind w:left="709" w:hanging="709"/>
        <w:rPr/>
      </w:pPr>
      <w:bookmarkStart w:id="26" w:name="__RefHeading___Toc247456145"/>
      <w:r>
        <w:rPr/>
        <w:t>B.6. Postup a předpokládaná lhůta výstavby</w:t>
      </w:r>
      <w:bookmarkEnd w:id="26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rPr>
          <w:u w:val="single"/>
        </w:rPr>
      </w:pPr>
      <w:r>
        <w:rPr>
          <w:u w:val="single"/>
        </w:rPr>
        <w:t>Lhůta výstavb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Zhotovitel stavby bude vybrán na základě výběrového řízení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Předpokládané zahájení stavby  …………..  04/2010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Předpokládaná doba dokončení …………..  12/2012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říloha – schémata DIO</w:t>
      </w:r>
    </w:p>
    <w:sectPr>
      <w:type w:val="continuous"/>
      <w:pgSz w:w="11906" w:h="16838"/>
      <w:pgMar w:left="1701" w:right="1134" w:gutter="0" w:header="567" w:top="1701" w:footer="56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72" w:leader="none"/>
      </w:tabs>
      <w:rPr>
        <w:sz w:val="22"/>
        <w:vertAlign w:val="superscript"/>
      </w:rPr>
    </w:pPr>
    <w:r>
      <w:rPr>
        <w:rFonts w:cs="Arial" w:ascii="Arial" w:hAnsi="Arial"/>
        <w:sz w:val="20"/>
      </w:rPr>
      <w:t xml:space="preserve">2720/ZDS                                                                                                                      IC-6-09616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37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37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7"/>
        </w:tabs>
        <w:ind w:left="15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 Black" w:hAnsi="Arial Black" w:cs="Arial Black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1">
    <w:name w:val="WW8Num66z1"/>
    <w:qFormat/>
    <w:rPr>
      <w:i w:val="fals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Arial Black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Arial Black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color w:val="auto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18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2">
    <w:name w:val="WW8Num235z2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18"/>
    </w:rPr>
  </w:style>
  <w:style w:type="character" w:styleId="WW8Num254z0">
    <w:name w:val="WW8Num254z0"/>
    <w:qFormat/>
    <w:rPr>
      <w:rFonts w:ascii="Symbol" w:hAnsi="Symbol" w:cs="Symbol"/>
      <w:sz w:val="22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Nadpis2Char">
    <w:name w:val="Nadpis 2 Char"/>
    <w:basedOn w:val="WWStandardnpsmoodstavce"/>
    <w:qFormat/>
    <w:rPr>
      <w:rFonts w:ascii="Arial" w:hAnsi="Arial" w:cs="Arial"/>
      <w:b/>
      <w:i/>
      <w:sz w:val="28"/>
      <w:lang w:val="cs-CZ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60"/>
    </w:pPr>
    <w:rPr>
      <w:rFonts w:ascii="Arial Black" w:hAnsi="Arial Black" w:cs="Arial Black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062" w:leader="dot"/>
      </w:tabs>
      <w:spacing w:before="60" w:after="60"/>
      <w:ind w:left="426" w:right="0" w:hanging="0"/>
    </w:pPr>
    <w:rPr>
      <w:rFonts w:ascii="Arial" w:hAnsi="Arial" w:cs="Arial"/>
      <w:b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062" w:leader="dot"/>
      </w:tabs>
      <w:spacing w:before="0" w:after="20"/>
      <w:ind w:left="482" w:right="0" w:hanging="0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28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right="0" w:hanging="0"/>
    </w:pPr>
    <w:rPr/>
  </w:style>
  <w:style w:type="paragraph" w:styleId="Zkladntext21">
    <w:name w:val="Základní text 21"/>
    <w:basedOn w:val="Normal"/>
    <w:qFormat/>
    <w:pPr>
      <w:tabs>
        <w:tab w:val="clear" w:pos="737"/>
        <w:tab w:val="left" w:pos="576" w:leader="none"/>
      </w:tabs>
      <w:spacing w:lineRule="auto" w:line="360"/>
      <w:jc w:val="both"/>
    </w:pPr>
    <w:rPr/>
  </w:style>
  <w:style w:type="paragraph" w:styleId="1">
    <w:name w:val="1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Bi1">
    <w:name w:val="bi1"/>
    <w:basedOn w:val="TextBody"/>
    <w:qFormat/>
    <w:pPr>
      <w:tabs>
        <w:tab w:val="clear" w:pos="709"/>
      </w:tabs>
      <w:suppressAutoHyphens w:val="false"/>
      <w:spacing w:lineRule="auto" w:line="240" w:before="120" w:after="0"/>
    </w:pPr>
    <w:rPr/>
  </w:style>
  <w:style w:type="paragraph" w:styleId="Bi">
    <w:name w:val="bi"/>
    <w:basedOn w:val="TextBody"/>
    <w:qFormat/>
    <w:pPr>
      <w:tabs>
        <w:tab w:val="clear" w:pos="709"/>
      </w:tabs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2:00Z</dcterms:created>
  <dc:creator>Balcarova</dc:creator>
  <dc:description/>
  <cp:keywords/>
  <dc:language>en-US</dc:language>
  <cp:lastModifiedBy>Monika Balcarová</cp:lastModifiedBy>
  <cp:lastPrinted>2011-12-09T08:53:00Z</cp:lastPrinted>
  <dcterms:modified xsi:type="dcterms:W3CDTF">2011-12-09T08:28:00Z</dcterms:modified>
  <cp:revision>43</cp:revision>
  <dc:subject/>
  <dc:title>Názevzakázky</dc:title>
</cp:coreProperties>
</file>