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 651.1 Přeložka návěstní lávky-úprava staničního zabezpečovacího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Technick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Výkresová čá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01-Situace  M 1 :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02-Situační sch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03-Plán izolace kolejiš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04-Kabelové sch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27:00Z</dcterms:created>
  <dc:creator>pavel.kalik</dc:creator>
  <dc:description/>
  <dc:language>en-US</dc:language>
  <cp:lastModifiedBy>MUDr.Hana Kalíková</cp:lastModifiedBy>
  <cp:lastPrinted>2009-07-03T07:51:00Z</cp:lastPrinted>
  <dcterms:modified xsi:type="dcterms:W3CDTF">2009-07-11T15:42:00Z</dcterms:modified>
  <cp:revision>7</cp:revision>
  <dc:subject/>
  <dc:title/>
</cp:coreProperties>
</file>