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Seznam příloh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Technická zpráv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Polohový plán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3. Průběh TV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Příčný řez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tavebně montážní tabulky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chéma napájení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Výkaz výměr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 651_4_Provizorní úprava T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"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985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firstLine="141"/>
      <w:jc w:val="both"/>
      <w:outlineLvl w:val="4"/>
    </w:pPr>
    <w:rPr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426" w:right="1" w:firstLine="14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0:14:00Z</dcterms:created>
  <dc:creator>ZDENEK</dc:creator>
  <dc:description/>
  <dc:language>en-US</dc:language>
  <cp:lastModifiedBy>jiri.stolba</cp:lastModifiedBy>
  <cp:lastPrinted>2009-07-09T13:54:00Z</cp:lastPrinted>
  <dcterms:modified xsi:type="dcterms:W3CDTF">2009-07-09T11:55:00Z</dcterms:modified>
  <cp:revision>45</cp:revision>
  <dc:subject/>
  <dc:title>SO B 627 - Úprava TV trati Ústí n</dc:title>
</cp:coreProperties>
</file>