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3255" cy="643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>SO 101 – Okružní křižovatka km 0,090 35  SO 102</w:t>
      </w:r>
      <w:r>
        <w:rPr/>
        <w:br/>
        <w:t xml:space="preserve">        </w:t>
      </w:r>
      <w:r>
        <w:rPr>
          <w:rFonts w:cs="Arial Black" w:ascii="Arial Black" w:hAnsi="Arial Black"/>
        </w:rPr>
        <w:t>SO 102 - Styková křižovatka km 0,197 37</w:t>
        <w:br/>
        <w:t xml:space="preserve">      SO 103 - Styková křižovatka km 0,531 58</w:t>
        <w:br/>
        <w:t xml:space="preserve">      SO 104 - Nová silniční komunikace km 0,220 00–1,755 70</w:t>
        <w:br/>
        <w:t xml:space="preserve">      SO 105 – Obnova povrchu stávající komunikace </w:t>
        <w:br/>
        <w:t xml:space="preserve">                      km 1,755 70 – 2,320 00</w:t>
        <w:br/>
        <w:t xml:space="preserve">      SO 106 – Nová silniční komunikace km 2,320 00 - 4,958 74</w:t>
      </w:r>
      <w:r>
        <w:rPr/>
        <w:br/>
        <w:t xml:space="preserve">        </w:t>
      </w:r>
      <w:r>
        <w:rPr>
          <w:rFonts w:cs="Arial Black" w:ascii="Arial Black" w:hAnsi="Arial Black"/>
        </w:rPr>
        <w:t>SO 107 – Obnova povrchu stávající komunikace</w:t>
        <w:br/>
        <w:t xml:space="preserve">                     km 4,958 74 – 5,775 48</w:t>
      </w:r>
      <w:r>
        <w:rPr/>
        <w:br/>
        <w:t xml:space="preserve">        </w:t>
      </w:r>
      <w:r>
        <w:rPr>
          <w:rFonts w:cs="Arial Black" w:ascii="Arial Black" w:hAnsi="Arial Black"/>
        </w:rPr>
        <w:t>SO 108 – Cyklistická stezk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085340</wp:posOffset>
                </wp:positionH>
                <wp:positionV relativeFrom="paragraph">
                  <wp:posOffset>5249545</wp:posOffset>
                </wp:positionV>
                <wp:extent cx="1558290" cy="200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5.75pt;mso-wrap-distance-left:7.1pt;mso-wrap-distance-right:7.1pt;mso-wrap-distance-top:0pt;mso-wrap-distance-bottom:0pt;margin-top:413.35pt;mso-position-vertical-relative:text;margin-left:16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8900</wp:posOffset>
                </wp:positionV>
                <wp:extent cx="5756275" cy="11950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4"/>
                              </w:rPr>
                              <w:t xml:space="preserve">OBNOVENÍ  SILNICE  III/2565 Most – Mariánské Radči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94.1pt;mso-wrap-distance-left:7.1pt;mso-wrap-distance-right:7.1pt;mso-wrap-distance-top:0pt;mso-wrap-distance-bottom:0pt;margin-top:7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4"/>
                        </w:rPr>
                        <w:t xml:space="preserve">OBNOVENÍ  SILNICE  III/2565 Most – Mariánské Radč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4451350</wp:posOffset>
                </wp:positionV>
                <wp:extent cx="5032375" cy="3181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tabs>
                                <w:tab w:val="clear" w:pos="709"/>
                                <w:tab w:val="left" w:pos="1843" w:leader="none"/>
                              </w:tabs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Směrové výpočty tras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25.05pt;mso-wrap-distance-left:7.1pt;mso-wrap-distance-right:7.1pt;mso-wrap-distance-top:0pt;mso-wrap-distance-bottom:0pt;margin-top:350.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tabs>
                          <w:tab w:val="clear" w:pos="709"/>
                          <w:tab w:val="left" w:pos="1843" w:leader="none"/>
                        </w:tabs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Směrové výpočty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445770</wp:posOffset>
                </wp:positionH>
                <wp:positionV relativeFrom="paragraph">
                  <wp:posOffset>3975100</wp:posOffset>
                </wp:positionV>
                <wp:extent cx="5032375" cy="2292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8.05pt;mso-wrap-distance-left:7.1pt;mso-wrap-distance-right:7.1pt;mso-wrap-distance-top:0pt;mso-wrap-distance-bottom:0pt;margin-top:313pt;mso-position-vertical-relative:text;margin-left: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418" w:footer="0" w:bottom="9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>SO 109 – Nová silniční komunikace km 5,775 48 – 8,385 19</w:t>
      </w:r>
      <w:r>
        <w:rP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203450</wp:posOffset>
                </wp:positionV>
                <wp:extent cx="5676900" cy="2000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Arch. č. DO-8-01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5.75pt;mso-wrap-distance-left:7.1pt;mso-wrap-distance-right:7.1pt;mso-wrap-distance-top:0pt;mso-wrap-distance-bottom:0pt;margin-top:173.5pt;mso-position-vertical-relative:text;margin-left: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 Arch. č. DO-8-016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1418" w:top="218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018530</wp:posOffset>
                </wp:positionV>
                <wp:extent cx="6173470" cy="23812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03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Urbanský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/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Veselý M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240065421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>Obnovení silnice III/2565 Most – Mariánské Radčice  - 2.část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 Black" w:hAnsi="Arial Black" w:cs="Arial Black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 xml:space="preserve">SO 101, SO 102, SO 103, SO 104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 Black" w:hAnsi="Arial Black" w:cs="Arial Black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SO 105, SO 106, SO 107, SO 108, SO 109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  <w:t>Směrové výpočty trasy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-8-016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87.5pt;mso-wrap-distance-left:7.1pt;mso-wrap-distance-right:7.1pt;mso-wrap-distance-top:0pt;mso-wrap-distance-bottom:0pt;margin-top:473.9pt;mso-position-vertical-relative:text;margin-left:1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03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Urbanský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Veselý M.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224176866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>Obnovení silnice III/2565 Most – Mariánské Radčice  - 2.část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SO 101, SO 102, SO 103, SO 104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SO 105, SO 106, SO 107, SO 108, SO 109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  <w:t>Směrové výpočty trasy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-8-0160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/>
      </w:r>
    </w:p>
    <w:tbl>
      <w:tblPr>
        <w:tblW w:w="6404" w:type="dxa"/>
        <w:jc w:val="left"/>
        <w:tblInd w:w="2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985"/>
        <w:gridCol w:w="2293"/>
      </w:tblGrid>
      <w:tr>
        <w:trPr>
          <w:trHeight w:val="247" w:hRule="atLeast"/>
        </w:trPr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Souřadnice vytyčovacích bodů (JTSK)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Bod č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Poloha Y (m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Poloha X (m)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93.8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97.0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9.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83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2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7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0.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8.2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62.7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8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58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67.7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8.8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61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7.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9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8.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0.1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6.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4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20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4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6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18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5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3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5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8.3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25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0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3.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9.6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7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8.6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8.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6.6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4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5.9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59.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95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43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9.7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33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0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13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0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22.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94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19.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0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3.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4.1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5.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9.9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94.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9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2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5.8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6.7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59.1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4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66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2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8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5.7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9.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2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26.7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22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01.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2.5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6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0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1.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2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87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96.9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2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93.3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3.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87.4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9.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6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1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53.4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5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9.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3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3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5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0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8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9.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2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0.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6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6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8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1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4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8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67.8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9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60.3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1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05.0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3.3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8.0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8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4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63.7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5.8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66.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89.4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0.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0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2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88.5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3.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05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6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4.1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36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7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39.6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9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0.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39.6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26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8.1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61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03.4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55.2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14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52.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20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42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38.7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1.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9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81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7.8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73.6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7.4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44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8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83.2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31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0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1.1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4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3.9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9.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7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0.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7.4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23.2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6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8.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4.2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5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1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11.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9.7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599.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0.2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30.9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783.5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27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793.5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33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09.9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45.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19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548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509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549.1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504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7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5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4.7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2.5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0.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8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298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4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6.2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9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9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6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1.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63.1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8.7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2.6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6.9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1.2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70.2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4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70.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1.6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4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2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3.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54.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1.0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99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89.9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12.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01.3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06.2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8.5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8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3.0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2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1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33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0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8.1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70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2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41.9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5.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43.1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75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4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3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2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1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1.9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03.0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46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5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33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6.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22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9.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13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13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9.7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6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0.3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85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4.6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82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7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75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76.5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70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87.5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67.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95.8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486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379.3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484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376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75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568.5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8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16.5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09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58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3.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1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13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6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19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45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střed 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2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44.4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U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37.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10.1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U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32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34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23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332.1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291.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8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11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86.5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72.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12.6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37.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6.2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462.6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5835.4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28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906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43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50.0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18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1.7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52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20.2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31.8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336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301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0.4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95.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7.4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56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04.6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6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40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484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5838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9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920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8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65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6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7.8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31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34.4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ZÚ 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76.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25.8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KÚ 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5.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4.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134" w:gutter="0" w:header="567" w:top="1701" w:footer="56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701" w:right="1701" w:gutter="0" w:header="567" w:top="1134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0"/>
      </w:rPr>
      <w:t>2720/ZDS</w:t>
      <w:tab/>
      <w:tab/>
      <w:t xml:space="preserve">DO-8-01606/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</w:p>
  <w:p>
    <w:pPr>
      <w:pStyle w:val="Header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2"/>
        <w:vertAlign w:val="superscript"/>
      </w:rPr>
      <w:t>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720/ZDS</w:t>
      <w:tab/>
      <w:tab/>
      <w:t xml:space="preserve">DO-8-01606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37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7" w:firstLine="3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  <w:i/>
        <w:u w:val="singl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/>
        <w:u w:val="singl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i/>
        <w:u w:val="singl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 Black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b/>
      <w:i/>
      <w:sz w:val="24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Lucida Sans Unico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auto"/>
      <w:sz w:val="28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2"/>
    </w:rPr>
  </w:style>
  <w:style w:type="character" w:styleId="WW8Num131z0">
    <w:name w:val="WW8Num131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b/>
      <w:i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b/>
      <w:sz w:val="28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1">
    <w:name w:val="Základní text odsazený 21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1">
    <w:name w:val="Titulek1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60" w:after="0"/>
    </w:pPr>
    <w:rPr>
      <w:rFonts w:ascii="Arial Black" w:hAnsi="Arial Black" w:cs="Arial Black"/>
      <w:b/>
      <w:caps/>
      <w:sz w:val="2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3833" w:leader="none"/>
        <w:tab w:val="right" w:pos="12044" w:leader="dot"/>
      </w:tabs>
      <w:spacing w:before="120" w:after="0"/>
      <w:ind w:left="426" w:right="0" w:hanging="0"/>
    </w:pPr>
    <w:rPr>
      <w:rFonts w:ascii="Arial" w:hAnsi="Arial" w:cs="Arial"/>
      <w:b/>
      <w:small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3031" w:leader="dot"/>
      </w:tabs>
      <w:spacing w:before="60" w:after="0"/>
      <w:ind w:left="567" w:right="0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</w:rPr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32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24919" w:leader="dot"/>
      </w:tabs>
      <w:ind w:left="2547" w:right="0" w:hanging="0"/>
    </w:pPr>
    <w:rPr/>
  </w:style>
  <w:style w:type="paragraph" w:styleId="Znac4u">
    <w:name w:val="znac-4u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uppressAutoHyphens w:val="false"/>
      <w:overflowPunct w:val="false"/>
      <w:autoSpaceDE w:val="false"/>
      <w:spacing w:before="60" w:after="0"/>
      <w:jc w:val="both"/>
      <w:textAlignment w:val="baseline"/>
    </w:pPr>
    <w:rPr>
      <w:lang w:val="en-US" w:eastAsia="en-US"/>
    </w:rPr>
  </w:style>
  <w:style w:type="paragraph" w:styleId="Hvzdika">
    <w:name w:val="hvězdička"/>
    <w:basedOn w:val="TextBody"/>
    <w:qFormat/>
    <w:pPr>
      <w:numPr>
        <w:ilvl w:val="0"/>
        <w:numId w:val="3"/>
      </w:numPr>
      <w:tabs>
        <w:tab w:val="left" w:pos="709" w:leader="none"/>
        <w:tab w:val="left" w:pos="1446" w:leader="none"/>
        <w:tab w:val="left" w:pos="2183" w:leader="none"/>
        <w:tab w:val="left" w:pos="2231" w:leader="none"/>
      </w:tabs>
      <w:suppressAutoHyphens w:val="false"/>
      <w:overflowPunct w:val="false"/>
      <w:autoSpaceDE w:val="false"/>
      <w:spacing w:lineRule="auto" w:line="240"/>
      <w:ind w:left="737" w:right="0" w:hanging="397"/>
      <w:textAlignment w:val="baseline"/>
    </w:pPr>
    <w:rPr>
      <w:rFonts w:ascii="Times New Roman" w:hAnsi="Times New Roman" w:cs="Times New Roman"/>
      <w:sz w:val="24"/>
    </w:rPr>
  </w:style>
  <w:style w:type="paragraph" w:styleId="Odrkaodsaz">
    <w:name w:val="odrážka-odsaz"/>
    <w:basedOn w:val="Normal"/>
    <w:qFormat/>
    <w:pPr>
      <w:numPr>
        <w:ilvl w:val="0"/>
        <w:numId w:val="9"/>
      </w:numPr>
      <w:suppressAutoHyphens w:val="false"/>
      <w:ind w:left="681" w:right="0" w:hanging="397"/>
      <w:jc w:val="both"/>
    </w:pPr>
    <w:rPr/>
  </w:style>
  <w:style w:type="paragraph" w:styleId="Znaka1">
    <w:name w:val="Značka 1"/>
    <w:basedOn w:val="Normal"/>
    <w:qFormat/>
    <w:pPr>
      <w:numPr>
        <w:ilvl w:val="0"/>
        <w:numId w:val="7"/>
      </w:numPr>
      <w:suppressAutoHyphens w:val="false"/>
      <w:spacing w:before="120" w:after="0"/>
      <w:jc w:val="both"/>
    </w:pPr>
    <w:rPr>
      <w:lang w:val="en-US" w:eastAsia="en-US"/>
    </w:rPr>
  </w:style>
  <w:style w:type="paragraph" w:styleId="Pomlka">
    <w:name w:val="pomlčka"/>
    <w:basedOn w:val="Znaka1"/>
    <w:qFormat/>
    <w:pPr>
      <w:numPr>
        <w:ilvl w:val="0"/>
        <w:numId w:val="6"/>
      </w:numPr>
      <w:spacing w:before="60" w:after="0"/>
      <w:ind w:left="340" w:right="0" w:hanging="340"/>
    </w:pPr>
    <w:rPr/>
  </w:style>
  <w:style w:type="paragraph" w:styleId="Zn4u">
    <w:name w:val="zn4u"/>
    <w:basedOn w:val="Normal"/>
    <w:qFormat/>
    <w:pPr>
      <w:numPr>
        <w:ilvl w:val="0"/>
        <w:numId w:val="4"/>
      </w:numPr>
      <w:suppressAutoHyphens w:val="false"/>
      <w:spacing w:before="60" w:after="0"/>
      <w:jc w:val="both"/>
    </w:pPr>
    <w:rPr>
      <w:lang w:val="en-US" w:eastAsia="en-US"/>
    </w:rPr>
  </w:style>
  <w:style w:type="paragraph" w:styleId="Odrka">
    <w:name w:val="odrážka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stavec">
    <w:name w:val="odstavec"/>
    <w:basedOn w:val="TextBody"/>
    <w:qFormat/>
    <w:pPr>
      <w:suppressAutoHyphens w:val="false"/>
      <w:overflowPunct w:val="false"/>
      <w:autoSpaceDE w:val="false"/>
      <w:spacing w:lineRule="auto" w:line="240" w:before="60" w:after="0"/>
      <w:ind w:left="0" w:right="0" w:firstLine="510"/>
      <w:textAlignment w:val="baseline"/>
    </w:pPr>
    <w:rPr>
      <w:rFonts w:ascii="Times New Roman" w:hAnsi="Times New Roman" w:cs="Times New Roman"/>
      <w:sz w:val="24"/>
    </w:rPr>
  </w:style>
  <w:style w:type="paragraph" w:styleId="Podnadpis">
    <w:name w:val="Podnadpis"/>
    <w:basedOn w:val="Heading1"/>
    <w:qFormat/>
    <w:pPr>
      <w:numPr>
        <w:ilvl w:val="0"/>
        <w:numId w:val="0"/>
      </w:numPr>
      <w:suppressAutoHyphens w:val="false"/>
      <w:overflowPunct w:val="false"/>
      <w:autoSpaceDE w:val="false"/>
      <w:spacing w:before="360" w:after="120"/>
      <w:ind w:left="0" w:right="0" w:hanging="0"/>
      <w:textAlignment w:val="baseline"/>
      <w:outlineLvl w:val="9"/>
    </w:pPr>
    <w:rPr>
      <w:caps w:val="false"/>
      <w:smallCaps w:val="false"/>
      <w:kern w:val="2"/>
      <w:sz w:val="26"/>
    </w:rPr>
  </w:style>
  <w:style w:type="paragraph" w:styleId="Mezera">
    <w:name w:val="mezera"/>
    <w:basedOn w:val="TextBody"/>
    <w:qFormat/>
    <w:pPr>
      <w:suppressAutoHyphens w:val="false"/>
      <w:overflowPunct w:val="false"/>
      <w:autoSpaceDE w:val="false"/>
      <w:spacing w:lineRule="exact" w:line="120"/>
      <w:textAlignment w:val="baseline"/>
    </w:pPr>
    <w:rPr>
      <w:rFonts w:ascii="Times New Roman" w:hAnsi="Times New Roman" w:cs="Times New Roman"/>
      <w:b/>
      <w:sz w:val="24"/>
    </w:rPr>
  </w:style>
  <w:style w:type="paragraph" w:styleId="Odrazka">
    <w:name w:val="odrazka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suppressAutoHyphens w:val="false"/>
      <w:jc w:val="both"/>
    </w:pPr>
    <w:rPr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2"/>
    </w:rPr>
  </w:style>
  <w:style w:type="paragraph" w:styleId="Zkladntext2">
    <w:name w:val="Základní text 2"/>
    <w:basedOn w:val="Normal"/>
    <w:qFormat/>
    <w:pPr>
      <w:tabs>
        <w:tab w:val="clear" w:pos="709"/>
        <w:tab w:val="decimal" w:pos="7088" w:leader="none"/>
      </w:tabs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11:00Z</dcterms:created>
  <dc:creator>Balcarova</dc:creator>
  <dc:description/>
  <dc:language>en-US</dc:language>
  <cp:lastModifiedBy>Dlasková Alena</cp:lastModifiedBy>
  <cp:lastPrinted>2009-11-09T07:17:00Z</cp:lastPrinted>
  <dcterms:modified xsi:type="dcterms:W3CDTF">2009-11-06T13:11:00Z</dcterms:modified>
  <cp:revision>2</cp:revision>
  <dc:subject/>
  <dc:title>Názevzakázky</dc:title>
</cp:coreProperties>
</file>