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135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4370" cy="1000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78.75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6"/>
          <w:szCs w:val="36"/>
        </w:rPr>
        <w:t>SO 402 – Úprava kablů Czech Coal Servis a.s.</w:t>
      </w: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6385" cy="171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3.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995" cy="171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  Arch. č. EL-6-09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3.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  Arch. č. EL-6-096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30470" cy="3187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5.1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30470" cy="3981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31.35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11570" cy="23571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8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907798687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2 – Úprava kabelů Czech Coal Services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85.6pt;mso-wrap-distance-left:7.1pt;mso-wrap-distance-right:7.1pt;mso-wrap-distance-top:0pt;mso-wrap-distance-bottom:0pt;margin-top:576.75pt;mso-position-vertical-relative:page;margin-left:-1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8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485660955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2 – Úprava kabelů Czech Coal Services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34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na základě žádosti Magistrátu města Most o přeložku 6 kV kabelu Czech Coal Servis z důvodů výstavby silnice Most – Mariánské Radčice, neboť prostorem dotčeným výstavbou nové silnice procházejí dva souběžné kabely 6 kV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kabelů 6 kV, které vedou z rozvodny Kopisty do areálu závodu Ležáky a slouží k jeho napájení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2 – Úprava kabelů Czech Coal Servis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řeloženo kabelové vedení 6 kV v celkové délce trasy cca 340 m.  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30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polečnosti Czech Coal Servis,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polohou dle PNE 33 0000-1</w:t>
        <w:tab/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0461" w:leader="none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</w:t>
        <w:tab/>
        <w:t xml:space="preserve">                              zemněním v síti IT dle PNE 33 0000-1</w:t>
      </w:r>
    </w:p>
    <w:p>
      <w:pPr>
        <w:pStyle w:val="Normal"/>
        <w:tabs>
          <w:tab w:val="clear" w:pos="737"/>
          <w:tab w:val="right" w:pos="6861" w:leader="none"/>
          <w:tab w:val="left" w:pos="771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23727" w:leader="none"/>
          <w:tab w:val="right" w:pos="-21175" w:leader="none"/>
          <w:tab w:val="left" w:pos="-20325" w:leader="none"/>
        </w:tabs>
        <w:spacing w:lineRule="atLeast" w:line="100"/>
        <w:ind w:left="411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těsného souběhu stávajících kabelů VN typ 6kV-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silnicí budou stávající kabely 6 kV vytýčeny, ve dvou místech přerušeny, a mezi místy přerušení budou poženy 2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 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částečně v původní trase (cca 100 m) a dále budou uloženy ve volném terénu do nové trasy ve výkopu 50x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 xml:space="preserve">budou </w:t>
      </w:r>
      <w:r>
        <w:rPr>
          <w:rFonts w:cs="Arial" w:ascii="Arial" w:hAnsi="Arial"/>
          <w:sz w:val="22"/>
          <w:szCs w:val="22"/>
        </w:rPr>
        <w:t>zakryté plastovými deskami 1000x200x2. V místě přiblížení k monolitické opěrné zíd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ve vzdálenosti min. 1 m od zídky.</w:t>
      </w:r>
      <w:r>
        <w:rPr>
          <w:rFonts w:cs="Arial" w:ascii="Arial" w:hAnsi="Arial"/>
          <w:sz w:val="22"/>
          <w:szCs w:val="22"/>
        </w:rPr>
        <w:t xml:space="preserve">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4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7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