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382510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07323870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61766314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219891553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