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3102989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13707865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5385130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10865024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