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3678905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552301237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66812610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2046540375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