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6899201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81999646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51050134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53674679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